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3.11.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>dotyczy:</w:t>
      </w:r>
      <w:r>
        <w:rPr>
          <w:rFonts w:eastAsia="Calibri" w:cs="Times New Roman" w:ascii="Times New Roman" w:hAnsi="Times New Roman"/>
          <w:b/>
          <w:lang w:eastAsia="en-US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„Wykonanie prac budowlanych polegających na: Utworzeniu Ośrodka Elektrofizjologii i leczenia chorób serca oraz rehabilitacji kardiologicznej w Oddziale Chorób Wewnętrznych z samodzielnym pododdziałem kardiologicznym w SP ZOZ MSWiA w Łodzi przy ul. Północnej 42” – nr sprawy: 54/R/18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SP ZOZ MSWiA w Łodzi informuje, iż nastąpiła omyłka pisarska w terminie do składania ofert oraz w formularzu ofertowym. Zgodnie z ogłoszeniem termin do składania ofert to 26.11.2018 r. W formularzu ofertowym załącznik nr 3 pkt 5 jest 10% winno być 5%. W załączeniu poprawione zapisy w SIWZ .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Arial" w:hAnsi="Arial" w:cs="Arial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36:00Z</dcterms:created>
  <dc:creator>Default User</dc:creator>
  <dc:description/>
  <cp:keywords/>
  <dc:language>en-US</dc:language>
  <cp:lastModifiedBy>user</cp:lastModifiedBy>
  <cp:lastPrinted>2018-11-23T08:36:00Z</cp:lastPrinted>
  <dcterms:modified xsi:type="dcterms:W3CDTF">2018-11-23T07:37:00Z</dcterms:modified>
  <cp:revision>3</cp:revision>
  <dc:subject/>
  <dc:title>Łódź, dnia 29</dc:title>
</cp:coreProperties>
</file>