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dostawę procesora tkankowego i mikrotomu dla potrzeb Zakładu Patomorfologii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53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06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procesora tkankowego oraz mikrotomu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dla potrzeb Zakładu Patomorfologii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kiet nr 1 – Procesor tkankowy – 1 szt. 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kiet nr 2 –  Automatyczny mikrotom rotacyjny – 1 szt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kiet nr 3 – Stanowisko do pracy z mikrotomem – 1 szt. </w:t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00000-1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3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2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14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procesora i mikrotomu 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14.11. 2018 roku o godzinie  11:00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1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kiet nr 2,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Cena pakietu                              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  3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kiet nr 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   60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kres gwarancji                          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Pakiet nr 2,3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Pakiet nr 1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5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procesora i mikrotomu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procesora i mikrotomu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3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53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procesora i mikrotomu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procesora i mikrotomu nr sprawy 53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8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20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/>
    <w:lvlOverride w:ilvl="1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6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55:00Z</dcterms:created>
  <dc:creator>dyrektortechint</dc:creator>
  <dc:description/>
  <cp:keywords/>
  <dc:language>en-US</dc:language>
  <cp:lastModifiedBy>user</cp:lastModifiedBy>
  <cp:lastPrinted>2018-11-02T15:14:00Z</cp:lastPrinted>
  <dcterms:modified xsi:type="dcterms:W3CDTF">2018-11-06T13:09:00Z</dcterms:modified>
  <cp:revision>3</cp:revision>
  <dc:subject/>
  <dc:title>Centrum Onkologii</dc:title>
</cp:coreProperties>
</file>