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 xml:space="preserve">Łódź,  05.11.2018r.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sprzętu medycznego dla Bloku operacyjnego    – nr sprawy 48/D/18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Dotyczy pakietu nr 2 – Aparat do odzyskiwania krwi – 1 sz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Dot. pkt 5 - Czy Zamawiający dopuści do postępowania urządzenie, w którym hematokryt uzyskanej masy erytrocytarnej mieści się w zakresie 50-65%?</w:t>
      </w:r>
    </w:p>
    <w:p>
      <w:pPr>
        <w:pStyle w:val="Normal"/>
        <w:suppressAutoHyphens w:val="false"/>
        <w:ind w:left="360" w:hanging="0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Odpowiedź:</w:t>
      </w:r>
      <w:r>
        <w:rPr>
          <w:rFonts w:cs="Verdana" w:ascii="Verdana" w:hAnsi="Verdana"/>
          <w:bCs/>
          <w:lang w:eastAsia="pl-PL"/>
        </w:rPr>
        <w:t xml:space="preserve"> Tak, dopuszczamy urządzenie, w którym hematokryt uzyskanej masy erytrocytarnej mieści się w zakresie 50-65%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 xml:space="preserve">Dot. pkt 6 - Czy Zamawiający dopuści do postępowania wysokiej jakości urządzenie do autotransfuzji pracujące w technologii sekwencyjnej polegającej na napełnianiu, płukaniu i opróżnianiu? </w:t>
      </w:r>
    </w:p>
    <w:p>
      <w:pPr>
        <w:pStyle w:val="Normal"/>
        <w:suppressAutoHyphens w:val="false"/>
        <w:ind w:left="360" w:hanging="0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Odpowiedź:</w:t>
      </w:r>
      <w:r>
        <w:rPr>
          <w:rFonts w:cs="Verdana" w:ascii="Verdana" w:hAnsi="Verdana"/>
          <w:bCs/>
          <w:lang w:eastAsia="pl-PL"/>
        </w:rPr>
        <w:t xml:space="preserve"> Tak, Zamawiający dopuści  do postępowania wysokiej jakości urządzenie do autotransfuzji pracujące w technologii sekwencyjnej polegającej na napełnianiu, płukaniu i opróżniani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Dot. pkt 7 - Czy Zamawiający dopuści do postępowania aparat pracujący w technologii ciągłego przepływu, w którym jednoczasowa realizacja polega na separacji osocza, przemywaniu i koncentracji?</w:t>
      </w:r>
    </w:p>
    <w:p>
      <w:pPr>
        <w:pStyle w:val="Normal"/>
        <w:suppressAutoHyphens w:val="false"/>
        <w:ind w:left="360" w:hanging="0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Odpowiedź:</w:t>
      </w:r>
      <w:r>
        <w:rPr>
          <w:rFonts w:cs="Verdana" w:ascii="Verdana" w:hAnsi="Verdana"/>
          <w:bCs/>
          <w:lang w:eastAsia="pl-PL"/>
        </w:rPr>
        <w:t xml:space="preserve"> Tak, dopuszczamy do postępowania aparat pracujący w technologii ciągłego przepływu, w którym jednoczasowa realizacja polega na separacji osocza, przemywaniu i koncentracj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 xml:space="preserve">Dot. pkt 8 - Czy Zamawiający dopuści do postępowania urządzenie pracujące w trzech programach oczyszczania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oczyszczanie niskoobjetościowe - przetwarzanie małych objętości krwi, już 40 ml czerwonych krwinek, z wysoką szybkością odzysku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oczyszczanie Smart –standardowy program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oczyszczanie ratunkowe – najszybszy odzysk komórek, zapewniający szybki dostęp KKCz w warunkach awaryjnych (100ml RBC/min)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Odpowiedź:</w:t>
      </w:r>
      <w:r>
        <w:rPr>
          <w:rFonts w:cs="Verdana" w:ascii="Verdana" w:hAnsi="Verdana"/>
          <w:bCs/>
          <w:lang w:eastAsia="pl-PL"/>
        </w:rPr>
        <w:t xml:space="preserve"> Tak dopuszczamy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  <w:t>W/w dopuszczenia należy uwzględnić w składanych oferta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36" w:before="0" w:after="1060"/>
      <w:ind w:hanging="360"/>
      <w:jc w:val="right"/>
    </w:pPr>
    <w:rPr>
      <w:rFonts w:ascii="Book Antiqua" w:hAnsi="Book Antiqua" w:eastAsia="Book Antiqua" w:cs="Book Antiqu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1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5T12:01:00Z</dcterms:modified>
  <cp:revision>2</cp:revision>
  <dc:subject/>
  <dc:title>Łódź, dnia 29</dc:title>
</cp:coreProperties>
</file>