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 xml:space="preserve">Łódź,  05.11.2018r.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sprzętu medycznego dla Bloku operacyjnego    – nr sprawy 48/D/18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ksttreci21"/>
        <w:shd w:fill="auto" w:val="clear"/>
        <w:spacing w:before="0" w:after="205"/>
        <w:ind w:hanging="0"/>
        <w:jc w:val="left"/>
        <w:rPr/>
      </w:pPr>
      <w:r>
        <w:rPr/>
        <w:t>Pakiet nr 3 - Tor wizyjny - 1 szt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4 - dopuści w miejsce wstępnie opisanego parametru klawiaturę do sterowania procesorem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Tak, dopuszczamy w miejsce wstępnie opisanego parametru klawiaturę do sterowania procesorem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 xml:space="preserve">Czy Zamawiający w pakiecie nr 3, pkt 8 wyrazi zgodę na zaoferowanie </w:t>
      </w:r>
      <w:r>
        <w:rPr>
          <w:rStyle w:val="Teksttreci2Pogrubienie"/>
        </w:rPr>
        <w:t xml:space="preserve">dwóch </w:t>
      </w:r>
      <w:r>
        <w:rPr/>
        <w:t>głowic kamery - prostej oraz typu „pendulum” w miejsce wstępnie opisanej jednej głowicy z funkcją „twist”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Nie, zgodnie z opisem w SIWZ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10 dopuści w miejsce opisanego parametru standardowe zapięcie głowicy kamery, znacznie bezpieczniejsze niż wstępnie opisane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Tak, dopuszczamy w miejsce opisanego parametru standardowe zapięcie głowicy kamery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14 dopuści w miejsce wyjścia HDMI w kamerze, wyjście typu DVI - zgodnie z wejściem w opisanym w OPZ monitorze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Nie, zgodnie z opisem w SIWZ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20 w miejsce wstępnie opisanego, wyrazi zgodę na zaoferowanie monitora o czasie reakcji plamki 22ms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 xml:space="preserve">Odpowiedź: </w:t>
      </w:r>
      <w:r>
        <w:rPr/>
        <w:t>Nie, zgodnie z opisem w SIWZ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23, w miejsce opisanego parametru, wyrazi zgodę na umocowanie monitora na ramieniu wózka przy pomocy uchwytu VESA zapewniając tym samym większe bezpieczeństwo niż w przypadku monitora na wstępnie opisanej podstawie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Tak, wyrażamy zgodę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24 wyrazi zgodę na zaoferowanie źródła światła LED o mocy odpowiadającej lampie ksenonowej o mocy 175W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Tak, dopuszczamy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26 zrezygnuje z wymogu posiadania gniazd do podłączenia różnych światłowodów na panelu przednim źródła światła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Nie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2 9 wyrazi zgodę na zaoferowanie urządzenia o innym niż wstępnie wyspecyfikowany, poziomie db?</w:t>
      </w:r>
    </w:p>
    <w:p>
      <w:pPr>
        <w:pStyle w:val="Teksttreci21"/>
        <w:shd w:fill="auto" w:val="clear"/>
        <w:tabs>
          <w:tab w:val="clear" w:pos="709"/>
          <w:tab w:val="left" w:pos="79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Nie wyrażamy zgody – brak propozycji poziomu głośności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817" w:leader="none"/>
        </w:tabs>
        <w:spacing w:lineRule="exact" w:line="230" w:before="0" w:after="0"/>
        <w:ind w:left="800" w:hanging="0"/>
        <w:jc w:val="both"/>
        <w:rPr/>
      </w:pPr>
      <w:r>
        <w:rPr/>
        <w:t>Czy Zamawiający w pakiecie nr 3, pkt 30 wyrazi zgodę na zaoferowanie źródła światła o temperaturze barwowej 6400 K, w miejsce wstępnie opisanego?</w:t>
      </w:r>
    </w:p>
    <w:p>
      <w:pPr>
        <w:pStyle w:val="Teksttreci21"/>
        <w:shd w:fill="auto" w:val="clear"/>
        <w:tabs>
          <w:tab w:val="clear" w:pos="709"/>
          <w:tab w:val="left" w:pos="81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Tak, wyrażamy zgodę na zaoferowanie źródła światła o temperaturze barwowej 6400 K, w miejsce wstępnie opisaneg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817" w:leader="none"/>
        </w:tabs>
        <w:spacing w:lineRule="exact" w:line="230" w:before="0" w:after="0"/>
        <w:ind w:left="800" w:hanging="0"/>
        <w:jc w:val="both"/>
        <w:rPr/>
      </w:pPr>
      <w:r>
        <w:rPr/>
        <w:t>Czy oferowany zestaw ma być wyposażony w najnowszej generacji, skomunikowany z procesorem obrazu, insuflator o zakresie przepływu od 0 do 50 l/m.?</w:t>
      </w:r>
    </w:p>
    <w:p>
      <w:pPr>
        <w:pStyle w:val="Teksttreci21"/>
        <w:shd w:fill="auto" w:val="clear"/>
        <w:tabs>
          <w:tab w:val="clear" w:pos="709"/>
          <w:tab w:val="left" w:pos="817" w:leader="none"/>
        </w:tabs>
        <w:spacing w:lineRule="exact" w:line="230" w:before="0" w:after="0"/>
        <w:ind w:left="800" w:hanging="0"/>
        <w:jc w:val="both"/>
        <w:rPr/>
      </w:pPr>
      <w:r>
        <w:rPr>
          <w:b/>
        </w:rPr>
        <w:t>Odpowiedź:</w:t>
      </w:r>
      <w:r>
        <w:rPr/>
        <w:t xml:space="preserve"> Nie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 Antiqua" w:hAnsi="Book Antiqua" w:eastAsia="Book Antiqua" w:cs="Book Antiqu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36" w:before="0" w:after="1060"/>
      <w:ind w:hanging="360"/>
      <w:jc w:val="right"/>
    </w:pPr>
    <w:rPr>
      <w:rFonts w:ascii="Book Antiqua" w:hAnsi="Book Antiqua" w:eastAsia="Book Antiqua" w:cs="Book Antiqu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5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5T11:35:00Z</dcterms:modified>
  <cp:revision>2</cp:revision>
  <dc:subject/>
  <dc:title>Łódź, dnia 29</dc:title>
</cp:coreProperties>
</file>