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6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central wraz z monitorami dla potrzeb Sal Intensywnego  Nadzoru  – nr sprawy 49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nr 1  -   Centrala wraz z 6 monitorami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Pyt.1 </w:t>
      </w:r>
      <w:r>
        <w:rPr>
          <w:rFonts w:cs="Calibri" w:ascii="Calibri" w:hAnsi="Calibri"/>
          <w:sz w:val="22"/>
          <w:szCs w:val="22"/>
          <w:lang w:eastAsia="pl-PL"/>
        </w:rPr>
        <w:t>Czy zamawiający dopuści do postępowania kardiomonitory wraz z centralą monitorującą o następujących parametrach: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Parametry ogólne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Kardiomonitor o budowie modułowej, pojedyncze, niezależne moduły przenoszone pomiędzy kardiomonitorami</w:t>
              <w:br/>
              <w:t>wbudowana rączka do przenoszenia urządzenia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ekran kolorowy - aktywna matryca LCD TFT – zintegrowany z jednostką główną kardiomonitora  z możliwością regulacji jasności i kontrastu.</w:t>
              <w:br/>
              <w:t xml:space="preserve">15”, rozdzielczość: 1024 x 768, 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zasilanie 100-250 VAC 50/60 Hz</w:t>
              <w:br/>
              <w:t>- wbudowany akumulator min. 60 min. pracy</w:t>
              <w:br/>
              <w:t xml:space="preserve">- </w:t>
            </w:r>
            <w:r>
              <w:rPr>
                <w:rFonts w:cs="Arial" w:ascii="Times New Roman" w:hAnsi="Times New Roman"/>
                <w:lang w:eastAsia="pl-PL"/>
              </w:rPr>
              <w:t>chłodzenie monitora konwekcyjne, nie wymuszone mechanicznie.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Klasa ochronności: I, CF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Bezpieczeństwo: MDD:93/42/EEC, 2007/47/EC, EN 60601-1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oprogramowanie w języku polskim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obsługa przez ekran dotykowy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możliwość monitorowania wszystkich grup wiekowych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możliwość konfigurowania przez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użytkownika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 i zapamiętywania 10 ekranów  w tym ekranu „dużych cyfr” /programowanie wartości cyfrowych i krzywych dynamicznych/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Prędkości przebiegu: 6 – 50 mm/s</w:t>
              <w:br/>
              <w:t xml:space="preserve">- Możliwość zatrzymania obrazu w celu przeglądu fali na ekranie 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Alarmy trzystopniowe: medyczne i techniczne; akustyczne i optyczne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Możliwość ustawiania granic alarmów dla wszystkich mierzonych parametrów</w:t>
              <w:br/>
              <w:t>- ustawianie ręczne</w:t>
              <w:br/>
              <w:t>- automatyczne w odniesieniu do stanu monitorowanego pacjenta</w:t>
              <w:br/>
              <w:t>- zapamiętywanie ustawionych zestawów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Możliwość zawieszenie alarmu 2 stopniowa </w:t>
              <w:br/>
              <w:t>Opcja wyłączenia: wszystkich alarmów lub wybranych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Archiwizacja monitorowanych parametrów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trendy 96 godzin , rozdzielczość od 20 sek.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archiwum „Full disclosure” 96 godz. Pełny, jednoczesny zapis wszystkich mierzonych parametrów</w:t>
              <w:br/>
              <w:t xml:space="preserve">   /wartości liczbowych, fal, trendów  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archiwum alarmów - zapis w pamięci monitora 300 zdarzeń alarmowych wraz z min. 6 krzywymi dynamicznymi/</w:t>
              <w:tab/>
              <w:t>/opcja/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przenoszenie danych pacjenta do komputera (USB) /wszystkich wartości cyfrowych i wszystkich krzywych dynamicznych z 96 godzinnej pamięci kardiomonitora na nośnik elektroniczny (np. Pendrive)/   /opcja/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Możliwość włączenia monitora w system nadzoru pacjenta – wbudowane złącze RJ-45</w:t>
              <w:br/>
              <w:t>Typ połączenia sieciowego - Ethernet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Wbudowane 2 złącza USB umożliwiające podłączenie urządzeń peryferyjnych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Możliwość rozbudowy o kolejne parametry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Parametry użytkowe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EKG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/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zakres pomiaru HR: 25 – 300 1/min</w:t>
              <w:br/>
              <w:t xml:space="preserve">-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analizą ST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 do 7 odprowadzeń jednocześnie</w:t>
              <w:br/>
              <w:t>- poziom odcinka ST: ± 2mV</w:t>
              <w:br/>
              <w:t>- możliwość zmiany standardowego położenia punktów pomiarowych</w:t>
              <w:br/>
              <w:t>- prezentacja wartości liczbowych i trendów</w:t>
              <w:br/>
              <w:t xml:space="preserve">-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analiza arytmii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 – podstawowa 13 kategorii </w:t>
              <w:br/>
              <w:t>- detekcja i sygnalizacja stymulatora serca a</w:t>
              <w:br/>
              <w:t>- jednoczesne wyświetlanie odprowadzeń: I, II, III, aVR, aVL, aVF – przy użyciu kabla 3-żyłowego</w:t>
              <w:br/>
              <w:t>- prędkości przesuwu: 6.25 – 50 mm/s</w:t>
              <w:br/>
              <w:t>- sygnalizacja zespołu QRS</w:t>
              <w:br/>
              <w:t>- wejście zabezpieczone przed impulsem defibrylacyjnym i zakłóceniami w.cz.</w:t>
              <w:br/>
              <w:t>- wyposażenie: kabel 3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Respiracja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- metoda pomiaru – reograficzna </w:t>
              <w:br/>
              <w:t>- zakres pomiaru RR: 5 – 150 1/min</w:t>
              <w:br/>
              <w:t>- funkcja nadzoru bezdechu: 5 – 55 s.</w:t>
              <w:br/>
              <w:t>- licznik bezdechów</w:t>
              <w:br/>
              <w:t>- możliwość wyboru elektrod do detekcji oddechu bez konieczności przepinania kabla EKG</w:t>
              <w:br/>
              <w:t>- prezentacja wartości liczbowych i fali oddechu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/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Saturacja SpO</w:t>
            </w:r>
            <w:r>
              <w:rPr>
                <w:rFonts w:cs="Arial" w:ascii="Times New Roman" w:hAnsi="Times New Roman"/>
                <w:b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/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pomiar przy niskiej perfuzji i odporny na artefakty ruchowe Nellcor OxiMax™</w:t>
              <w:br/>
              <w:t>- zakres pomiaru SpO</w:t>
            </w:r>
            <w:r>
              <w:rPr>
                <w:rFonts w:cs="Arial" w:ascii="Times New Roman" w:hAnsi="Times New Roman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 : 1 – 100 %</w:t>
              <w:br/>
              <w:t>- zakres pomiaru pulsu obwodowego: 30 – 300 1/min</w:t>
              <w:br/>
              <w:t>- funkcja SatSeconds™</w:t>
              <w:br/>
              <w:t>- prezentacja fali pletyzmograficznej</w:t>
              <w:br/>
              <w:t xml:space="preserve">- wyposażenie: kabel interfejsowy, czujnik wielorazowy na palec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NIBP nieinwazyjny pomiar ciśnienia krwi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/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pomiar dla wszystkich grup wiekowych</w:t>
              <w:br/>
              <w:t>- zakres pomiarowy: 20– 250 mmHg</w:t>
              <w:br/>
              <w:t>- tryb pracy: ręczny, automatyczny, ciągły</w:t>
              <w:br/>
              <w:t>- czas repetycji pomiaru: 1 – 480 min</w:t>
              <w:br/>
              <w:t>- wyświetlane wartości ciśnienia: skurczowe, rozkurczowe, średnie</w:t>
              <w:br/>
              <w:t xml:space="preserve">- Prezentacja wartości tętna z mankietu  </w:t>
              <w:br/>
              <w:t>- wstępne ustawiania zakresu pompowania</w:t>
              <w:br/>
              <w:t>- podręczne zestawienie ostatnio wykonanych pomiarów</w:t>
              <w:br/>
              <w:t>- zabezpieczenie: .300 mmHg dorośli, 150 mmHg noworodki</w:t>
              <w:br/>
              <w:t>- wyposażenie: wielorazowy mankiet do pomiaru ciśnienia dostępny w różnych rozmiarach, wężyk z  szybkozłączką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IBP inwazyjny pomiar ciśnienia krwi </w:t>
              <w:tab/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pomiar w 2 kanałach równocześnie/</w:t>
              <w:br/>
              <w:t>- zakres pomiaru: -10 do + 350 mmHg</w:t>
              <w:br/>
              <w:t>- wyświetlane wartości ciśnienia: skurczowe, rozkurczowe, średnie, puls</w:t>
              <w:br/>
              <w:t>- prezentacja fali ciśnienia</w:t>
              <w:br/>
              <w:t>- możliwość podłączenia niezależnego urządzenia do pomiaru ciśnienia śródczaszkowego</w:t>
              <w:br/>
              <w:t>- wyposażenie: kabel interfejsowy oraz jednorazowe przetworniki do pomiaru ciśnieni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Temperatura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pomiar w 2 lub więcej kanałach równocześnie</w:t>
              <w:br/>
              <w:t xml:space="preserve">- zakres pomiaru: 2 – 45 °C </w:t>
              <w:br/>
              <w:t>- możliwość wyświetlania różnicy temperatur ΔT</w:t>
              <w:br/>
              <w:t>- wyposażenie: wielorazowy czujnik do pomiaru temperatury wewnętrzny lub powierzchniowy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/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Kapnografia CO</w:t>
            </w:r>
            <w:r>
              <w:rPr>
                <w:rFonts w:cs="Arial" w:ascii="Times New Roman" w:hAnsi="Times New Roman"/>
                <w:b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/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pomiar w strumieniu głównym lub bocznym</w:t>
              <w:br/>
              <w:t>- zakres pomiaru: 1 – 100 mmHg</w:t>
              <w:br/>
              <w:t>- prezentacja fali kapnograficznej</w:t>
              <w:br/>
              <w:t>- zakres pomiaru RR: 5 – 150 1/min</w:t>
              <w:br/>
              <w:t>- funkcja nadzoru bezdechu: 5 – 55 s.</w:t>
              <w:br/>
              <w:t>- prezentacja fali oddechu</w:t>
              <w:br/>
              <w:t>- wyposażenie: zestaw do pomiaru kapnometrii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Możliwość rozbudowy monitora o moduł gazów anestetycznych, rzyt minutowy serca metodą termodylucji,rzut minutowy serca ICG oraz ciśnienie śródczaszkowe ICP pomiar w strumieniu głównym lub bocznym</w:t>
            </w:r>
          </w:p>
        </w:tc>
      </w:tr>
      <w:tr>
        <w:trPr>
          <w:trHeight w:val="28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Centrala monitorująca</w:t>
            </w:r>
          </w:p>
        </w:tc>
      </w:tr>
      <w:tr>
        <w:trPr>
          <w:trHeight w:val="28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Elastyczna konfiguracja sieci od 1 do 12 stanowisk przyłóżkowych ciągłego nadzoru medycznego.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Monitorowanie interaktywne /podgląd: monitor-centrala, monitor-monitor/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Obsługa monitorów przyłóżkowych z poziomu centrali</w:t>
            </w:r>
          </w:p>
          <w:p>
            <w:pPr>
              <w:pStyle w:val="Normal"/>
              <w:suppressAutoHyphens w:val="false"/>
              <w:spacing w:before="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Transmisja danych: system sieciowy - standard IEEE802.3 (złącze RJ-45) Ethernet 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Monitor</w:t>
            </w:r>
          </w:p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- kolorowy LCD TFT o przekątnej ekranu 24” </w:t>
            </w:r>
          </w:p>
          <w:p>
            <w:pPr>
              <w:pStyle w:val="Normal"/>
              <w:suppressAutoHyphens w:val="false"/>
              <w:spacing w:before="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ekran zintegrowany z urządzeniem w jednej obudowie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Tryb Prac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zbiorczy – podgląd krzywej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 EKG, HR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0" w:after="120"/>
              <w:rPr/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zbiorczy – wszystkich monitorów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 np.8,12 lub grupy wybranych</w:t>
              <w:br/>
              <w:t xml:space="preserve">z możliwością podgląd na każdym </w:t>
            </w:r>
            <w:r>
              <w:rPr>
                <w:rFonts w:cs="Arial" w:ascii="Times New Roman" w:hAnsi="Times New Roman"/>
                <w:spacing w:val="-9"/>
                <w:sz w:val="18"/>
                <w:szCs w:val="18"/>
                <w:lang w:eastAsia="pl-PL"/>
              </w:rPr>
              <w:t>do 8 krzywych dynamicznych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 i wartości cyfrowych, </w:t>
              <w:br/>
              <w:t>wybór fal i wartości po wcześniejszym skonfigurowaniu ekranu monitor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2160" w:leader="none"/>
                <w:tab w:val="left" w:pos="2340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>
                <w:rFonts w:ascii="Times New Roman" w:hAnsi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Archiwizacj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09" w:leader="none"/>
                <w:tab w:val="left" w:pos="1418" w:leader="none"/>
                <w:tab w:val="left" w:pos="2160" w:leader="none"/>
                <w:tab w:val="left" w:pos="2340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/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z każdego stanowiska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wszystkich parametrów: </w:t>
              <w:br/>
              <w:t>- trendów do 96h,</w:t>
              <w:br/>
              <w:t xml:space="preserve">- krzywych dynamicznych i wartości numerycznych z 96h </w:t>
              <w:br/>
              <w:t xml:space="preserve">(wysoka rozdzielczość odczytu od 8 sekund),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120"/>
              <w:rPr/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z każdego stanowiska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pamięć do 300 zdarzeń alarmowych (wszystkie wartości cyfrowe, do 12 odcinków krzywych dynamicznych nie tylko EKG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przenoszenie zapisanych danych monitorowania pacjenta poprzez nośnik elektroniczny /pendrive/ do PC 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spacing w:lineRule="auto" w:line="360" w:before="120" w:after="120"/>
              <w:outlineLvl w:val="3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Alarm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spacing w:lineRule="auto" w:line="360" w:before="120" w:after="120"/>
              <w:outlineLvl w:val="3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arametrów monitorowanych i techniczn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optyczne i akustyczn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ustawiane z pozycji kardiomonitora lub centrali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identyfikacja monitora przyłóżkowego na którym uaktywnił się alarm,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>
                <w:rFonts w:ascii="Times New Roman" w:hAnsi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Komunikacj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język polski , klawiatura , mysz</w:t>
            </w:r>
          </w:p>
          <w:p>
            <w:pPr>
              <w:pStyle w:val="Normal"/>
              <w:numPr>
                <w:ilvl w:val="3"/>
                <w:numId w:val="5"/>
              </w:numPr>
              <w:suppressAutoHyphens w:val="false"/>
              <w:spacing w:before="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obsługa kardiomonitorów przyłóżkowych /wpisywanie oraz kasowanie danych pacjenta, obsługa alarmów, wyzwalanie pomiaru NIBP, konfiguracja ekranów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Wydruk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/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krzywe dynamiczne, trendy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bieżący, alarmowy, z archiwum, 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drukarka laserowa formatu A4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wyzwolenie wydruku z poziomu centrali i monitorów przyłóżkowych,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sieciowe 230V ± 10% 50/60 Hz oraz akumulator wewnętrzny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</w:t>
      </w:r>
      <w:r>
        <w:rPr>
          <w:rFonts w:cs="Calibri" w:ascii="Calibri" w:hAnsi="Calibri"/>
          <w:sz w:val="22"/>
          <w:szCs w:val="22"/>
          <w:lang w:eastAsia="pl-PL"/>
        </w:rPr>
        <w:t xml:space="preserve"> Zgodnie z zapisami w Załączniku nr 2 do SIWZ.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Cs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nr 2 -   Centrala wraz z 7 monitorami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Pyt.1 </w:t>
      </w:r>
      <w:r>
        <w:rPr>
          <w:rFonts w:cs="Calibri" w:ascii="Calibri" w:hAnsi="Calibri"/>
          <w:sz w:val="22"/>
          <w:szCs w:val="22"/>
          <w:lang w:eastAsia="pl-PL"/>
        </w:rPr>
        <w:t>Czy zamawiający dopuści do postępowania kardiomonitory w z centralą monitorującą o następujących parametrach: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Parametry ogólne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Kardiomonitor o budowie modułowej, pojedyncze, niezależne moduły przenoszone pomiędzy kardiomonitorami</w:t>
              <w:br/>
              <w:t>wbudowana rączka do przenoszenia urządzenia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ekran kolorowy - aktywna matryca LCD TFT – zintegrowany z jednostką główną kardiomonitora  z możliwością regulacji jasności i kontrastu.</w:t>
              <w:br/>
              <w:t xml:space="preserve">15”, rozdzielczość: 1024 x 768, 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zasilanie 100-250 VAC 50/60 Hz</w:t>
              <w:br/>
              <w:t>- wbudowany akumulator min. 60 min. pracy</w:t>
              <w:br/>
              <w:t xml:space="preserve">- </w:t>
            </w:r>
            <w:r>
              <w:rPr>
                <w:rFonts w:cs="Arial" w:ascii="Times New Roman" w:hAnsi="Times New Roman"/>
                <w:lang w:eastAsia="pl-PL"/>
              </w:rPr>
              <w:t>chłodzenie monitora konwekcyjne, nie wymuszone mechanicznie.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Klasa ochronności: I, CF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Bezpieczeństwo: MDD:93/42/EEC, 2007/47/EC, EN 60601-1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oprogramowanie w języku polskim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obsługa przez ekran dotykowy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możliwość monitorowania wszystkich grup wiekowych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możliwość konfigurowania przez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użytkownika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 i zapamiętywania 10 ekranów  w tym ekranu „dużych cyfr” /programowanie wartości cyfrowych i krzywych dynamicznych/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Prędkości przebiegu: 6 – 50 mm/s</w:t>
              <w:br/>
              <w:t xml:space="preserve">- Możliwość zatrzymania obrazu w celu przeglądu fali na ekranie 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Alarmy trzystopniowe: medyczne i techniczne; akustyczne i optyczne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Możliwość ustawiania granic alarmów dla wszystkich mierzonych parametrów</w:t>
              <w:br/>
              <w:t>- ustawianie ręczne</w:t>
              <w:br/>
              <w:t>- automatyczne w odniesieniu do stanu monitorowanego pacjenta</w:t>
              <w:br/>
              <w:t>- zapamiętywanie ustawionych zestawów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Możliwość zawieszenie alarmu 2 stopniowa </w:t>
              <w:br/>
              <w:t>Opcja wyłączenia: wszystkich alarmów lub wybranych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Archiwizacja monitorowanych parametrów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trendy 96 godzin , rozdzielczość od 20 sek.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archiwum „Full disclosure” 96 godz. Pełny, jednoczesny zapis wszystkich mierzonych parametrów</w:t>
              <w:br/>
              <w:t xml:space="preserve">   /wartości liczbowych, fal, trendów  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archiwum alarmów - zapis w pamięci monitora 300 zdarzeń alarmowych wraz z min. 6 krzywymi dynamicznymi/</w:t>
              <w:tab/>
              <w:t>/opcja/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przenoszenie danych pacjenta do komputera (USB) /wszystkich wartości cyfrowych i wszystkich krzywych dynamicznych z 96 godzinnej pamięci kardiomonitora na nośnik elektroniczny (np. Pendrive)/   /opcja/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Możliwość włączenia monitora w system nadzoru pacjenta – wbudowane złącze RJ-45</w:t>
              <w:br/>
              <w:t>Typ połączenia sieciowego - Ethernet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Wbudowane 2 złącza USB umożliwiające podłączenie urządzeń peryferyjnych</w:t>
            </w:r>
          </w:p>
        </w:tc>
      </w:tr>
      <w:tr>
        <w:trPr>
          <w:trHeight w:val="2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left="57" w:hanging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Możliwość rozbudowy o kolejne parametry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Parametry użytkowe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EKG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/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zakres pomiaru HR: 25 – 300 1/min</w:t>
              <w:br/>
              <w:t xml:space="preserve">-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analizą ST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 do 7 odprowadzeń jednocześnie</w:t>
              <w:br/>
              <w:t>- poziom odcinka ST: ± 2mV</w:t>
              <w:br/>
              <w:t>- możliwość zmiany standardowego położenia punktów pomiarowych</w:t>
              <w:br/>
              <w:t>- prezentacja wartości liczbowych i trendów</w:t>
              <w:br/>
              <w:t xml:space="preserve">-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analiza arytmii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 – podstawowa 13 kategorii </w:t>
              <w:br/>
              <w:t>- detekcja i sygnalizacja stymulatora serca a</w:t>
              <w:br/>
              <w:t>- jednoczesne wyświetlanie odprowadzeń: I, II, III, aVR, aVL, aVF – przy użyciu kabla 3-żyłowego</w:t>
              <w:br/>
              <w:t>- prędkości przesuwu: 6.25 – 50 mm/s</w:t>
              <w:br/>
              <w:t>- sygnalizacja zespołu QRS</w:t>
              <w:br/>
              <w:t>- wejście zabezpieczone przed impulsem defibrylacyjnym i zakłóceniami w.cz.</w:t>
              <w:br/>
              <w:t>- wyposażenie: kabel 3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Respiracja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- metoda pomiaru – reograficzna </w:t>
              <w:br/>
              <w:t>- zakres pomiaru RR: 5 – 150 1/min</w:t>
              <w:br/>
              <w:t>- funkcja nadzoru bezdechu: 5 – 55 s.</w:t>
              <w:br/>
              <w:t>- licznik bezdechów</w:t>
              <w:br/>
              <w:t>- możliwość wyboru elektrod do detekcji oddechu bez konieczności przepinania kabla EKG</w:t>
              <w:br/>
              <w:t>- prezentacja wartości liczbowych i fali oddechu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/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Saturacja SpO</w:t>
            </w:r>
            <w:r>
              <w:rPr>
                <w:rFonts w:cs="Arial" w:ascii="Times New Roman" w:hAnsi="Times New Roman"/>
                <w:b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/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pomiar przy niskiej perfuzji i odporny na artefakty ruchowe Nellcor OxiMax™</w:t>
              <w:br/>
              <w:t>- zakres pomiaru SpO</w:t>
            </w:r>
            <w:r>
              <w:rPr>
                <w:rFonts w:cs="Arial" w:ascii="Times New Roman" w:hAnsi="Times New Roman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 : 1 – 100 %</w:t>
              <w:br/>
              <w:t>- zakres pomiaru pulsu obwodowego: 30 – 300 1/min</w:t>
              <w:br/>
              <w:t>- funkcja SatSeconds™</w:t>
              <w:br/>
              <w:t>- prezentacja fali pletyzmograficznej</w:t>
              <w:br/>
              <w:t xml:space="preserve">- wyposażenie: kabel interfejsowy, czujnik wielorazowy na palec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NIBP nieinwazyjny pomiar ciśnienia krwi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pomiar dla wszystkich grup wiekowych</w:t>
              <w:br/>
              <w:t>- zakres pomiarowy: 20– 250 mmHg</w:t>
              <w:br/>
              <w:t>- tryb pracy: ręczny, automatyczny, ciągły</w:t>
              <w:br/>
              <w:t>- czas repetycji pomiaru: 1 – 480 min</w:t>
              <w:br/>
              <w:t>- wyświetlane wartości ciśnienia: skurczowe, rozkurczowe, średnie</w:t>
              <w:br/>
              <w:t xml:space="preserve">- Prezentacja wartości tętna z mankietu  </w:t>
              <w:br/>
              <w:t>- wstępne ustawiania zakresu pompowania</w:t>
              <w:br/>
              <w:t>- podręczne zestawienie ostatnio wykonanych pomiarów</w:t>
              <w:br/>
              <w:t>- zabezpieczenie: .300 mmHg dorośli, 150 mmHg noworodki</w:t>
              <w:br/>
              <w:t>- wyposażenie: wielorazowy mankiet do pomiaru ciśnienia dostępny w różnych rozmiarach, wężyk z  szybkozłączką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IBP inwazyjny pomiar ciśnienia krwi </w:t>
              <w:tab/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pomiar w 2 kanałach równocześnie/</w:t>
              <w:br/>
              <w:t>- zakres pomiaru: -10 do + 350 mmHg</w:t>
              <w:br/>
              <w:t>- wyświetlane wartości ciśnienia: skurczowe, rozkurczowe, średnie, puls</w:t>
              <w:br/>
              <w:t>- prezentacja fali ciśnienia</w:t>
              <w:br/>
              <w:t>- możliwość podłączenia niezależnego urządzenia do pomiaru ciśnienia śródczaszkowego</w:t>
              <w:br/>
              <w:t>- wyposażenie: kabel interfejsowy oraz jednorazowe przetworniki do pomiaru ciśnieni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Temperatura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pomiar w 2 lub więcej kanałach równocześnie</w:t>
              <w:br/>
              <w:t xml:space="preserve">- zakres pomiaru: 2 – 45 °C </w:t>
              <w:br/>
              <w:t>- możliwość wyświetlania różnicy temperatur ΔT</w:t>
              <w:br/>
              <w:t>- wyposażenie: wielorazowy czujnik do pomiaru temperatury wewnętrzny lub powierzchniowy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/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Kapnografia CO</w:t>
            </w:r>
            <w:r>
              <w:rPr>
                <w:rFonts w:cs="Arial" w:ascii="Times New Roman" w:hAnsi="Times New Roman"/>
                <w:b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pomiar w strumieniu głównym lub bocznym</w:t>
              <w:br/>
              <w:t>- zakres pomiaru: 1 – 100 mmHg</w:t>
              <w:br/>
              <w:t>- prezentacja fali kapnograficznej</w:t>
              <w:br/>
              <w:t>- zakres pomiaru RR: 5 – 150 1/min</w:t>
              <w:br/>
              <w:t>- funkcja nadzoru bezdechu: 5 – 55 s.</w:t>
              <w:br/>
              <w:t>- prezentacja fali oddechu</w:t>
              <w:br/>
              <w:t>- wyposażenie: zestaw do pomiaru kapnometrii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Możliwość rozbudowy monitora o moduł gazów anestetycznych, rzyt minutowy serca metodą termodylucji,rzut minutowy serca ICG oraz ciśnienie śródczaszkowe ICP pomiar w strumieniu głównym lub bocznym</w:t>
              <w:br/>
            </w:r>
          </w:p>
        </w:tc>
      </w:tr>
      <w:tr>
        <w:trPr>
          <w:trHeight w:val="28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Centrala monitorująca</w:t>
            </w:r>
          </w:p>
        </w:tc>
      </w:tr>
      <w:tr>
        <w:trPr>
          <w:trHeight w:val="28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Elastyczna konfiguracja sieci od 1 do 12 stanowisk przyłóżkowych ciągłego nadzoru medycznego.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Monitorowanie interaktywne /podgląd: monitor-centrala, monitor-monitor/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Obsługa monitorów przyłóżkowych z poziomu centrali</w:t>
            </w:r>
          </w:p>
          <w:p>
            <w:pPr>
              <w:pStyle w:val="Normal"/>
              <w:suppressAutoHyphens w:val="false"/>
              <w:spacing w:before="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Transmisja danych: system sieciowy - standard IEEE802.3 (złącze RJ-45) Ethernet 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Monitor</w:t>
            </w:r>
          </w:p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- kolorowy LCD TFT o przekątnej ekranu 24” </w:t>
            </w:r>
          </w:p>
          <w:p>
            <w:pPr>
              <w:pStyle w:val="Normal"/>
              <w:suppressAutoHyphens w:val="false"/>
              <w:spacing w:before="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ekran zintegrowany z urządzeniem w jednej obudowie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Tryb Prac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/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zbiorczy – podgląd krzywej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 EKG, HR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0" w:after="120"/>
              <w:rPr/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>zbiorczy – wszystkich monitorów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 np.8,12 lub grupy wybranych</w:t>
              <w:br/>
              <w:t xml:space="preserve">z możliwością podgląd na każdym </w:t>
            </w:r>
            <w:r>
              <w:rPr>
                <w:rFonts w:cs="Arial" w:ascii="Times New Roman" w:hAnsi="Times New Roman"/>
                <w:spacing w:val="-9"/>
                <w:sz w:val="18"/>
                <w:szCs w:val="18"/>
                <w:lang w:eastAsia="pl-PL"/>
              </w:rPr>
              <w:t>do 8 krzywych dynamicznych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 i wartości cyfrowych, </w:t>
              <w:br/>
              <w:t>wybór fal i wartości po wcześniejszym skonfigurowaniu ekranu monitor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2160" w:leader="none"/>
                <w:tab w:val="left" w:pos="2340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>
                <w:rFonts w:ascii="Times New Roman" w:hAnsi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Archiwizacj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09" w:leader="none"/>
                <w:tab w:val="left" w:pos="1418" w:leader="none"/>
                <w:tab w:val="left" w:pos="2160" w:leader="none"/>
                <w:tab w:val="left" w:pos="2340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/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z każdego stanowiska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wszystkich parametrów: </w:t>
              <w:br/>
              <w:t>- trendów do 96h,</w:t>
              <w:br/>
              <w:t xml:space="preserve">- krzywych dynamicznych i wartości numerycznych z 96h </w:t>
              <w:br/>
              <w:t xml:space="preserve">(wysoka rozdzielczość odczytu od 8 sekund),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120"/>
              <w:rPr/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z każdego stanowiska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pamięć do 300 zdarzeń alarmowych (wszystkie wartości cyfrowe, do 12 odcinków krzywych dynamicznych nie tylko EKG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przenoszenie zapisanych danych monitorowania pacjenta poprzez nośnik elektroniczny /pendrive/ do PC 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spacing w:lineRule="auto" w:line="360" w:before="120" w:after="120"/>
              <w:outlineLvl w:val="3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Alarm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spacing w:lineRule="auto" w:line="360" w:before="120" w:after="120"/>
              <w:outlineLvl w:val="3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arametrów monitorowanych i techniczn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optyczne i akustyczn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ustawiane z pozycji kardiomonitora lub centrali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identyfikacja monitora przyłóżkowego na którym uaktywnił się alarm,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>
                <w:rFonts w:ascii="Times New Roman" w:hAnsi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Komunikacj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język polski , klawiatura, mysz</w:t>
            </w:r>
          </w:p>
          <w:p>
            <w:pPr>
              <w:pStyle w:val="Normal"/>
              <w:numPr>
                <w:ilvl w:val="3"/>
                <w:numId w:val="5"/>
              </w:numPr>
              <w:suppressAutoHyphens w:val="false"/>
              <w:spacing w:before="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obsługa kardiomonitorów przyłóżkowych /wpisywanie oraz kasowanie danych pacjenta, obsługa alarmów, wyzwalanie pomiaru NIBP, konfiguracja ekranów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eastAsia="pl-PL"/>
              </w:rPr>
              <w:t xml:space="preserve">Wydruk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- krzywe dynamiczne, trendy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rPr>
                <w:rFonts w:ascii="Times New Roman" w:hAnsi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 xml:space="preserve">bieżący, alarmowy, z archiwum, 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drukarka laserowa formatu A4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wyzwolenie wydruku z poziomu centrali i monitorów przyłóżkowych,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</w:tabs>
              <w:suppressAutoHyphens w:val="false"/>
              <w:spacing w:before="120" w:after="120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  <w:t>sieciowe 230V ± 10% 50/60 Hz oraz akumulator wewnętrzny</w:t>
            </w:r>
          </w:p>
        </w:tc>
      </w:tr>
    </w:tbl>
    <w:p>
      <w:pPr>
        <w:pStyle w:val="Normal"/>
        <w:suppressAutoHyphens w:val="false"/>
        <w:spacing w:before="40" w:after="40"/>
        <w:rPr>
          <w:rFonts w:ascii="Calibri" w:hAnsi="Calibri" w:cs="Tahoma"/>
          <w:lang w:eastAsia="pl-PL"/>
        </w:rPr>
      </w:pPr>
      <w:r>
        <w:rPr>
          <w:rFonts w:cs="Tahoma" w:ascii="Calibri" w:hAnsi="Calibri"/>
          <w:lang w:eastAsia="pl-PL"/>
        </w:rPr>
      </w:r>
    </w:p>
    <w:p>
      <w:pPr>
        <w:pStyle w:val="Normal"/>
        <w:suppressAutoHyphens w:val="false"/>
        <w:spacing w:before="40" w:after="4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dpowiedź: Zgodnie z zapisami w  Załączniku nr 2 do SIWZ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15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11-06T11:15:00Z</dcterms:modified>
  <cp:revision>2</cp:revision>
  <dc:subject/>
  <dc:title>Łódź, dnia 29</dc:title>
</cp:coreProperties>
</file>