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16.11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urządzeń medycznych    – nr sprawy 58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IWZ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Dotyczy Pakietu 2 – stół operacyjny ortopedyczny – 1 szt. – Czy Zamawiający wyrazi zgodę na wydłużenie terminu realizacji przedmiotu umowy do 14.01.2019 r.? Jeżeli nie to na jakie maksymalne wydłużenie terminu realizacji Zamawiający wyraża zgodę?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wiedź: Nie wyrażamy zgody na wydłużenie termin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akiet 2 – stół operacyjny ortopedyczny – 1 sz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łącznik nr 2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Czy Zamawiający wprowadzi wymóg wyposażenia stołu w system antykolizyjny sygnalizujący dźwiękowo możliwość zaistnienia sytuacji kolizyjnej i natychmiastowo zatrzymujący realizowaną funkcję (w przypadku funkcji przechyłów bocznych i wzdłużnych przy wypoziomowanym blacie) uniemożliwiając uderzenie blatu stołu o podłogę, a tym samym spowodowanie zagrożenia życia pacjenta oraz uszkodzenia stołu? 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ź: Tak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Czy Zamawiający doprecyzuje i jednocześnie wprowadzi wymóg przesuwu wzdłużnego blatu min. 400 mm realizowanego przez napęd elektromechaniczny w celu pełnej współpracy z ramieniem C?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ź: Tak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wprowadzi wymóg wysokości podstawy stołu operacyjnego max. 130 mm? Parametr ten gwarantuje zwiększenie wygody i ergonomii pracy personelu operującego, a dodatkowo umożliwia najazd ramieniem C na podstawę stołu i prawidłowe pozycjonowanie ramienia C podczas przeprowadzania zabiegów nawet przy niskim położeniu blatu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ź: Tak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wprowadzi wymóg wyposażenia stołu w przewodowy pilot z wyświetlaczem LCD o następującej specyfikacji: </w:t>
      </w:r>
    </w:p>
    <w:p>
      <w:pPr>
        <w:pStyle w:val="Akapitzlist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włączeniu pilota na wyświetlaczu znajduje się informacja o procentowym  stanie naładowania baterii stołu</w:t>
      </w:r>
    </w:p>
    <w:p>
      <w:pPr>
        <w:pStyle w:val="Akapitzlist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realizacji poszczególnych funkcji  wyświetla się  piktogram przedstawiający wykonywany ruch stołu, aktualna wartość regulowanego parametru oraz informacje o błędach i awariach z komentarzem</w:t>
      </w:r>
    </w:p>
    <w:p>
      <w:pPr>
        <w:pStyle w:val="Akapitzlist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lot wyposażony w diodową sygnalizację załączenia układu sterowania i diodową sygnalizację konieczności naładowania baterii  </w:t>
      </w:r>
    </w:p>
    <w:p>
      <w:pPr>
        <w:pStyle w:val="Akapitzlist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pilot wyposażony w włącznik wszystkich funkcji i dwa przyciski zmiany orientacji blatu w przypadku zamiany miejscami podnóżków z podgłówkiem?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ź: Tak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Czy Zamawiający wprowadzi wymóg możliwości wyposażenia stołu w kompatybilny pilot bezprzewodowy ze stacją dokującą z ładowarką bezprzewodową, z funkcją zabezpieczającą przed interferencją z innymi urządzeniami bezprzewodowymi, które pracują w okolicach sali operacyjnej?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ź: tak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wprowadzi wymóg maksymalnego dopuszczalnego obciążenia min. 350 kg? 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ź: Tak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jako wyposażenie stołu operacyjnego przystawkę ortopedyczną z parametrem wysuwu śruby aparatu naciągowego 205 mm? Pozostałe parametry zgodnie z wymaganiami Zamawiającego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powiedź: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Zamawiającego o podanie jakich ilości wyszczególnionych w punktach 18-47 wyposażeń Zamawiający wymaga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ź: Po jednej sztuce każdego elementu wyposażenia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związku z powyższymi odpowiedziami modyfikacji ulegnie Załącznik nr 2 w zakresie Pakietu 2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17:00Z</dcterms:created>
  <dc:creator>kancelaria</dc:creator>
  <dc:description/>
  <cp:keywords/>
  <dc:language>en-US</dc:language>
  <cp:lastModifiedBy>user</cp:lastModifiedBy>
  <cp:lastPrinted>2018-11-16T09:16:00Z</cp:lastPrinted>
  <dcterms:modified xsi:type="dcterms:W3CDTF">2018-11-16T08:17:00Z</dcterms:modified>
  <cp:revision>2</cp:revision>
  <dc:subject/>
  <dc:title>Łódź, dnia 29</dc:title>
</cp:coreProperties>
</file>