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30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zestawu artroskopowego   – nr sprawy 63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  <w:lang w:eastAsia="pl-PL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Pytanie 1, dot. § 4 ust. 6 projektu umowy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Zwracamy się z uprzejmą prośbą o zmianę zapisu ww. paragrafu wg. poniższej propozy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„</w:t>
      </w:r>
      <w:r>
        <w:rPr>
          <w:rFonts w:cs="Calibri" w:ascii="Calibri" w:hAnsi="Calibri"/>
          <w:color w:val="000000"/>
          <w:sz w:val="22"/>
          <w:szCs w:val="22"/>
        </w:rPr>
        <w:t xml:space="preserve">Gwarancja nie obejmuje  uszkodzeń powstałych z winy umyślnej lub rażącego niedbalstwa użytkownika (nie stosowania się do dostarczonych instrukcji obsługi). Dodatkowo, za uszkodzenia związane z </w:t>
      </w:r>
      <w:r>
        <w:rPr>
          <w:rFonts w:cs="Calibri" w:ascii="Calibri" w:hAnsi="Calibri"/>
          <w:sz w:val="22"/>
          <w:szCs w:val="22"/>
        </w:rPr>
        <w:t>przeprowadzeniem przez Zamawiającego napraw lub zmian bez zgody Wykonawcy a także uszkodzeniami spowodowanymi zdarzeniami losowymi odpowiada Zamawiający.“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 wyrażamy zgody na w/w zmianę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ytanie, 2, dot. § 4 ust. 12 projektu umowy: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Mając na uwadze nasze wieloletnie doświadczenie w sprzedaży i serwisie sprzętu medycznego, zwracamy się z uprzejmą prośbą o dodanie do ww. paragrafu zapisu wg poniższej propozy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W przypadku naprawy gwarancyjnej trwającej dłużej niż 3 dni robocze Wykonawca dostarczy, na czas naprawy, sprzęt o parametrach nie gorszych od opisu przedmiotu zamówienia w terminie do 72 godzin od chwili zgłoszenia.”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ierzymy, że przedstawiona propozycja w pełni zabezpiecza potrzeby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wstawienia sprzętu zastępczego o parametrach nie gorszych od oferowanego sprzętu daje Zamawiającemu poczucie bezpieczeństwa i ciągłości wykonywanych zabiegów przy zachowaniu pożądanej jakości. Dlatego wnosimy jak we wstępi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zapisami w SIWZ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ytanie 3, dot. pkt. 9 SIW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acamy się z uprzejmą prośbą o wyjaśnienie, czy załączniki nr 2b, nr 6 do SIWZ należy złożyć wraz z ofertą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powiedź: Tak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9"/>
          <w:tab w:val="left" w:pos="120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ytanie 4, dot. Załącznika nr 2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Czy Zamawiający dopuści odpowiednio w pozycjach możliwość zaoferowania certyfikowanego sprzętu medycznego, posiadającego wszystkie wymagane dokumenty oraz dopuszczenia umożliwiające mu pracę na blokach operacyjnych  o następujących parametrach :</w:t>
      </w:r>
    </w:p>
    <w:p>
      <w:pPr>
        <w:pStyle w:val="Normal"/>
        <w:tabs>
          <w:tab w:val="clear" w:pos="709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0" w:hanging="0"/>
        <w:rPr/>
      </w:pPr>
      <w:r>
        <w:rPr>
          <w:rFonts w:cs="Calibri"/>
        </w:rPr>
        <w:t>Poz. 2: Głowicę kamery w systemie 4K wyposażoną w dwa programowalne przyciski  sterujące na głowicy kamery z możliwością sterowania rejestratora cyfrowego (robienie zdjęcia, włączenie i wyłączenie nagrywania) i źródła światł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żliwość programowania  funkcji przycisków w szczególności: zoom, balans bieli, jasność, robienie zdjęć, nagrywanie filmów (maksymalnie 12 funk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0" w:hanging="0"/>
        <w:rPr>
          <w:rFonts w:cs="Calibri"/>
        </w:rPr>
      </w:pPr>
      <w:r>
        <w:rPr>
          <w:rFonts w:cs="Calibri"/>
        </w:rPr>
        <w:t>Poz.3 i Poz.4 :Urządzenia wodoszczelne, ale bez podawania ich klasy wodoszczelności ?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ind w:left="0" w:hanging="0"/>
        <w:rPr/>
      </w:pPr>
      <w:r>
        <w:rPr>
          <w:rFonts w:cs="Calibri"/>
        </w:rPr>
        <w:t>Poz. 5: Czy Zamawiający wyrazi zgodę na dodatkowy wyświetlacz zintegrowany w formie tabletu ale nie wbudowany w sterownik kamery  i spełniający pozostałe wymogi 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 Poz. 8: Urządzenia bez podawania poziomów skanowania systemu skanującego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0" w:hanging="0"/>
        <w:rPr>
          <w:rFonts w:cs="Calibri"/>
        </w:rPr>
      </w:pPr>
      <w:r>
        <w:rPr>
          <w:rFonts w:cs="Calibri"/>
        </w:rPr>
        <w:t>Poz10: Urządzenie z 6-cio stopniową regulacją?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ind w:left="0" w:hanging="0"/>
        <w:rPr/>
      </w:pPr>
      <w:r>
        <w:rPr>
          <w:rFonts w:cs="Calibri"/>
        </w:rPr>
        <w:t>Poz. 11: Urządzenie z wbudowanymi programami typu : artroskopia (duże i małe stawy), laparoskopia oraz z możliwością  możliwość rozszerzania aplikacji sterownika o oprogramowania analizujące strukturę i ukrwienie chrząstki: BioOptico Spectral Mode  oraz BioOptico Texture Mode.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ind w:left="0" w:hanging="0"/>
        <w:rPr/>
      </w:pPr>
      <w:r>
        <w:rPr>
          <w:rFonts w:cs="Calibri"/>
        </w:rPr>
        <w:t xml:space="preserve">Poz. 12: Urządzenie nie wyposażone w funkcję : </w:t>
      </w:r>
      <w:r>
        <w:rPr>
          <w:rFonts w:cs="Calibri"/>
          <w:color w:val="000000"/>
        </w:rPr>
        <w:t>równomierne rozświetlenie przestrzeni operowanej, szczególnie tylnych przedziałów i bez pozostałych funkcjonalności.</w:t>
      </w:r>
    </w:p>
    <w:p>
      <w:pPr>
        <w:pStyle w:val="Akapitzlist"/>
        <w:ind w:left="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numPr>
          <w:ilvl w:val="0"/>
          <w:numId w:val="2"/>
        </w:numPr>
        <w:ind w:left="0" w:hanging="0"/>
        <w:rPr/>
      </w:pPr>
      <w:r>
        <w:rPr>
          <w:rFonts w:cs="Calibri"/>
          <w:color w:val="000000"/>
        </w:rPr>
        <w:t xml:space="preserve">Punkt 12 i Punkt 13: </w:t>
      </w:r>
      <w:r>
        <w:rPr>
          <w:rFonts w:cs="Calibri"/>
          <w:b/>
        </w:rPr>
        <w:t>Konsolę kamery 4K</w:t>
      </w:r>
      <w:r>
        <w:rPr>
          <w:rFonts w:cs="Calibri"/>
        </w:rPr>
        <w:t xml:space="preserve"> zintegrowaną ze  </w:t>
      </w:r>
      <w:r>
        <w:rPr>
          <w:rFonts w:cs="Calibri"/>
          <w:b/>
        </w:rPr>
        <w:t>źródłem światła i medycznym rejestratorem obrazu,</w:t>
      </w:r>
      <w:r>
        <w:rPr>
          <w:rFonts w:cs="Calibri"/>
        </w:rPr>
        <w:t xml:space="preserve"> źródło światła w technologii LED ( całość wbudowana w jedną konsolę </w:t>
      </w:r>
      <w:r>
        <w:rPr>
          <w:rFonts w:cs="Calibri"/>
          <w:b/>
        </w:rPr>
        <w:t>3w1</w:t>
      </w:r>
      <w:r>
        <w:rPr>
          <w:rFonts w:cs="Calibri"/>
        </w:rPr>
        <w:t xml:space="preserve"> w pełni zintegrowana) i wyposażoną w następujące wyjścia i wejścia: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firstLine="426"/>
        <w:contextualSpacing/>
        <w:rPr>
          <w:rFonts w:cs="Calibri"/>
        </w:rPr>
      </w:pPr>
      <w:r>
        <w:rPr>
          <w:rFonts w:cs="Calibri"/>
        </w:rPr>
        <w:t xml:space="preserve">wyjścia video: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  <w:lang w:val="en-US"/>
        </w:rPr>
        <w:t>- 2 x DVI,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lang w:val="en-US"/>
        </w:rPr>
      </w:pPr>
      <w:r>
        <w:rPr>
          <w:rFonts w:cs="Calibri"/>
          <w:lang w:val="en-US"/>
        </w:rPr>
        <w:t>- 4x 3G-SDI,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lang w:val="en-US"/>
        </w:rPr>
      </w:pPr>
      <w:r>
        <w:rPr>
          <w:rFonts w:cs="Calibri"/>
          <w:lang w:val="en-US"/>
        </w:rPr>
        <w:t>- 2x DisplayPort 1.1/1.2(MST)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firstLine="426"/>
        <w:contextualSpacing/>
        <w:rPr>
          <w:rFonts w:cs="Calibri"/>
        </w:rPr>
      </w:pPr>
      <w:r>
        <w:rPr>
          <w:rFonts w:cs="Calibri"/>
        </w:rPr>
        <w:t xml:space="preserve">wejścia video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 xml:space="preserve">- 1 x DVI,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>- 2x USB2.0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>- 2x USB3.0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firstLine="426"/>
        <w:contextualSpacing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gniazda komunikacyjn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firstLine="426"/>
        <w:contextualSpacing/>
        <w:rPr>
          <w:rFonts w:cs="Calibri"/>
        </w:rPr>
      </w:pPr>
      <w:r>
        <w:rPr>
          <w:rFonts w:cs="Calibri"/>
        </w:rPr>
        <w:t>- 1xRS-232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firstLine="426"/>
        <w:contextualSpacing/>
        <w:rPr>
          <w:rFonts w:cs="Calibri"/>
          <w:lang w:val="en-US"/>
        </w:rPr>
      </w:pPr>
      <w:r>
        <w:rPr>
          <w:rFonts w:cs="Calibri"/>
          <w:lang w:val="en-US"/>
        </w:rPr>
        <w:t>- 1x audio IN, 1x audio OUT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firstLine="426"/>
        <w:contextualSpacing/>
        <w:rPr>
          <w:rFonts w:cs="Calibri"/>
        </w:rPr>
      </w:pPr>
      <w:r>
        <w:rPr>
          <w:rFonts w:cs="Calibri"/>
        </w:rPr>
        <w:t>-  2x mini-jack (gniazda sterujące pozwalające na sterowanie konsolą za pomocą przełącznika nożnego lub urządzenia zewnętrznego, oraz sterowanie przez zespół sterujący kamery urządzeniami zewnętrznymi za pomocą przycisków na głowicy kamery)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firstLine="426"/>
        <w:contextualSpacing/>
        <w:rPr>
          <w:rFonts w:cs="Calibri"/>
        </w:rPr>
      </w:pPr>
      <w:r>
        <w:rPr>
          <w:rFonts w:cs="Calibri"/>
        </w:rPr>
        <w:t>- złącze tablety sterującego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firstLine="426"/>
        <w:contextualSpacing/>
        <w:rPr>
          <w:rFonts w:cs="Calibri"/>
        </w:rPr>
      </w:pPr>
      <w:r>
        <w:rPr>
          <w:rFonts w:cs="Calibri"/>
        </w:rPr>
        <w:t>- złącze Ethernet – izolowane 10/100 MB/s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firstLine="426"/>
        <w:contextualSpacing/>
        <w:rPr>
          <w:rFonts w:cs="Calibri"/>
        </w:rPr>
      </w:pPr>
      <w:r>
        <w:rPr>
          <w:rFonts w:cs="Calibri"/>
        </w:rPr>
        <w:t>- złącze wyrównywania potencjałów POAG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firstLine="426"/>
        <w:contextualSpacing/>
        <w:rPr>
          <w:rFonts w:cs="Calibri"/>
        </w:rPr>
      </w:pPr>
      <w:r>
        <w:rPr>
          <w:rFonts w:cs="Calibri"/>
        </w:rPr>
        <w:t>- gniazdo zasilania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firstLine="426"/>
        <w:contextualSpacing/>
        <w:rPr>
          <w:rFonts w:cs="Calibri"/>
        </w:rPr>
      </w:pPr>
      <w:r>
        <w:rPr>
          <w:rFonts w:cs="Calibri"/>
        </w:rPr>
        <w:t>- 2x opcjonalne gniazdo światłowodowe Matri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0" w:hanging="0"/>
        <w:rPr>
          <w:rFonts w:cs="Calibri"/>
        </w:rPr>
      </w:pPr>
      <w:r>
        <w:rPr>
          <w:rFonts w:cs="Calibri"/>
        </w:rPr>
        <w:t>Poz. 16: Menu w języku polskim dostępne z poziomu dotykowego tabletu będącego integralną częścią systemu.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ind w:left="0" w:hanging="0"/>
        <w:rPr/>
      </w:pPr>
      <w:r>
        <w:rPr>
          <w:rFonts w:cs="Calibri"/>
        </w:rPr>
        <w:t>Poz. 17: Zoom cyfrowy 1,5x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ind w:left="0" w:hanging="0"/>
        <w:rPr/>
      </w:pPr>
      <w:r>
        <w:rPr>
          <w:rFonts w:cs="Calibri"/>
        </w:rPr>
        <w:t>Poz. 20: Współpraca z głowicami o wysokiej rozdzielczości 4K: 3840 x 2160 pikseli do operacji jednoportowych?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ind w:left="0" w:hanging="0"/>
        <w:rPr/>
      </w:pPr>
      <w:r>
        <w:rPr>
          <w:rFonts w:cs="Calibri"/>
        </w:rPr>
        <w:t>Poz. 21: Waga głowicy 580 gram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ind w:left="0" w:hanging="0"/>
        <w:rPr/>
      </w:pPr>
      <w:r>
        <w:rPr>
          <w:rFonts w:cs="Calibri"/>
        </w:rPr>
        <w:t>Poz.22: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</w:rPr>
        <w:t>Konsolę kamery 4K</w:t>
      </w:r>
      <w:r>
        <w:rPr>
          <w:rFonts w:cs="Calibri"/>
        </w:rPr>
        <w:t xml:space="preserve"> </w:t>
      </w:r>
      <w:r>
        <w:rPr>
          <w:rFonts w:cs="Calibri"/>
          <w:b/>
        </w:rPr>
        <w:t>zintegrowaną ze</w:t>
      </w:r>
      <w:r>
        <w:rPr>
          <w:rFonts w:cs="Calibri"/>
        </w:rPr>
        <w:t xml:space="preserve">  </w:t>
      </w:r>
      <w:r>
        <w:rPr>
          <w:rFonts w:cs="Calibri"/>
          <w:b/>
        </w:rPr>
        <w:t>źródłem światła i medycznym rejestratorem obrazu o wadze 6,8 kg.</w:t>
      </w:r>
    </w:p>
    <w:p>
      <w:pPr>
        <w:pStyle w:val="Akapitzlist"/>
        <w:ind w:left="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2"/>
        </w:numPr>
        <w:ind w:left="0" w:hanging="0"/>
        <w:rPr/>
      </w:pPr>
      <w:r>
        <w:rPr>
          <w:rFonts w:cs="Calibri"/>
        </w:rPr>
        <w:t>Poz.24: Wymiary konsoli kamery 43,2 cm x 8,9 cm x 34,3 cm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  <w:lang w:val="pl-PL"/>
        </w:rPr>
        <w:t>-     Poz. 26: Matryca monitora LCD z podświetleniem LED , TFT AM LCD / technologia IPS-PRO / podświetlenie LED</w:t>
      </w:r>
    </w:p>
    <w:p>
      <w:pPr>
        <w:pStyle w:val="Defaul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Defaul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Poz. 27: Monitor medyczny 4K o przekątnej 32’</w:t>
      </w:r>
    </w:p>
    <w:p>
      <w:pPr>
        <w:pStyle w:val="Defaul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Defaul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Poz. 28: Monitor medyczny 4K bez podawania rozmiaru plamki i o wielkości piksela ,01704 mm</w:t>
      </w:r>
    </w:p>
    <w:p>
      <w:pPr>
        <w:pStyle w:val="Defaul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Defaul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Poz. 29: Jasność 550cd/m2</w:t>
      </w:r>
    </w:p>
    <w:p>
      <w:pPr>
        <w:pStyle w:val="Defaul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agwektabeli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Poz. 31: Monitor medyczny bez podawania parametru : maksymalna częstotliwość zegara pikselowego</w:t>
      </w:r>
    </w:p>
    <w:p>
      <w:pPr>
        <w:pStyle w:val="Nagwektabeli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agwektabeli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Poz. 33: Monitor wyposażony w 3mm grubości anty-refleksyjne szkło chroniące matrycę</w:t>
      </w:r>
    </w:p>
    <w:p>
      <w:pPr>
        <w:pStyle w:val="Nagwektabeli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. 34: 3 tryby skalowania obrazu</w:t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. 38 i Poz. 42: Bez możliwości wyświetlania całkowitego czasu przepracowanego przez urządzenie</w:t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. 40: Monitor medyczny bez możliwości podania parametrów ujętych w tym punkcie</w:t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.46: Monitor medyczny bez możliwości : Prekonfigurowane ustawienia dla różnych specjalności chirurgicznych (temperatura barwowa) min 9 specjalności</w:t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. 48: Monitor z funkcją  : sterowanie monitorem przez przyciski na panelu i bez pokrętła</w:t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. 49: zużycie energii nominalne 90 W (typowe)</w:t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. 50: Monitor 4K o wymiarach : 777mmx472mmx117mm</w:t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. 52: Monitor 4K o wadze 12,1 kg</w:t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. 55: źródło światła o żywotności min. 30 000 godzin pracy ciągłej (gwarancja 7 lat)</w:t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.56: Menu w języku polskim dostępne z poziomu dotykowego tabletu będącego integralną częścią systemu i spełniającym  jednocześnie funkcję panelu sterującego urządzenia</w:t>
      </w:r>
    </w:p>
    <w:p>
      <w:pPr>
        <w:pStyle w:val="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Poz.57: Urządzenie bez  wyświetlacza LCD - wskazującego tryb pracy, natężenie światła w zakresie 0-100%, kody błędów.</w:t>
      </w:r>
    </w:p>
    <w:p>
      <w:pPr>
        <w:pStyle w:val="Defaul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Defaul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Poz.59: Menu w języku polskim dostępne z poziomu dotykowego tabletu będącego integralną częścią systemu i spełniającym  jednocześnie funkcję panelu sterującego urządzenia</w:t>
      </w:r>
    </w:p>
    <w:p>
      <w:pPr>
        <w:pStyle w:val="Defaul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Defaul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- Poz.60: Urządzenie bez funkcji automatycznego przejścia w stan czuwania w przypadku odłączenia optyki od światłowodu, zabezpieczającą przed poparzeniem ciała pacjenta 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natomiast wyposażone w </w:t>
      </w:r>
      <w:r>
        <w:rPr>
          <w:rFonts w:cs="Calibri" w:ascii="Calibri" w:hAnsi="Calibri"/>
          <w:sz w:val="22"/>
          <w:szCs w:val="22"/>
          <w:lang w:val="pl-PL"/>
        </w:rPr>
        <w:t xml:space="preserve">rozwiązanie w postaci </w:t>
      </w:r>
      <w:r>
        <w:rPr>
          <w:rFonts w:cs="Calibri" w:ascii="Calibri" w:hAnsi="Calibri"/>
          <w:sz w:val="22"/>
          <w:szCs w:val="22"/>
          <w:lang w:val="pl-PL" w:eastAsia="pl-PL"/>
        </w:rPr>
        <w:t>światłowodu z optyką wyposażonych w system zapobiegający przypadkowemu odłączenia światłowodu od optyki</w:t>
      </w:r>
    </w:p>
    <w:p>
      <w:pPr>
        <w:pStyle w:val="Defaul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Defaul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- Poz. 61: Urządzenie wyposażone w możliwość włączenia i wyłączenia funkcji stand by (zamknięcie dopływu światła) za pomocą przycisków w głowicy kamery ale bez możliwości całkowitego wyłączenia źródła światła</w:t>
      </w:r>
    </w:p>
    <w:p>
      <w:pPr>
        <w:pStyle w:val="Defaul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- Poz.65: Światłowód o długości 274 cm</w:t>
      </w:r>
    </w:p>
    <w:p>
      <w:pPr>
        <w:pStyle w:val="Defaul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  <w:lang w:val="pl-PL"/>
        </w:rPr>
        <w:t>- Poz. 66: Urządzenie bez uchylnego dotykowego panelu (8-calowy, kolorowy wyświetlacz TFT LCD) zastępujący klawiaturę  ale z dostępem do menu w języku polskim z poziomu dotykowego tabletu (będącego równocześnie klawiaturą) który jest integralną częścią systemu</w:t>
      </w:r>
    </w:p>
    <w:p>
      <w:pPr>
        <w:pStyle w:val="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ind w:left="0" w:hanging="0"/>
        <w:rPr/>
      </w:pPr>
      <w:r>
        <w:rPr>
          <w:rFonts w:cs="Calibri"/>
        </w:rPr>
        <w:t>- Poz. 67: Wyświetlanie obrazu w obrazie (funkcja PIP), obrazu przy obrazie (PbP)z poziomu monitora główneg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. 69:  Możliwość utworzenia wielu kont użytkowników łatwo rozpoznawalnych dzięki wgranym zdjęciom / ikonom na ekranie głównym tabletu sterująceg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Calibri"/>
          <w:lang w:val="de-DE"/>
        </w:rPr>
        <w:t xml:space="preserve">-Poz. </w:t>
      </w:r>
      <w:r>
        <w:rPr>
          <w:rFonts w:cs="Calibri"/>
        </w:rPr>
        <w:t>70:  Współpraca z drukarką: możliwość ustawienia drukarki według własnych preferencji za pomocą tabletu sterująceg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. 73: Możliwość sterowania urządzeniami z poziomu tabletu sterującego i bez możliwości sterowania głosoweg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Calibri"/>
          <w:lang w:val="de-DE"/>
        </w:rPr>
        <w:t>-</w:t>
      </w:r>
      <w:r>
        <w:rPr>
          <w:rFonts w:cs="Calibri"/>
        </w:rPr>
        <w:t>Poz. 74: Możliwość sterowania urządzeniami z poziomu tabletu sterującego i bez możliwości sterowania pilotem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- Poz. 75: Ponieważ oferowany przez nas  rejestrator medyczny nie jest wyposażony w ekran i jest sterowany z poziomu tabletu będącego integralną częścią systemu, czy Zamawiający odstąpi od wymogu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Obraz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lang w:val="en-US"/>
        </w:rPr>
        <w:t>Rozdzielczość</w:t>
      </w:r>
      <w:r>
        <w:rPr>
          <w:rFonts w:cs="Calibri"/>
          <w:b/>
          <w:lang w:val="en-US"/>
        </w:rPr>
        <w:t xml:space="preserve">: </w:t>
        <w:tab/>
      </w:r>
      <w:r>
        <w:rPr>
          <w:rFonts w:cs="Calibri"/>
          <w:lang w:val="en-US"/>
        </w:rPr>
        <w:t>NTSC: 640 × 480 PAL: 768 × 576 ,XGA: 1024 × 768, SXGA: 1280 ×1024,High Definition 720: 1280 × 720,High Definition 1080: 1920 × 1080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lang w:val="en-US"/>
        </w:rPr>
      </w:pPr>
      <w:r>
        <w:rPr>
          <w:rFonts w:cs="Calibri"/>
          <w:b/>
          <w:lang w:val="en-US"/>
        </w:rPr>
        <w:t xml:space="preserve">Format: </w:t>
      </w:r>
      <w:r>
        <w:rPr>
          <w:rFonts w:cs="Calibri"/>
          <w:lang w:val="en-US"/>
        </w:rPr>
        <w:t>Bitmapa (BMP), Joint Photographic Experts Group (JPG, JPEG), JPEG2000, Tagged Image File Format (TIFF), Truevision Targa (TGA), Portable Network Graphics (PNG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Akapitzlist"/>
        <w:numPr>
          <w:ilvl w:val="0"/>
          <w:numId w:val="2"/>
        </w:numPr>
        <w:ind w:left="0" w:hanging="0"/>
        <w:rPr>
          <w:rFonts w:cs="Calibri"/>
        </w:rPr>
      </w:pPr>
      <w:r>
        <w:rPr>
          <w:rFonts w:cs="Calibri"/>
        </w:rPr>
        <w:t xml:space="preserve">Poz. 78: Masa całkowita </w:t>
      </w:r>
      <w:r>
        <w:rPr>
          <w:rFonts w:cs="Calibri"/>
          <w:color w:val="000000"/>
        </w:rPr>
        <w:t>k</w:t>
      </w:r>
      <w:r>
        <w:rPr>
          <w:rFonts w:cs="Calibri"/>
        </w:rPr>
        <w:t>onsoli kamery 4K zintegrowanej ze  źródłem światła i medycznym rejestratorem obrazu  6,8 kg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rPr/>
      </w:pPr>
      <w:r>
        <w:rPr>
          <w:rFonts w:cs="Calibri"/>
        </w:rPr>
        <w:t>- Poz. 79: Czy Zamawiający odstąpi od wymogu : dwa niezależne kanały wideo:  możliwość jednoczesnej rejestracji sygnałów z dwóch źróde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. 80: Czy Zamawiający odstąpi od wymogu zapisu na  płycie  (CD lub DVD) i dopuści urządzenie spełniającego pozostałe wymaga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Calibri"/>
        </w:rPr>
        <w:t>- Poz. 84: Czy Zamawiający dopuści urządzenie z możliwością sterowania z poziomu tabletu sterującego i bez możliwości sterowania głosoweg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.85: Czy Zamawiający dopuści : Wbudowany twardy dysk o pojemności 128 GB (zapis automatyczn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Calibri"/>
          <w:lang w:val="de-DE"/>
        </w:rPr>
        <w:t xml:space="preserve">- </w:t>
      </w:r>
      <w:r>
        <w:rPr>
          <w:rFonts w:cs="Calibri"/>
        </w:rPr>
        <w:t>Poz.86: Czy Zamawiający dopuści  jedno wejście DVI , dwa wyjścia DV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.88: Czy Zamawiający dopuści  urządzenie bez menu w języku polskim dostęp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Calibri"/>
        </w:rPr>
        <w:t>- Poz. 92: Czy Zamawiający dopuści  urządzenie bez możliwości</w:t>
      </w:r>
      <w:r>
        <w:rPr>
          <w:rFonts w:cs="Calibri"/>
          <w:color w:val="000000"/>
        </w:rPr>
        <w:t xml:space="preserve"> podłączenia jednoczesnego elektrody do waporyzacji za pomocą dedykowanych i opisanych drenów i z możliwością podłączenia kaniuli shaver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- Poz.94: Czy Zamawiający dopuści  urządzenie z kolorowym ekeranem dotykowym i odstąpi od pozostałych wymagańtzn.  : </w:t>
      </w:r>
      <w:r>
        <w:rPr>
          <w:rFonts w:cs="Calibri" w:ascii="Calibri" w:hAnsi="Calibri"/>
          <w:color w:val="000000"/>
          <w:sz w:val="22"/>
          <w:szCs w:val="22"/>
        </w:rPr>
        <w:t>kąt widzenia min.168 stopni, przekątna min. 6,5 cala, rozdzielczość 640 x 480, skala kolorów 16-bitow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Poz. 100: </w:t>
      </w:r>
      <w:r>
        <w:rPr>
          <w:rFonts w:cs="Calibri" w:ascii="Calibri" w:hAnsi="Calibri"/>
          <w:sz w:val="22"/>
          <w:szCs w:val="22"/>
        </w:rPr>
        <w:t>Czy Zamawiający dopuści  urządzenie z regulacją ciśnienia minimum od 10 do 120 mm/h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Calibri"/>
        </w:rPr>
        <w:t>- Poz. 102: Czy Zamawiający dopuści  urządzenie z płynną regulacją przepływu w zakresie o 1500ml/ min ?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oz.104: Czy Zamawiający odstąpi od wymogu : </w:t>
      </w:r>
      <w:r>
        <w:rPr>
          <w:rFonts w:cs="Calibri" w:ascii="Calibri" w:hAnsi="Calibri"/>
          <w:color w:val="000000"/>
          <w:sz w:val="22"/>
          <w:szCs w:val="22"/>
        </w:rPr>
        <w:t>Możliwość podłączenia zasilania dwóch dodatkowych urządzeń medycznych z konsoli pompy za pomocą 2 gniazd wyjścia zasilania sieciowego AC 240V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Calibri"/>
          <w:color w:val="000000"/>
        </w:rPr>
        <w:t>- Poz.106:</w:t>
      </w:r>
      <w:r>
        <w:rPr>
          <w:rFonts w:cs="Calibri"/>
        </w:rPr>
        <w:t xml:space="preserve"> Czy Zamawiający odstąpi od wymogu : </w:t>
      </w:r>
      <w:r>
        <w:rPr>
          <w:rFonts w:cs="Calibri"/>
          <w:color w:val="000000"/>
        </w:rPr>
        <w:t>Możliwość zintegrowania pompy z waporyzatorem i dopuści możliwość zintegrowania waporyzatora z całym oferowanym systemem pozostawiając zapis o możliwości integracji pompy z shaverem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- Poz.153, OPTYKA ARTROSKOPOWA: Czy Zamawiający dopuści optykę artroskopową wyposażoną w dwa adaptery do podłączania światłowodów oraz optykę o średnicy 3,0mm i spełniającą pozostałe wymagani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  <w:color w:val="000000"/>
        </w:rPr>
        <w:t>- Poz. 109: Uchwyt shavera o maksymalnej prędkości obrotowej minimum 8 000 obr./mi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Poz.111: </w:t>
      </w:r>
      <w:r>
        <w:rPr>
          <w:rFonts w:cs="Calibri" w:ascii="Calibri" w:hAnsi="Calibri"/>
          <w:sz w:val="22"/>
          <w:szCs w:val="22"/>
        </w:rPr>
        <w:t>Uchwyt shavera wyposażony w 2 przycisk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/>
          <w:color w:val="000000"/>
        </w:rPr>
        <w:t xml:space="preserve">- Poz.115: </w:t>
      </w:r>
      <w:r>
        <w:rPr>
          <w:rFonts w:cs="Calibri"/>
        </w:rPr>
        <w:t xml:space="preserve">Uchwyt shavera bez </w:t>
      </w:r>
      <w:r>
        <w:rPr>
          <w:rFonts w:cs="Calibri"/>
          <w:bCs/>
        </w:rPr>
        <w:t>obrotowego króćca kanału ssani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Poz. 122: </w:t>
      </w:r>
      <w:r>
        <w:rPr>
          <w:rFonts w:cs="Calibri" w:ascii="Calibri" w:hAnsi="Calibri"/>
          <w:color w:val="000000"/>
          <w:sz w:val="22"/>
          <w:szCs w:val="22"/>
        </w:rPr>
        <w:t xml:space="preserve">Czy </w:t>
      </w:r>
      <w:r>
        <w:rPr>
          <w:rFonts w:cs="Calibri" w:ascii="Calibri" w:hAnsi="Calibri"/>
          <w:sz w:val="22"/>
          <w:szCs w:val="22"/>
        </w:rPr>
        <w:t xml:space="preserve">Zamawiający dopuści  urządzenie  </w:t>
      </w:r>
      <w:r>
        <w:rPr>
          <w:rFonts w:cs="Calibri" w:ascii="Calibri" w:hAnsi="Calibri"/>
          <w:color w:val="000000"/>
          <w:sz w:val="22"/>
          <w:szCs w:val="22"/>
        </w:rPr>
        <w:t>częstotliwością pracy generatora RF: 100kHz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Poz.123: Moc wyjściową cięcia (CUT): min. 390W,  zakres poziomów mocy od 0 do 9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/>
          <w:color w:val="000000"/>
        </w:rPr>
        <w:t xml:space="preserve">- Poz. 124: Czy </w:t>
      </w:r>
      <w:r>
        <w:rPr>
          <w:rFonts w:cs="Calibri"/>
        </w:rPr>
        <w:t xml:space="preserve">Zamawiający dopuści  urządzenie bez </w:t>
      </w:r>
      <w:r>
        <w:rPr>
          <w:rFonts w:cs="Calibri"/>
          <w:color w:val="000000"/>
        </w:rPr>
        <w:t>funkcji modulacji siły cięci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Poz. 125: Czy </w:t>
      </w:r>
      <w:r>
        <w:rPr>
          <w:rFonts w:cs="Calibri" w:ascii="Calibri" w:hAnsi="Calibri"/>
          <w:sz w:val="22"/>
          <w:szCs w:val="22"/>
        </w:rPr>
        <w:t xml:space="preserve">Zamawiający dopuści  urządzenie z </w:t>
      </w:r>
      <w:r>
        <w:rPr>
          <w:rFonts w:cs="Calibri" w:ascii="Calibri" w:hAnsi="Calibri"/>
          <w:color w:val="000000"/>
          <w:sz w:val="22"/>
          <w:szCs w:val="22"/>
        </w:rPr>
        <w:t>mocą wyjściową koagulacji (COAG)  - min. 170W, 2 poziomy mocy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Poz. 126 Elektrody o średnicy 4mm, bez zaoferowania pozostałych rozmiarów raz o zagięciach 90*/50*/ w wersji haczyka oraz w wersji wydłużonej do biodr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z.130: Dostępne elektrody do małych stawów oraz do artroskopii biodra (długość ok.190mm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/>
          <w:color w:val="000000"/>
        </w:rPr>
        <w:t>- Poz.131: Elektrody bez możliwości ich doginani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z. 133: Urządzenie bez możliwości podłączenia shavera artroskopowego ale z możliwością zintegrowania całego systemu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Poz. 134: Czy </w:t>
      </w:r>
      <w:r>
        <w:rPr>
          <w:rFonts w:cs="Calibri" w:ascii="Calibri" w:hAnsi="Calibri"/>
          <w:sz w:val="22"/>
          <w:szCs w:val="22"/>
        </w:rPr>
        <w:t xml:space="preserve">Zamawiający dopuści  urządzenie bez </w:t>
      </w:r>
      <w:r>
        <w:rPr>
          <w:rFonts w:cs="Calibri" w:ascii="Calibri" w:hAnsi="Calibri"/>
          <w:color w:val="000000"/>
          <w:sz w:val="22"/>
          <w:szCs w:val="22"/>
        </w:rPr>
        <w:t>funkcji : Automatyczne rozpoznawanie shavera przez konsolę waporyzatora- dobór optymalnych nastaw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Poz.135: Jednorazowe ostrza shavera o średnicach kodowanych kolorem uchwytu ostrza w zakresie 2.0 - 5.5mm , ale  bez funkcjiautomatycznego rozpoznawane przez konsolę waporyzatora(technologia RFID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z.136: Możliwość pracy z przełącznikiem nożnym przewodowym i bez możliwość pracy z przełącznikiem nożnym bezprzewodowym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Poz. 138: Urządzenie nie  wyposażone w gniazdo USB z inną możliwością aktualizacji programów użytkownik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Poz. 143: Wózek jezdny z </w:t>
      </w:r>
      <w:r>
        <w:rPr>
          <w:rFonts w:cs="Calibri" w:ascii="Calibri" w:hAnsi="Calibri"/>
          <w:sz w:val="22"/>
          <w:szCs w:val="22"/>
          <w:lang w:eastAsia="pl-PL"/>
        </w:rPr>
        <w:t>min. 5 półkami z możliwością regulacji wysokości w tym jedna wysuwana i jedna z dodatkową szufladą oraz fabryczną szerokością półek dostosowaną do oferowanych urządzeń medyc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-Poz. 143: Czy Zamawiający odstąpi od wymogu zaoferowania wózka z szerokością półki max. 45 cm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-Poz. 145 Wózek z wysuwaną półką dedykowaną dla pompy artroskopowej , bez uchwytu dla w/w pompy?</w:t>
      </w:r>
    </w:p>
    <w:p>
      <w:pPr>
        <w:pStyle w:val="Normal"/>
        <w:tabs>
          <w:tab w:val="clear" w:pos="709"/>
          <w:tab w:val="left" w:pos="120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 wyrażamy zgody na wyżej zaproponowane zmiany w Załączniku nr 2 do SIWZ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Arial Unicode MS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41:00Z</dcterms:created>
  <dc:creator>kancelaria</dc:creator>
  <dc:description/>
  <cp:keywords/>
  <dc:language>en-US</dc:language>
  <cp:lastModifiedBy>user</cp:lastModifiedBy>
  <cp:lastPrinted>2018-11-30T14:40:00Z</cp:lastPrinted>
  <dcterms:modified xsi:type="dcterms:W3CDTF">2018-11-30T13:41:00Z</dcterms:modified>
  <cp:revision>2</cp:revision>
  <dc:subject/>
  <dc:title>Łódź, dnia 29</dc:title>
</cp:coreProperties>
</file>