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8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rylizatora i myjki     – nr sprawy 5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1</w:t>
      </w:r>
      <w:r>
        <w:rPr>
          <w:rFonts w:cs="Arial" w:ascii="Arial" w:hAnsi="Arial"/>
          <w:sz w:val="18"/>
          <w:szCs w:val="18"/>
          <w:lang w:eastAsia="pl-PL"/>
        </w:rPr>
        <w:t xml:space="preserve"> – dotyczy pakietu nr 2 - Dotyczy Załącznik nr 2b, Warunki Gwarancji i Serwis pogwarancyjny, pkt.3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wyrazi zgodę na modyfikację zapisu „Czas przystąpienia do naprawy w terminie max. 24 godzin (w dni robocze)  od dnia zgłoszenia awarii urządzenia” na „Czas przystąpienia do naprawy w terminie max. 72 godzin (w dni robocze)  od dnia zgłoszenia awarii urządzenia”?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dpowiedź: Nie wyrażamy zgody na zmianę. 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2</w:t>
      </w:r>
      <w:r>
        <w:rPr>
          <w:rFonts w:cs="Arial" w:ascii="Arial" w:hAnsi="Arial"/>
          <w:sz w:val="18"/>
          <w:szCs w:val="18"/>
          <w:lang w:eastAsia="pl-PL"/>
        </w:rPr>
        <w:t xml:space="preserve"> - dotyczy pakietu nr 2 - Dotyczy Załącznik nr 2b, Warunki Gwarancji i Serwis pogwarancyjny, pkt.4</w:t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Czy Zamawiający wyrazi zgodę na modyfikację zapisu „Okres gwarancji na nowo zainstalowane elementy po naprawie </w:t>
      </w:r>
      <w:r>
        <w:rPr>
          <w:rFonts w:cs="Arial" w:ascii="Arial" w:hAnsi="Arial"/>
          <w:bCs/>
          <w:sz w:val="18"/>
          <w:szCs w:val="18"/>
          <w:lang w:eastAsia="pl-PL"/>
        </w:rPr>
        <w:t>minimum 12 m-cy od daty zainstalowania” na „</w:t>
      </w:r>
      <w:r>
        <w:rPr>
          <w:rFonts w:cs="Arial" w:ascii="Arial" w:hAnsi="Arial"/>
          <w:sz w:val="18"/>
          <w:szCs w:val="18"/>
          <w:lang w:eastAsia="pl-PL"/>
        </w:rPr>
        <w:t xml:space="preserve">Okres gwarancji na nowo zainstalowane elementy po naprawie </w:t>
      </w:r>
      <w:r>
        <w:rPr>
          <w:rFonts w:cs="Arial" w:ascii="Arial" w:hAnsi="Arial"/>
          <w:bCs/>
          <w:sz w:val="18"/>
          <w:szCs w:val="18"/>
          <w:lang w:eastAsia="pl-PL"/>
        </w:rPr>
        <w:t>minimum 6 m-cy od daty zainstalowania”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 wyrażamy zgody na zmianę. 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3</w:t>
      </w:r>
      <w:r>
        <w:rPr>
          <w:rFonts w:cs="Arial" w:ascii="Arial" w:hAnsi="Arial"/>
          <w:sz w:val="18"/>
          <w:szCs w:val="18"/>
          <w:lang w:eastAsia="pl-PL"/>
        </w:rPr>
        <w:t xml:space="preserve"> - dotyczy pakietu nr 2 - Dotyczy Załącznik nr 2b, Warunki Gwarancji i Serwis pogwarancyjny, pkt.5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wyrazi zgodę na modyfikację zapisu „Gwarancja przedłużana jest każdorazowo o ilość dni przestoju bez względu na długość przestoju” na „Gwarancja przedłużana jest każdorazowo o ilość dni przestoju bez względu na długość przestoju. Zapis nie ma zastosowania w przypadku dostarczenia urządzenia zastępczego umożliwiającego kontynuację pracy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Jeżeli wykonawca dostarczy urządzenie zastępcze na czas naprawy to zamawiający nie będzie korzystał z uprawnień w zakresie przedłużania gwarancji 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Pytanie 4 </w:t>
      </w:r>
      <w:r>
        <w:rPr>
          <w:rFonts w:cs="Arial" w:ascii="Arial" w:hAnsi="Arial"/>
          <w:sz w:val="18"/>
          <w:szCs w:val="18"/>
          <w:lang w:eastAsia="pl-PL"/>
        </w:rPr>
        <w:t>- dotyczy pakietu nr 2 - Dotyczy Załącznik nr 2b, Warunki Gwarancji i Serwis pogwarancyjny, pkt.8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wyrazi zgodę na modyfikację zapisu „Transport, koszty transportu i dostawy związane z naprawami w okresie gwarancji ponosi wykonawca” na „Transport, koszty transportu i dostawy związane z naprawami gwarancyjnymi w okresie gwarancji ponosi wykonawca”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dpowiedź: Nie wyrażamy zgody na zmianę. 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5</w:t>
      </w:r>
      <w:r>
        <w:rPr>
          <w:rFonts w:cs="Arial" w:ascii="Arial" w:hAnsi="Arial"/>
          <w:sz w:val="18"/>
          <w:szCs w:val="18"/>
          <w:lang w:eastAsia="pl-PL"/>
        </w:rPr>
        <w:t xml:space="preserve"> - dotyczy pakietu nr 2 -Dotyczy Załącznik nr 2b, Warunki Gwarancji i Serwis pogwarancyjny, pkt.12</w:t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wyrazi zgodę na modyfikację zapisu „</w:t>
      </w:r>
      <w:r>
        <w:rPr>
          <w:rFonts w:cs="Arial" w:ascii="Arial" w:hAnsi="Arial"/>
          <w:bCs/>
          <w:sz w:val="18"/>
          <w:szCs w:val="18"/>
          <w:lang w:eastAsia="pl-PL"/>
        </w:rPr>
        <w:t>Gwarancja sprzedaży części zamiennych po upływie okresu gwarancyjnego – nie mniej niż 10 lat od dnia przekazania aparatu do eksploatacji” na „Gwarancja sprzedaży części zamiennych po upływie okresu gwarancyjnego – nie mniej niż 8 lat od dnia przekazania aparatu do eksploatacji”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dpowiedź: Nie wyrażamy zgody na zmianę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Pytanie 6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- </w:t>
      </w:r>
      <w:r>
        <w:rPr>
          <w:rFonts w:cs="Arial" w:ascii="Arial" w:hAnsi="Arial"/>
          <w:sz w:val="18"/>
          <w:szCs w:val="18"/>
          <w:lang w:eastAsia="pl-PL"/>
        </w:rPr>
        <w:t xml:space="preserve"> dotyczy pakietu nr 2 Dotyczy Załącznik nr 2b, Warunki Gwarancji i Serwis pogwarancyjny, pkt.13</w:t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wyrazi zgodę na modyfikację zapisu „</w:t>
      </w:r>
      <w:r>
        <w:rPr>
          <w:rFonts w:cs="Arial" w:ascii="Arial" w:hAnsi="Arial"/>
          <w:bCs/>
          <w:sz w:val="18"/>
          <w:szCs w:val="18"/>
          <w:lang w:eastAsia="pl-PL"/>
        </w:rPr>
        <w:t>Gwarancja dostępności serwisu po upływie okresu gwarancji – nie mniej niż 10 lat od dnia przekazania aparatu do eksploatacji” na „Gwarancja dostępności serwisu po upływie okresu gwarancji – nie mniej niż 8 lat od dnia przekazania aparatu do eksploatacji”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Odpowiedź: Nie wyrażamy zgody na zmianę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7</w:t>
      </w:r>
      <w:r>
        <w:rPr>
          <w:rFonts w:cs="Arial" w:ascii="Arial" w:hAnsi="Arial"/>
          <w:sz w:val="18"/>
          <w:szCs w:val="18"/>
          <w:lang w:eastAsia="pl-PL"/>
        </w:rPr>
        <w:t xml:space="preserve">  - Dotyczy Załącznik nr 2 pakiet 2,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simy Zamawiającego o doprecyzowanie na bazie jakich środków (aldehyd glutarowy lub kwas nadoctowy) ma być oparty proces mycia i dezynfekcji oferowanego urządzenia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Proces mycia i dezynfekcji ma być oparty na bazie kwasu nadocotowego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Pytanie 8</w:t>
      </w:r>
      <w:r>
        <w:rPr>
          <w:rFonts w:cs="Arial" w:ascii="Arial" w:hAnsi="Arial"/>
          <w:sz w:val="18"/>
          <w:szCs w:val="18"/>
          <w:lang w:eastAsia="pl-PL"/>
        </w:rPr>
        <w:t xml:space="preserve">  - Dotyczy Załącznik nr 2 pakiet 2, pkt.11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pod zapisem „Standardowy program mycia i dezynfekcji endoskopów nie dłuższy niż 20 minut”  Zamawiający miał na myśli łączny czas kontaktu etapów procesu mycia i dezynfekcji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Tak, ma to być łączny czas kontaktu etapów procesu mycia i dezynfekcji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 xml:space="preserve">Pytanie 9 - </w:t>
      </w:r>
      <w:r>
        <w:rPr>
          <w:rFonts w:cs="Arial" w:ascii="Arial" w:hAnsi="Arial"/>
          <w:sz w:val="18"/>
          <w:szCs w:val="18"/>
          <w:lang w:eastAsia="pl-PL"/>
        </w:rPr>
        <w:t>Dotyczy Załącznik nr 2 pakiet 2, pkt.11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y Zamawiający dopuści myjnię z programem mycia podstawowym w czasie około 30 min. ?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Pytanie nr 10</w:t>
      </w:r>
      <w:r>
        <w:rPr>
          <w:rFonts w:cs="Arial" w:ascii="Arial" w:hAnsi="Arial"/>
          <w:sz w:val="18"/>
          <w:szCs w:val="18"/>
          <w:lang w:eastAsia="pl-PL"/>
        </w:rPr>
        <w:t xml:space="preserve"> dotyczące zapisów SIWZ i umowy: Czy Zamawiający wyrazi zgodę, aby termin dostawy wynosił 4 tygodnie o dnia podpisania umowy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Zgodnie z zapisami w SIWZ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11 </w:t>
      </w:r>
      <w:r>
        <w:rPr>
          <w:rFonts w:cs="Arial" w:ascii="Arial" w:hAnsi="Arial"/>
          <w:bCs/>
          <w:sz w:val="18"/>
          <w:szCs w:val="18"/>
          <w:lang w:eastAsia="pl-PL"/>
        </w:rPr>
        <w:t>dotyczące  zapisów SIWZ pkt. 14.8: Celem doprecyzowania zapisów SIWZ prosimy o podanie informacji czy wzór umowy powinien zostać dołączony  do oferty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12 </w:t>
      </w:r>
      <w:r>
        <w:rPr>
          <w:rFonts w:cs="Arial" w:ascii="Arial" w:hAnsi="Arial"/>
          <w:bCs/>
          <w:sz w:val="18"/>
          <w:szCs w:val="18"/>
          <w:lang w:eastAsia="pl-PL"/>
        </w:rPr>
        <w:t>dotyczące  zapisów SIWZ pkt. 9.3: Czy dokumenty o których mowa w pkt. 9.3 Wykonawca  składa  dopiero na wezwanie Zamawiającego w przypadku gdy oferta Wykonawcy jest najkorzystniejsza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Odpowiedź: W/w dokumenty Wykonawca składa wraz z ofertą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4 </w:t>
      </w:r>
      <w:r>
        <w:rPr>
          <w:rFonts w:cs="Arial" w:ascii="Arial" w:hAnsi="Arial"/>
          <w:bCs/>
          <w:sz w:val="18"/>
          <w:szCs w:val="18"/>
          <w:lang w:eastAsia="pl-PL"/>
        </w:rPr>
        <w:t>dotyczące warunków gwarancji (załącznik 2b)  pkt. 12: Czy Zamawiający wyrazi zgodę na 8 letni okres dostępności do części zamiennych po upływie okresu gwarancyjnego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Odpowiedź: Nie, zgodnie z zapisami w SIWZ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5 </w:t>
      </w:r>
      <w:r>
        <w:rPr>
          <w:rFonts w:cs="Arial" w:ascii="Arial" w:hAnsi="Arial"/>
          <w:bCs/>
          <w:sz w:val="18"/>
          <w:szCs w:val="18"/>
          <w:lang w:eastAsia="pl-PL"/>
        </w:rPr>
        <w:t>dotyczące pakietu 2 oraz zapisów umowy paragraf 4 ustęp 12 podpunkt a): Czy Zamawiający wyrazi zgodę na wydłużenie podanego terminu do 5 dni roboczych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6 </w:t>
      </w:r>
      <w:r>
        <w:rPr>
          <w:rFonts w:cs="Arial" w:ascii="Arial" w:hAnsi="Arial"/>
          <w:bCs/>
          <w:sz w:val="18"/>
          <w:szCs w:val="18"/>
          <w:lang w:eastAsia="pl-PL"/>
        </w:rPr>
        <w:t>dotyczące pakietu 2 oraz zapisów umowy paragraf 4 ustęp 12 podpunkt b): Czy Zamawiający wyrazi zgodę na wydłużenie podanego terminu do 12 dni roboczych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7 </w:t>
      </w:r>
      <w:r>
        <w:rPr>
          <w:rFonts w:cs="Arial" w:ascii="Arial" w:hAnsi="Arial"/>
          <w:bCs/>
          <w:sz w:val="18"/>
          <w:szCs w:val="18"/>
          <w:lang w:eastAsia="pl-PL"/>
        </w:rPr>
        <w:t>dotyczące pakietu 2 oraz zapisów umowy paragraf 4 ustęp 14: Czy Zamawiający wyrazi zgodę na doprecyzowanie zapisu na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rFonts w:ascii="Arial" w:hAnsi="Arial" w:cs="Arial"/>
          <w:spacing w:val="-3"/>
          <w:sz w:val="18"/>
          <w:szCs w:val="18"/>
          <w:lang w:eastAsia="pl-PL"/>
        </w:rPr>
      </w:pPr>
      <w:r>
        <w:rPr>
          <w:rFonts w:cs="Arial" w:ascii="Arial" w:hAnsi="Arial"/>
          <w:spacing w:val="-3"/>
          <w:sz w:val="18"/>
          <w:szCs w:val="18"/>
          <w:lang w:eastAsia="pl-PL"/>
        </w:rPr>
        <w:t>„</w:t>
      </w:r>
      <w:r>
        <w:rPr>
          <w:rFonts w:cs="Arial" w:ascii="Arial" w:hAnsi="Arial"/>
          <w:spacing w:val="-3"/>
          <w:sz w:val="18"/>
          <w:szCs w:val="18"/>
          <w:lang w:eastAsia="pl-PL"/>
        </w:rPr>
        <w:t>W przypadku trzykrotnego wystąpienia usterki gwarancyjnej tego samego elementu/podzespołu Zamawiającemu przysługiwać będzie uprawnienie do wymiany danego elementu lub podzespołu na nowy”</w:t>
      </w:r>
    </w:p>
    <w:p>
      <w:pPr>
        <w:pStyle w:val="Normal"/>
        <w:tabs>
          <w:tab w:val="clear" w:pos="709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rFonts w:ascii="Arial" w:hAnsi="Arial" w:cs="Arial"/>
          <w:spacing w:val="-3"/>
          <w:sz w:val="18"/>
          <w:szCs w:val="18"/>
          <w:lang w:eastAsia="pl-PL"/>
        </w:rPr>
      </w:pPr>
      <w:r>
        <w:rPr>
          <w:rFonts w:cs="Arial" w:ascii="Arial" w:hAnsi="Arial"/>
          <w:spacing w:val="-3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rFonts w:ascii="Arial" w:hAnsi="Arial" w:cs="Arial"/>
          <w:i/>
          <w:i/>
          <w:spacing w:val="-3"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Naprawy mogą być następstwem zarówno wady tkwiącej w urządzeniu jak i nieprawidłowego użytkowania bądź celowego uszkodzenia. Obowiązek wymiany  elementu  po trzech naprawach wynikających z nieprawidłowego użytkowania bądź celowego uszkodzenia byłby naruszeniem zasady równości stron umowy, co jest sprzeczne z zasadami</w:t>
      </w:r>
      <w:r>
        <w:rPr>
          <w:rFonts w:cs="Arial" w:ascii="Arial" w:hAnsi="Arial"/>
          <w:i/>
          <w:spacing w:val="-3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tabs>
          <w:tab w:val="clear" w:pos="709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rFonts w:ascii="Arial" w:hAnsi="Arial" w:cs="Arial"/>
          <w:b/>
          <w:b/>
          <w:bCs/>
          <w:spacing w:val="-3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pacing w:val="-3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Pytanie nr 8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dotyczące zapisów umowy paragraf 6  ustęp 1: Czy Zamawiający wyrazi zgodę na zmniejszenie wysokości podanej kary umownej do 0,5 % 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Pytanie nr 9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dotyczące zapisów umowy paragraf 6  ustęp 2: Czy Zamawiający zrezygnuje z naliczania kar umownych w przypadku dostarczenia sprzętu zastępczego/ modułu zastępczego, który zapewni ciągłość pracy pracowni?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  <w:t>W przypadku zgody prosimy o umieszczenie stosownego zapisu w umowie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Odpowiedź: Zamawiający zgadza się na w/w propozycję. W załączeniu poprawiony projekt umowy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Pytanie nr 10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dotyczące zapisów umowy paragraf 6  ustęp 2: Czy Zamawiający wyrazi zgodę, aby kary umowne liczone  od  terminu naliczanego w dniach (nie w godzinach) 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Pytanie nr 11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dotyczące zapisów umowy paragraf 6  ustęp 3, 4: Czy Zamawiający wyrazi zgodę na zmniejszenie wysokości podanej kary do 20% ?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Odpowiedź: Nie, zgodnie z zapisami w  projekcie umowy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ytanie nr 12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dotyczące pakietu 2 oraz zapisów SIWZ pkt. 9.3.1, zapisów umowy paragraf 2 ustęp 3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podpunkt 4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Czy Zamawiający dopuści zaoferowanie  w części 2  wyposażenia (np. czytnik, licencja), które  nie są wyrobami medycznymi - stawka VAT 23%  i tym samym  zrezygnuje z konieczności posiadania dla tego przedmiotu zamówienia z dokumentów o którym mowa w umowie </w:t>
      </w:r>
      <w:r>
        <w:rPr>
          <w:rFonts w:cs="Arial" w:ascii="Arial" w:hAnsi="Arial"/>
          <w:bCs/>
          <w:sz w:val="18"/>
          <w:szCs w:val="18"/>
          <w:lang w:eastAsia="pl-PL"/>
        </w:rPr>
        <w:t>paragraf 2 ustęp 3?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Odpowiedź: Ta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  <w:t>Pytanie nr 13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dotyczące zapisów umowy oraz warunków gwarancji (załącznik nr 2 b do SIWZ) pkt. 12: Celem doprecyzowania zapisów pkt.12 prosimy o potwierdzenie, że pod pojęciem „gwarancja sprzedaży części zamiennych …” Zamawiający oczekuje sprzedaży części zamiennych wraz z wykonaniem usługi wykonania wymiany części?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 xml:space="preserve">Sprzęt zakupiony od Wykonawcy to wyrób medyczny, za którego poprawne działanie odpowiada, jako przedstawiciel producenta, ponosi odpowiedzialność produktową zarówno przed użytkownikiem (Zamawiającym) jak i pacjentami. Na skutek niepoprawnego działania urządzenia mogą oni odnieść poważny uszczerbek na zdrowiu. Jedynie serwisowanie przez podmiot, który posiada niezbędne kwalifikacje oraz wyposażenie pozwalające na wykonanie wszelkich przeglądów oraz napraw zgodnie z wytycznymi producenta zapewnia każdorazowo przywrócenie do standardu odpowiadającego deklaracji zgodności, a także gwarantuje bezpieczeństwo użytkowników i pacjentów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5:00Z</dcterms:created>
  <dc:creator>kancelaria</dc:creator>
  <dc:description/>
  <cp:keywords/>
  <dc:language>en-US</dc:language>
  <cp:lastModifiedBy>user</cp:lastModifiedBy>
  <cp:lastPrinted>2018-11-08T12:09:00Z</cp:lastPrinted>
  <dcterms:modified xsi:type="dcterms:W3CDTF">2018-11-08T11:09:00Z</dcterms:modified>
  <cp:revision>4</cp:revision>
  <dc:subject/>
  <dc:title>Łódź, dnia 29</dc:title>
</cp:coreProperties>
</file>