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6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urządzeń i przyrządów medycznych    – nr sprawy 51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  <w:t xml:space="preserve">Dotyczy załącznik nr 2 pakiet nr 2 pozycja 1 </w:t>
      </w:r>
      <w:r>
        <w:rPr>
          <w:rFonts w:eastAsia="Calibri" w:cs="Arial" w:ascii="Arial" w:hAnsi="Arial"/>
          <w:bCs/>
          <w:iCs/>
          <w:sz w:val="22"/>
          <w:szCs w:val="22"/>
          <w:lang w:eastAsia="en-US" w:bidi="en-US"/>
        </w:rPr>
        <w:t>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  <w:t xml:space="preserve">Prosimy Zamawiającego o zgodę na zaoferowanie w zakresie pakietu nr 2 fabrycznie nowego urządzenia wyprodukowanego w roku 2016, spełniającego wszystkie wymagane przez Zamawiającego parametry techniczno-funkcjonalne. Zgoda na powyższe umożliwi naszej firmie złożenie korzystniejszej dla Zamawiającego oferty cenowej przy zachowaniu wszelkich wymaganych warunków gwarancyjnych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b/>
          <w:sz w:val="22"/>
          <w:szCs w:val="22"/>
          <w:lang w:eastAsia="en-US" w:bidi="en-US"/>
        </w:rPr>
        <w:t>Odpowiedź:</w:t>
      </w:r>
      <w:r>
        <w:rPr>
          <w:rFonts w:eastAsia="Calibri" w:cs="Arial" w:ascii="Arial" w:hAnsi="Arial"/>
          <w:sz w:val="22"/>
          <w:szCs w:val="22"/>
          <w:lang w:eastAsia="en-US" w:bidi="en-US"/>
        </w:rPr>
        <w:t xml:space="preserve"> Nie wyrażamy zgody na zaoferowanie w zakresie pakietu nr 2 fabrycznie nowego urządzenia wyprodukowanego w roku 2016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  <w:t>Dotyczy SIWZ pozycja 15.3 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  <w:t>Prosimy Zamawiającego o modyfikację powyższej pozycji ze względu na prawdopodobny błąd edycyjny dotyczący opisu koperty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Calibri" w:cs="Arial" w:ascii="Arial" w:hAnsi="Arial"/>
          <w:b/>
          <w:sz w:val="22"/>
          <w:szCs w:val="22"/>
          <w:lang w:eastAsia="en-US" w:bidi="en-US"/>
        </w:rPr>
        <w:t>Odpowiedź:</w:t>
      </w:r>
      <w:r>
        <w:rPr>
          <w:rFonts w:eastAsia="Calibri" w:cs="Arial" w:ascii="Arial" w:hAnsi="Arial"/>
          <w:sz w:val="22"/>
          <w:szCs w:val="22"/>
          <w:lang w:eastAsia="en-US" w:bidi="en-US"/>
        </w:rPr>
        <w:t xml:space="preserve"> Zamawiający modyfikuje zapis w SIWZ pozycja 15.3 w zakresie opisu koperty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  <w:t>Kopertę należy opisać następująco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  <w:t>,,Przetarg nieograniczony na dostawę urządzeń i przyrządów medycznych” – OFERTA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  <w:t xml:space="preserve">Pozostałe zapisy w SIWZ  nie ulegają  zmianie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 w:bidi="en-US"/>
        </w:rPr>
      </w:pPr>
      <w:r>
        <w:rPr>
          <w:rFonts w:eastAsia="Calibri" w:cs="Calibri" w:ascii="Calibri" w:hAnsi="Calibri"/>
          <w:sz w:val="22"/>
          <w:szCs w:val="22"/>
          <w:lang w:eastAsia="en-US" w:bidi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53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11-06T10:53:00Z</dcterms:modified>
  <cp:revision>2</cp:revision>
  <dc:subject/>
  <dc:title>Łódź, dnia 29</dc:title>
</cp:coreProperties>
</file>