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7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urządzeń i przyrządów medycznych    – nr sprawy 51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4"/>
          <w:szCs w:val="24"/>
          <w:lang w:eastAsia="pl-PL"/>
        </w:rPr>
      </w:pPr>
      <w:r>
        <w:rPr>
          <w:rFonts w:cs="Arial" w:ascii="Calibri" w:hAnsi="Calibri"/>
          <w:b/>
          <w:sz w:val="24"/>
          <w:szCs w:val="24"/>
          <w:lang w:eastAsia="pl-PL"/>
        </w:rPr>
        <w:t>Dotyczy: Pakiet nr 2  – Aparat do wykonywania ciągłych terapii nerkozastępczych  1 szt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4"/>
          <w:szCs w:val="24"/>
          <w:lang w:eastAsia="pl-PL"/>
        </w:rPr>
      </w:pPr>
      <w:r>
        <w:rPr>
          <w:rFonts w:cs="Arial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firstLine="720"/>
        <w:jc w:val="both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 xml:space="preserve">Czy Zamawiający stosując zasadę uczciwej konkurencji dopuści aparat jako sprzęt dostosowany do wymogów Zamawiającego i udzieli odpowiedzi na niżej przedstawione pytania, ponieważ niektóre wymogi i rozwiązania wskazane przez Zamawiającego są stosowane tylko przez jednego producenta i/lub nie maja bezpośredniego wpływu na efektywność zabiegu. 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ytanie numer 1 do punktu 10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Czy Zamawiający dopuści aparat z baterią, która w przypadku braku zasilania sieciowego zapewnia możliwość prowadzenia </w:t>
      </w:r>
      <w:r>
        <w:rPr>
          <w:rFonts w:cs="Arial" w:ascii="Calibri" w:hAnsi="Calibri"/>
          <w:b/>
          <w:sz w:val="22"/>
          <w:szCs w:val="22"/>
          <w:u w:val="single"/>
          <w:lang w:eastAsia="pl-PL"/>
        </w:rPr>
        <w:t>pełnego</w:t>
      </w:r>
      <w:r>
        <w:rPr>
          <w:rFonts w:cs="Arial" w:ascii="Calibri" w:hAnsi="Calibri"/>
          <w:sz w:val="22"/>
          <w:szCs w:val="22"/>
          <w:lang w:eastAsia="pl-PL"/>
        </w:rPr>
        <w:t xml:space="preserve"> zabiegu przez co najmniej 10 minut? </w:t>
      </w:r>
      <w:r>
        <w:rPr>
          <w:rFonts w:cs="Arial" w:ascii="Calibri" w:hAnsi="Calibri"/>
          <w:b/>
          <w:sz w:val="22"/>
          <w:szCs w:val="22"/>
          <w:lang w:eastAsia="pl-PL"/>
        </w:rPr>
        <w:t>Możliwość podtrzymania pracy aparatu przez 10 minut umożliwia skuteczne podjęcie działań przez personel, a także włączenie zasilania awaryjnego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Zgodnie z zapisami w  SIWZ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ytanie numer 2 do punktu 11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Czy zamawiający dopuści aparat z regulowaną ultrafiltracją w zakresie 0- 33 ml/min. </w:t>
      </w:r>
      <w:r>
        <w:rPr>
          <w:rFonts w:cs="Arial" w:ascii="Calibri" w:hAnsi="Calibri"/>
          <w:b/>
          <w:sz w:val="22"/>
          <w:szCs w:val="22"/>
          <w:lang w:eastAsia="pl-PL"/>
        </w:rPr>
        <w:t>Przepływ taki, ze względu na budowę drenów w kasecie, pozwala na skuteczne wykonanie zabiegów wymienionych w SIWZ przez Zamawiającego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Tak, dopuszczamy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ytanie nr 3 do punktu 12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Czy Zamawiający pozwoli na zaoferowanie aparatu z przepływem substytutu w zakresie 0-133 ml/min?</w:t>
      </w:r>
      <w:r>
        <w:rPr>
          <w:rFonts w:cs="Arial" w:ascii="Calibri" w:hAnsi="Calibri"/>
          <w:b/>
          <w:sz w:val="22"/>
          <w:szCs w:val="22"/>
          <w:lang w:eastAsia="pl-PL"/>
        </w:rPr>
        <w:t xml:space="preserve"> Przepływ taki, ze względu na budowe drenów w kasecie, pozwala na skuteczne wykonanie zabiegów wymienionych w SWIZ przez Zamawiającego. 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Zgodnie z zapisami w  SIWZ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ytanie nr 4 do punktu 13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Czy Zamawiający pozwoli na zaoferowanie aparatu z przepływem dializatu w zakresie 0-133 ml/min?</w:t>
      </w:r>
      <w:r>
        <w:rPr>
          <w:rFonts w:cs="Arial" w:ascii="Calibri" w:hAnsi="Calibri"/>
          <w:b/>
          <w:sz w:val="22"/>
          <w:szCs w:val="22"/>
          <w:lang w:eastAsia="pl-PL"/>
        </w:rPr>
        <w:t xml:space="preserve"> Przepływ taki, ze względu na budowe drenów w kasecie, pozwala na skuteczne wykonanie zabiegów wymienionych w SWIZ przez Zamawiającego. 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ytanie nr 5 do punktu 14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Czy Zamawijący pozwoli na zaoferowanie aparatu z jednym systemem grzewczym podgrzewającym krew powracającą do pacjenta?</w:t>
      </w:r>
      <w:r>
        <w:rPr>
          <w:rFonts w:cs="Arial" w:ascii="Calibri" w:hAnsi="Calibri"/>
          <w:b/>
          <w:sz w:val="22"/>
          <w:szCs w:val="22"/>
          <w:lang w:eastAsia="pl-PL"/>
        </w:rPr>
        <w:t xml:space="preserve"> Syatem taki jest dopasowany do budowy aparatu i jego wydajność jest odpowiednia do zabezpieczenia chorego przed wychłodzeniem w trakcie zabiegu nerkozastępczego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Zgodnie z zapisami w  SIWZ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Pytanie numer 6 do punktu 16 </w:t>
      </w:r>
    </w:p>
    <w:p>
      <w:pPr>
        <w:pStyle w:val="Normal"/>
        <w:suppressAutoHyphens w:val="false"/>
        <w:jc w:val="both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Czy zamawiający pozwoli na zaoferowanie aparatu z regulowanym przepływem pompy krwi w zakresie 0-450 ml/min? </w:t>
      </w:r>
      <w:r>
        <w:rPr>
          <w:rFonts w:cs="Arial" w:ascii="Calibri" w:hAnsi="Calibri"/>
          <w:b/>
          <w:sz w:val="22"/>
          <w:szCs w:val="22"/>
          <w:lang w:eastAsia="pl-PL"/>
        </w:rPr>
        <w:t>Przepływ taki, ze względu na budowę drenów w kasecie, pozwala na skuteczne wykonanie zabiegów wymienionych w SIWZ przez Zamawiającego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Zgodnie z zapisami w  SIWZ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ytanie numer 7 do punktu 17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 xml:space="preserve">Czy zamawiający pozwoli na zaoferowanie aparatu z kasetowym systemem drenów umożliwiającym łatwy i szybki montaż z czytnikiem kodu kreskowego do archiwizacji danych zabiegu bez możliwości wymiany filtra? </w:t>
      </w:r>
      <w:r>
        <w:rPr>
          <w:rFonts w:cs="Arial" w:ascii="Calibri" w:hAnsi="Calibri"/>
          <w:b/>
          <w:sz w:val="22"/>
          <w:szCs w:val="22"/>
          <w:lang w:eastAsia="pl-PL"/>
        </w:rPr>
        <w:t>Wymiana filtra zwiększa ryzyko przedostania się drobnoustrojów do sterylnego układy drenów jak również może prowadzić do zapowietrzenia układu drenów. Zwiększa również nakład pracy personelu obsługującego aparat. System z niewymienialnym filtrem jest prostszy w obsłudze, a koszt wymiany całej kasety jest porównywalny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Pytanie numer 8 do punktu 24 i 25 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Czy zamawiający pozwoli na zaoferowanie aparatu bez jednoczesnego prowadzenia terapii heparyna-cytrynian oraz możliwości zmian w prowadzeniu zabiegu cytrynian – heparyna bez zmiany zestawu? </w:t>
      </w:r>
      <w:r>
        <w:rPr>
          <w:rFonts w:cs="Arial" w:ascii="Calibri" w:hAnsi="Calibri"/>
          <w:b/>
          <w:sz w:val="22"/>
          <w:szCs w:val="22"/>
          <w:lang w:eastAsia="pl-PL"/>
        </w:rPr>
        <w:t xml:space="preserve">Posiadaną funkcję przechodzenia i mieszania antykoagulantów jest bardzo rzadko wykonywana. Niesie ze sobą wiele niebezpieczeństw. Funkcja tego typu jest </w:t>
      </w:r>
      <w:r>
        <w:rPr>
          <w:rFonts w:cs="Arial" w:ascii="Calibri" w:hAnsi="Calibri"/>
          <w:b/>
          <w:sz w:val="22"/>
          <w:szCs w:val="22"/>
          <w:u w:val="single"/>
          <w:lang w:eastAsia="pl-PL"/>
        </w:rPr>
        <w:t>dostępna tylko w jednym aparacie dostępnym na rynku Polskim</w:t>
      </w:r>
      <w:r>
        <w:rPr>
          <w:rFonts w:cs="Arial" w:ascii="Calibri" w:hAnsi="Calibri"/>
          <w:b/>
          <w:sz w:val="22"/>
          <w:szCs w:val="22"/>
          <w:lang w:eastAsia="pl-PL"/>
        </w:rPr>
        <w:t xml:space="preserve">, aby zachować możliwość równego traktowania Wykonawców, czy Zmawiający odstąpi od brania pod uwagę tego parametru? 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Zgodnie z zapisami w  SIWZ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ytanie numer 9 do punktu 27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Czy Zamawiający pozwoli na zaoferowanie aparatu bez systemu odpowietrzania drenów substytutu, dializatu, filtratu? </w:t>
      </w:r>
      <w:r>
        <w:rPr>
          <w:rFonts w:cs="Arial" w:ascii="Calibri" w:hAnsi="Calibri"/>
          <w:b/>
          <w:sz w:val="22"/>
          <w:szCs w:val="22"/>
          <w:lang w:eastAsia="pl-PL"/>
        </w:rPr>
        <w:t xml:space="preserve">W oferowanym aparacie nie występuje ten system ze względu na prostsze rozwiązanie – podgrzewanie krwi wracającej do pacjenta, ponieważ podgrzewanie płynów z bikarbonatem w składzie może prowadzić do zapowietrzania hemofiltra po stronie płynu, co skutkuje mniejszą wydajnością zabiegu 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Zgodnie z zapisami w  SIWZ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Pytanie numer 10 do punktu 28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Czy zamawiający wyrazi zgodę na zaoferowanie aparatu z jednym detektorem powietrza? </w:t>
      </w:r>
      <w:r>
        <w:rPr>
          <w:rFonts w:cs="Arial" w:ascii="Calibri" w:hAnsi="Calibri"/>
          <w:b/>
          <w:sz w:val="22"/>
          <w:szCs w:val="22"/>
          <w:lang w:eastAsia="pl-PL"/>
        </w:rPr>
        <w:t>System z jedną pułapką powietrzną został zaprojektowany do układu drenów dla aparatu Prismaflex aby zmniejszyć ilość krwi krążącej w układzie poza chorym, znajduje się on na końcu linii powrotnej i prawidłowo zabezpiecza linię przed zapowietrzeniem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Zgodnie z zapisami w  SIWZ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Pytanie numer 11 do punktu 29 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Czy zamawiający pozwoli na zaoferowanie aparatu z jedną pułapką powietrza za filtrem? </w:t>
      </w:r>
      <w:r>
        <w:rPr>
          <w:rFonts w:cs="Arial" w:ascii="Calibri" w:hAnsi="Calibri"/>
          <w:b/>
          <w:sz w:val="22"/>
          <w:szCs w:val="22"/>
          <w:lang w:eastAsia="pl-PL"/>
        </w:rPr>
        <w:t>Rozwiązanie tego typu skutecznie zapobiega przedostaniu sie powietrza do pacjenta oraz zmniejsza ilość krwi w obiegu pozaustrojowym do max 190 ml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dpowiedź: Zgodnie z zapisami w  SIWZ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20:00Z</dcterms:created>
  <dc:creator>kancelaria</dc:creator>
  <dc:description/>
  <cp:keywords/>
  <dc:language>en-US</dc:language>
  <cp:lastModifiedBy>user</cp:lastModifiedBy>
  <cp:lastPrinted>2018-11-07T13:34:00Z</cp:lastPrinted>
  <dcterms:modified xsi:type="dcterms:W3CDTF">2018-11-07T12:34:00Z</dcterms:modified>
  <cp:revision>3</cp:revision>
  <dc:subject/>
  <dc:title>Łódź, dnia 29</dc:title>
</cp:coreProperties>
</file>