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9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urządzeń i przyrządów medycznych    – nr sprawy 51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keepLines/>
        <w:suppressAutoHyphens w:val="false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pl-PL"/>
        </w:rPr>
        <w:t>Pytanie 1: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</w:p>
    <w:p>
      <w:pPr>
        <w:pStyle w:val="Normal"/>
        <w:keepLines/>
        <w:suppressAutoHyphens w:val="false"/>
        <w:jc w:val="both"/>
        <w:rPr>
          <w:rFonts w:ascii="Times New Roman" w:hAnsi="Times New Roman" w:cs="Times New Roman"/>
          <w:i/>
          <w:i/>
          <w:sz w:val="24"/>
          <w:lang w:eastAsia="pl-PL"/>
        </w:rPr>
      </w:pPr>
      <w:r>
        <w:rPr>
          <w:rFonts w:cs="Times New Roman" w:ascii="Times New Roman" w:hAnsi="Times New Roman"/>
          <w:i/>
          <w:sz w:val="24"/>
          <w:lang w:eastAsia="pl-PL"/>
        </w:rPr>
        <w:t>Dotyczy punktu 6.B „Technologia obrazowania” załącznika nr 2 do SIWZ</w:t>
      </w:r>
    </w:p>
    <w:p>
      <w:pPr>
        <w:pStyle w:val="Normal"/>
        <w:keepLines/>
        <w:suppressAutoHyphens w:val="false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Prosimy o dopuszczenie aparatu z czasami procesu skanowania o wartościach kręgosłup AP - 10s, szyjka kości udowej 10 s , całe ciało i skład ciała 272s (4;32s).</w:t>
      </w:r>
    </w:p>
    <w:p>
      <w:pPr>
        <w:pStyle w:val="Normal"/>
        <w:keepLines/>
        <w:suppressAutoHyphens w:val="false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Odpowiedź: Zamawiający dopuszcza aparat z czasami procesu skanowania o wartościach kręgosłup AP - 10s, szyjka kości udowej 10 s , całe ciało i skład ciała 272s (4;32s).</w:t>
      </w:r>
    </w:p>
    <w:p>
      <w:pPr>
        <w:pStyle w:val="Normal"/>
        <w:keepLines/>
        <w:suppressAutoHyphens w:val="false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keepLines/>
        <w:suppressAutoHyphens w:val="false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pl-PL"/>
        </w:rPr>
        <w:t>Pytanie 2: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</w:p>
    <w:p>
      <w:pPr>
        <w:pStyle w:val="Normal"/>
        <w:keepLines/>
        <w:suppressAutoHyphens w:val="false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Zwracamy się z prośbą o wydłużenie terminu realizacji zamówienia do 21.12.2018.</w:t>
      </w:r>
    </w:p>
    <w:p>
      <w:pPr>
        <w:pStyle w:val="Normal"/>
        <w:keepLines/>
        <w:suppressAutoHyphens w:val="false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W przypadku ewentualnego przesunięcia terminu składania ofert, następnie biorąc pod uwagę termin ogłoszenia wyniku postępowania, a co za tym idzie wyznaczony przez Zamawiającego termin podpisania umowy, określony przez Zamawiającego termin jest niewystarczający.</w:t>
      </w:r>
    </w:p>
    <w:p>
      <w:pPr>
        <w:pStyle w:val="Normal"/>
        <w:keepLines/>
        <w:suppressAutoHyphens w:val="false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Należy wziąć pod uwagę, że densytometr rentgenowski produkowany jest przez producenta zagranicznego zgodnie z konfiguracją określoną przez przyszłego Użytkownika, a więc pod konkretne zamówienie. Realizacja dostawy nie może nastąpić wcześniej niż po wyborze oferty  i podpisaniu umowy, a więc termin ten jest niewystarczający. W przypadku nieusprawiedliwionego opóźnienia w wykonaniu przedmiotu umowy Wykonawcy grożą kary umowne.</w:t>
      </w:r>
    </w:p>
    <w:p>
      <w:pPr>
        <w:pStyle w:val="Normal"/>
        <w:keepLines/>
        <w:suppressAutoHyphens w:val="false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W związku z powyższym, bardzo prosimy o wyrażenie zgody na wydłużenie terminu realizacji przynajmniej do 21.12.2018r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 wyrażamy zgody na wydłużenie terminu realizacji zamówienia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3: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Zwracamy się z prośbą o uwzględnienie dni roboczych  tj. od pn - pt (w wyłączeniem dni ustawowo wolnych od pracy) w wymaganym czasie reakcji serwisu i napraw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jaśniamy, iż serwis Wykonawcy pracuje od poniedziałku do piątku (z wyłączeniem dni ustawowo wolnych od pracy) w określonych godzinach, dlatego też prosimy o zaakceptowanie powyższej propozycji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dpowiedź: Zamawiający będzie uwzględniał dni robocze tj. od pn- pt (z wyłączeniem dni ustawowo od pracy)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4: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Dotyczy  pkt .3 Zał. Nr 2b „Warunki gwarancji i serwis pogwarancyjny” </w:t>
      </w:r>
    </w:p>
    <w:p>
      <w:pPr>
        <w:pStyle w:val="Normal"/>
        <w:keepLines/>
        <w:suppressAutoHyphens w:val="false"/>
        <w:spacing w:before="6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Zwracamy się z prośbą o wydłużenie czasu reakcji na zgłoszenie awarii do 48 godzin (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w dni robocze od dnia zgłoszenia awarii urządzenia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 wyrażamy zgody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. 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5: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Dotyczy  pkt .9 Zał. Nr 2b „Warunki gwarancji i serwis pogwarancyjny”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nawiązaniu do w/w zapisów, zwracamy się z prośbą o odstąpienie od wymogu dostarczenia urządzenia zastępczego na czas przedłużającej się naprawy (ponad terminy określone przez Zamawiającego)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jaśniamy, że zapewnienie sprzętu zastępczego, w przypadku densytometru – urządzenia rentgenodiagnostycznego , montowanego na stałe do podłoża jest niemożliwe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jpierw należy zdemontować uszkodzony densytometr, przygotować ponownie pomieszczenie pod instalację zastępczego aparatu, zainstalować go, przeprowadzić kalibrację, ale najważniejsze uruchomić aparat. Uruchomienie aparatu zastępczego jest możliwe po wcześniejszym uzyskaniu przez Zamawiającego /Użytkownika pozwolenia od Sanepidu na uruchomienie i eksploatowanie tego aparatu, co wiążę się z długim okresem oczekiwania, wynoszącym realnie 1 miesiąc, a w tym czasie można już naprawić uszkodzony system. 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owyższym, bardzo prosimy o przychylenie się do naszej prośby, poprzez odstąpienie od wymogu dostarczenia urządzenia zastępczego, jako niezasadnego w przypadku densytometru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zapisami w SIWZ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6: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dotyczy ust.11§ 4 projektu Umowy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umiemy, że Zamawiający ma na myśli czas reakcji serwisu?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Tak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7: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Dotyczy  ust.12a) i b)§ 4 projektu Umowy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wracamy się z prośbą o wydłużenie czasu na usunięcie uszkodzenia do 5 dni roboczych (bez sprowadzania części) i do 7 dni roboczych (z koniecznością sprowadzania części zamiennych z zagranicy) liczonych od momentu zgłoszenia awarii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jaśniamy, że czas naprawy, zależny jest od rodzaju uszkodzenia. W przypadku drobnych uszkodzeń, taka naprawa może potrwać kilka godzin. Natomiast w przypadku skomplikowanego uszkodzenia nieco dłużej, jak również w przypadku takiego, które np. wymaga wymiany podzespołu na nowy. Wtedy czas takiej naprawy wydłuża się o termin sprowadzenia danej części z zagranicy, a więc o czas transportu i może wynieść od 7-10 dni roboczych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owyższym, prosimy o wyrażenie zgody na zaproponowany termin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zapisami w SIWZ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8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nawiązaniu do ust.1 § 6 projektu Umowy, zwracamy się z prośbą o obniżenie kar umownych do wysokości 0,5% wynagrodzenia brutto umowy (za każdy dzień opóźnienia w dostawie, instalacji i eksploatacji przedmiotu umowy)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jaśniamy, że w umowach na dostawy sprzętu medycznego, w przypadkach j. w. powszechnie przyjmowane są kary od 0,1% do max 0,5% wartości brutto przedmiotu umowy za każdy dzień zwłoki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zapisami w SIWZ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9: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nawiązaniu do ust.2 § 6 projektu Umowy, zwracamy się z prośbą o obniżenie kar umownych do wysokości 0,1% wynagrodzenia brutto umowy (za każdą godzinę w przypadku opóźnienia w naprawie)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zapisami w SIWZ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10: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nawiązaniu do ust.3 i 4 § 6 Projektu Umowy, zwracamy się z prośbą o obniżenie  kar umownych do wysokości  15% wynagrodzenia brutto umowy.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ara określona przez Zamawiającego, w wysokości 30 % wynagrodzenia umownego brutto, jest bardzo wysoka. Należy podkreślić, iż kara powinna mieć charakter wyłącznie dyscyplinujący, motywować wykonawcę do wywiązywania się z warunków umowy, a nie prowadzić do osiągnięcia korzyści materialnych przez drugą stronę.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owyższym, prosimy o przychylenie się do naszej prośby i obniżenie kary przynajmniej do wysokości 15% wynagrodzenia brutto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zapisami w SIWZ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11: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jąc na uwadze tzw. równe traktowanie Stron, a tym samym zabezpieczenie interesów także Wykonawcy, prosimy o określenie kary, dla Zamawiającego, w wysokości, jak dla Wykonawcy, za odstąpienie od umowy przez Strony, z przyczyn leżących po stronie Zamawiającego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zapisami w SIWZ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12: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tym, że serwis pogwarancyjny jest świadczony odpłatnie na podstawie odrębnej umowy serwisowej  i warunkach zaakceptowanych przez obie Strony, zwracamy się z prośbą o dodanie do słowa „odpłatny”.</w:t>
      </w:r>
    </w:p>
    <w:p>
      <w:pPr>
        <w:pStyle w:val="Normal"/>
        <w:keepLines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zapisami w SIWZ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13: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tyczy pkt.15.3 SIWZ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umiemy, że zaistniała omyłka i powinno być: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sz w:val="24"/>
          <w:szCs w:val="24"/>
          <w:lang w:eastAsia="pl-PL"/>
        </w:rPr>
        <w:t>Przetarg nieograniczony- Dostawa urządzeń i przyrządów medycznych ” –OFERTA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Tak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14: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tyczy załącznika nr 3a do SIWZ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tym, że wyroby niemedyczne objęte są 23% podatkiem VAT, czy oferent może dodać do formularza cenowego dodatkową pozycję?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powiedź: Tak </w:t>
      </w:r>
    </w:p>
    <w:p>
      <w:pPr>
        <w:pStyle w:val="Normal"/>
        <w:keepLines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53:00Z</dcterms:created>
  <dc:creator>kancelaria</dc:creator>
  <dc:description/>
  <cp:keywords/>
  <dc:language>en-US</dc:language>
  <cp:lastModifiedBy>user</cp:lastModifiedBy>
  <cp:lastPrinted>2018-11-07T13:34:00Z</cp:lastPrinted>
  <dcterms:modified xsi:type="dcterms:W3CDTF">2018-11-09T09:20:00Z</dcterms:modified>
  <cp:revision>3</cp:revision>
  <dc:subject/>
  <dc:title>Łódź, dnia 29</dc:title>
</cp:coreProperties>
</file>