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7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zestawu do diagnostyki układu krążenia  – nr sprawy 6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cs-CZ" w:eastAsia="pl-PL"/>
        </w:rPr>
      </w:pPr>
      <w:r>
        <w:rPr>
          <w:rFonts w:cs="Calibri" w:ascii="Calibri" w:hAnsi="Calibri"/>
          <w:b/>
          <w:bCs/>
          <w:sz w:val="22"/>
          <w:szCs w:val="22"/>
          <w:lang w:val="cs-CZ" w:eastAsia="pl-PL"/>
        </w:rPr>
        <w:t>Pakiet 1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cs-CZ" w:eastAsia="pl-PL"/>
        </w:rPr>
      </w:pPr>
      <w:r>
        <w:rPr>
          <w:rFonts w:cs="Calibri" w:ascii="Calibri" w:hAnsi="Calibri"/>
          <w:b/>
          <w:bCs/>
          <w:sz w:val="22"/>
          <w:szCs w:val="22"/>
          <w:lang w:val="cs-CZ" w:eastAsia="pl-PL"/>
        </w:rPr>
        <w:t>Holter EKG</w:t>
      </w:r>
    </w:p>
    <w:p>
      <w:pPr>
        <w:pStyle w:val="Normal"/>
        <w:tabs>
          <w:tab w:val="clear" w:pos="709"/>
          <w:tab w:val="center" w:pos="4703" w:leader="none"/>
          <w:tab w:val="right" w:pos="9406" w:leader="none"/>
        </w:tabs>
        <w:suppressAutoHyphens w:val="false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- Czy przy zachowaniu wymaganych ilości sztuk rejestratorów i wymogów stacji roboczej Zamawiający dopuści system Holtera EKG, które charakteryzują m.in. poniższe parametry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45"/>
      </w:tblGrid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  <w:t>L.p.</w:t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  <w:t>Dane techniczne - system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Oprogramowanie pracujące na wspólnej bazie pacjentów zainstalowanej lokalnie na komputerze i stanowiące jeden z modułów platformy medycznej: holter EKG, holter ciśnieniowy, próbę wysiłkowa, ergospirometria, komputerowe EKG i komputerowa spirometria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spółpraca z rejestratorami 12-kanałowymi, 7-kanałowymi i 3 kanałowymi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ielopoziomowa klasyfikacja pobudzeń.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Narzędzie graficzne do ręcznego rozdzielenia morfologii</w:t>
            </w:r>
          </w:p>
        </w:tc>
      </w:tr>
      <w:tr>
        <w:trPr>
          <w:trHeight w:val="16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Umożliwienie przeprowadzenie następujących analiz:</w:t>
              <w:br/>
              <w:t>- Analiza HRV wraz z trendami HRV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- Analiza obniżenia i nachylenia odcinka ST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- Analiza QT i QTc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- Analiza PQ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- Analiza fizycznej aktywności pacjenta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- Detekcja i zaawansowana analiza kardiostymulatorów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yświetlanie sygnału EKG w postaci wstęg i stronicowym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yświetlenie sygnału EKG na bieżąco na monitorze komputera podczas przygotowania pacjenta.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Komunikacja z komputerem poprzez kabel miniUSB, karty SD i bezprzewodowa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Menu programu i raporty w języku polskim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Tworzenie raportów w formacie PDF z poziomu programu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Zabezpieczenie dostępu do programu kluczem sprzętowym i hasłem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Możliwość rozbudowy systemu holterowskiego o dodatkowe stanowisko pielęgniarskie pracujące w sieci lokalnej z ograniczonymi prawami analizy badania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yświetlenie trendów HR, RR oraz mierzonych wartości granicznych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czasowa podstawowych wartości badania względem godzin/dni/łącznie lub sen/aktywność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Możliwość zmiany szaty graficznej w programie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Możliwość zmiany ilości, rozmiaru i położenia wyświetlanych okien w programie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 xml:space="preserve">Tabela arytmii uporządkowana względem ważności. 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Interaktywny histogram odstępów RR z możliwością usunięcia artefaktów.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Interaktywny histogram różnic pomiędzy dwoma sąsiednimi pobudzeniami. Widok akceleracji/deceleracji pomiędzy pobudzeniami.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Trendy oraz podział czasowy rytmu podstawowego i wzorów arytmii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fizycznej aktywności pacjenta przy pomocy czujnika w rejestratorze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 xml:space="preserve">Analiza czasowa statystyk aktywności pacjenta w podziale godzin/dni/łącznie lub sen/aktywność 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Trend aktywności pacjenta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Podgląd wartości granicznych PQ.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czasowa wartości PQ w podziale na godziny/dni/łącznie lub sen/aktywność pacjenta.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Podział czasu na zdarzenia PQ i alarmy.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Obrazowanie zespołów QRS w formie graficznej 2 i 3 wymiarowej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Detekcja impulsów stymulatora. Rozróżnienie pomiędzy stymulację przedsionkową, komorową, dwujamową, pobudzeń zsumowanych i rzekomo zsumowanych.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 xml:space="preserve">Histogram odstępów pomiędzy impulsów stymulatora do najbliższego pobudzenia. Badanie ilości impulsów przedsionkowych i komorowych. Badanie czasu aktywacji komór po impulsie. Możliwość przeglądu pobudzeń w wybranymi odstępami i-R 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Histogram odstępów pomiędzy pobudzeniem a impulsem stymulatora. Badanie bazowego rytmu stymulatora. Możliwość przeglądu pobudzeń w wybranymi odstępami R-i.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Histogram odstępów pomiędzy impulsami stymulatora.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 xml:space="preserve">Czas trwania zdarzeń PCM oraz alarmów w podziale na godziny/dni/łącznie lub sen/aktywność. 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Trendy oraz podział czasu na zdarzenia PCM oraz alarmy.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Histogram odstępów pomiędzy pobudzeniami w analizie HRV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czasowa wartości HRV w podziale na godziny/dni/łącznie lub sen/czuwanie pacjenta.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Trendy wartości HRV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Podgląd i nawigacja do wartości granicznych ST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Łączny czas trwania odcinka ST ponad, poniżej i w limicie dla każdego odprowadzenia EKG.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czasowa wartości ST w podziale na godziny/dni/łącznie lub sen/czuwanie pacjenta.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ykres oraz podział czasu na podstawowe wartości badania/zdarzenia.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czasowa wartości nachylenia ST w podziale na godziny/dni/łącznie lub sen/czuwanie pacjenta.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Trendy i podział czasu nachylenia ST.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Podgląd i nawigacja do wartości granicznych QT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Interaktywny histogram odstępów QT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Interaktywny histogram skorygowanych odstępów QTc.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Analiza czasowa wartości QT/QTc w podziale na godziny/dni/łącznie lub sen/aktywność pacjenta.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Wykres wartości/zdarzeń QT/QTc.</w:t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 w:eastAsia="cs-CZ"/>
              </w:rPr>
              <w:t>Możliwość zainstalowania bazy badań na serwerze i zdalnej analizy z dowolnego szpitalnego komputera podłączonego do niej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cs-CZ" w:eastAsia="cs-CZ"/>
        </w:rPr>
        <w:t>Odpowiedź: Nie wyraż</w:t>
      </w:r>
      <w:r>
        <w:rPr/>
        <w:t>amy zgody.</w:t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0"/>
      </w:tblGrid>
      <w:tr>
        <w:trPr>
          <w:trHeight w:val="300" w:hRule="atLeast"/>
        </w:trPr>
        <w:tc>
          <w:tcPr>
            <w:tcW w:w="14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>Rejestrator 12-kanałowy holtera EKG - R12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49350</wp:posOffset>
                      </wp:positionV>
                      <wp:extent cx="5584190" cy="435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4190" cy="435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80"/>
                                    <w:gridCol w:w="8114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L.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Dane technicz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Rejestrator 12-,7- i 3-kanałow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Zapis danych w trybie 12-kanałowym z 10 odprowadzeń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Zapis danych w trybie 7- i 3-kanałowym z 5 odprowadzeń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Czujnik aktywności fizycznej pacjen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Możliwość uruchomienia badania z wpisaniem danych pacjenta i parametrów badania bezpośrednio w rejestratorze bez udziału kompute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Automatyczne włączenie rejestratora po 20 min. od włożenia baterii bez wprowadzania danych pacjen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Częstotliwość próbkowania 2000Hz przy rozdzielczości zapisu 24 bity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Funkcja wykrywania rozrusznika 100uS przy próbkowaniu 40000H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Czas ciągłego zapisu do 7 dn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Zapis danych na karcie pamięci typu S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Detekcja pracy stymulato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Wyświetlacz LCD w rejestratorze z podglądem sygnału EK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Komunikacja z komputerem poprzez kabel miniUSB, karty SD i bezprzewodow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Przycisk zdarzeń pacjenta wraz z zapisem głosowym (wbudowany mikrofo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Zasilanie z 2 baterii lub akumulatorów A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Waga rejestratora z bateriami 138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 xml:space="preserve">Rozmiary rejestratora: 102 x 62 x 24 mm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6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Cs/>
                                            <w:sz w:val="22"/>
                                            <w:szCs w:val="22"/>
                                            <w:lang w:val="cs-CZ" w:eastAsia="cs-CZ"/>
                                          </w:rPr>
                                          <w:t>W zestawie z rejestratorem instrukcja obsługi w języku polskim, kabel pacjenta, dwie karty pamięci, cztery akumulatory AA, futerał z trzema paskami dla pacjen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7pt;height:342.9pt;mso-wrap-distance-left:0pt;mso-wrap-distance-right:7.05pt;mso-wrap-distance-top:0pt;mso-wrap-distance-bottom:0pt;margin-top:90.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"/>
                              <w:gridCol w:w="811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Dane techn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Rejestrator 12-,7- i 3-kanał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Zapis danych w trybie 12-kanałowym z 10 odprowadze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Zapis danych w trybie 7- i 3-kanałowym z 5 odprowadze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Czujnik aktywności fizycznej pacj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Możliwość uruchomienia badania z wpisaniem danych pacjenta i parametrów badania bezpośrednio w rejestratorze bez udziału komput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Automatyczne włączenie rejestratora po 20 min. od włożenia baterii bez wprowadzania danych pacj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Częstotliwość próbkowania 2000Hz przy rozdzielczości zapisu 24 b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Funkcja wykrywania rozrusznika 100uS przy próbkowaniu 40000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Czas ciągłego zapisu do 7 d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Zapis danych na karcie pamięci typu 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Detekcja pracy stymula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Wyświetlacz LCD w rejestratorze z podglądem sygnału E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Komunikacja z komputerem poprzez kabel miniUSB, karty SD i bezprzewod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Przycisk zdarzeń pacjenta wraz z zapisem głosowym (wbudowany mikrof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Zasilanie z 2 baterii lub akumulatorów 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Waga rejestratora z bateriami 138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 xml:space="preserve">Rozmiary rejestratora: 102 x 62 x 24 m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2"/>
                                      <w:szCs w:val="22"/>
                                      <w:lang w:val="cs-CZ" w:eastAsia="cs-CZ"/>
                                    </w:rPr>
                                    <w:t>W zestawie z rejestratorem instrukcja obsługi w języku polskim, kabel pacjenta, dwie karty pamięci, cztery akumulatory AA, futerał z trzema paskami dla pacjent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cs-CZ" w:eastAsia="pl-PL"/>
        </w:rPr>
      </w:pPr>
      <w:r>
        <w:rPr>
          <w:rFonts w:cs="Calibri" w:ascii="Calibri" w:hAnsi="Calibri"/>
          <w:b/>
          <w:bCs/>
          <w:sz w:val="22"/>
          <w:szCs w:val="22"/>
          <w:lang w:val="cs-CZ" w:eastAsia="pl-PL"/>
        </w:rPr>
        <w:t>Odpowiedź: Nie wyrazamy zgod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cs-CZ" w:eastAsia="pl-PL"/>
        </w:rPr>
      </w:pPr>
      <w:r>
        <w:rPr>
          <w:rFonts w:cs="Calibri" w:ascii="Calibri" w:hAnsi="Calibri"/>
          <w:b/>
          <w:bCs/>
          <w:sz w:val="22"/>
          <w:szCs w:val="22"/>
          <w:lang w:val="cs-CZ"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val="cs-CZ" w:eastAsia="pl-PL"/>
        </w:rPr>
      </w:pPr>
      <w:r>
        <w:rPr>
          <w:rFonts w:cs="Calibri" w:ascii="Calibri" w:hAnsi="Calibri"/>
          <w:b/>
          <w:bCs/>
          <w:sz w:val="22"/>
          <w:szCs w:val="22"/>
          <w:lang w:val="cs-CZ"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lang w:val="cs-CZ" w:eastAsia="cs-CZ"/>
        </w:rPr>
        <w:t>Pakiet 4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bookmarkStart w:id="0" w:name="_Hlk517445879"/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Holter ciśnienia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bookmarkStart w:id="1" w:name="_Hlk517445879"/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11:</w:t>
      </w:r>
      <w:bookmarkStart w:id="2" w:name="_Hlk524614654"/>
      <w:bookmarkStart w:id="3" w:name="_Hlk517445904"/>
      <w:bookmarkEnd w:id="1"/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dopuści wysokiej klasy holter ciśnienia o zakresie 30 – 260mmHg ?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Tak, dopuszczamy wyżej zaproponowane zakres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13: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dopuści wysokiej klasy holter ciśnienia z interwałami pomiarowymi w zakresie 5 -90 ?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Tak, dopuszczamy wyżej zaproponowane zakresy.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19: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dopuści wysokiej klasy holter ciśnienia z automatycznym odcięciem nadmiernego ciśnienia w mankiecie ?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29: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dopuści wysokiej klasy holter ciśnienia bez osłonek materiałowych, mankiet wykonany z odpornego na wycieranie materiału ?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34: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dopuści wysokiej klasy holter ciśnienia bez oznaczenia wskaźnika MBPS ?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36: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Czy Zamawiający wymaga wysokiej klasy holter ciśnienia kompatybilny z posiadanym przez Zamawiającego systemem CardioPoint ? </w:t>
      </w:r>
    </w:p>
    <w:p>
      <w:pPr>
        <w:pStyle w:val="Normal"/>
        <w:suppressAutoHyphens w:val="false"/>
        <w:jc w:val="both"/>
        <w:rPr/>
      </w:pPr>
      <w:bookmarkEnd w:id="2"/>
      <w:bookmarkEnd w:id="3"/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Odpowiedź: Zamawiający nie wymaga a dopuszcza.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akiet 5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tanowisko do badań wysiłkowych z bieżnią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Pytanie do pkt. 22:</w:t>
      </w:r>
    </w:p>
    <w:p>
      <w:pPr>
        <w:pStyle w:val="Normal"/>
        <w:suppressAutoHyphens w:val="false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Czy Zamawiający dopuści bieżnię z zewnętrznym modułem </w:t>
      </w:r>
      <w:r>
        <w:rPr>
          <w:rFonts w:eastAsia="Calibri" w:cs="Calibri" w:ascii="Calibri" w:hAnsi="Calibri"/>
          <w:sz w:val="22"/>
          <w:szCs w:val="22"/>
          <w:lang w:eastAsia="en-US"/>
        </w:rPr>
        <w:t>EKG, który można przymocować do bieżni? Takie rozwiązanie wydaje się być bardziej uniwersalne.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dopuszczam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6:00Z</dcterms:created>
  <dc:creator>kancelaria</dc:creator>
  <dc:description/>
  <cp:keywords/>
  <dc:language>en-US</dc:language>
  <cp:lastModifiedBy>user</cp:lastModifiedBy>
  <cp:lastPrinted>2018-11-27T09:07:00Z</cp:lastPrinted>
  <dcterms:modified xsi:type="dcterms:W3CDTF">2018-11-27T08:07:00Z</dcterms:modified>
  <cp:revision>3</cp:revision>
  <dc:subject/>
  <dc:title>Łódź, dnia 29</dc:title>
</cp:coreProperties>
</file>