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rFonts w:ascii="Georgia" w:hAnsi="Georgia" w:cs="Arial"/>
          <w:sz w:val="24"/>
          <w:szCs w:val="24"/>
        </w:rPr>
      </w:pPr>
      <w:r>
        <w:rPr>
          <w:sz w:val="18"/>
          <w:szCs w:val="18"/>
        </w:rPr>
        <w:t>Łódź,  08.11.2018r.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/>
        </w:rPr>
        <w:t xml:space="preserve">dotyczy: przetargu nieograniczonego na dostawę leków cytostatycznych    – nr sprawy 43/D/18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6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man Old Style" w:hAnsi="Bookman Old Style" w:cs="Arial"/>
          <w:b/>
          <w:b/>
          <w:i/>
          <w:i/>
          <w:color w:val="000000"/>
          <w:sz w:val="22"/>
          <w:szCs w:val="22"/>
          <w:lang w:eastAsia="zh-CN"/>
        </w:rPr>
      </w:pPr>
      <w:r>
        <w:rPr>
          <w:rFonts w:cs="Arial" w:ascii="Bookman Old Style" w:hAnsi="Bookman Old Style"/>
          <w:b/>
          <w:i/>
          <w:color w:val="000000"/>
          <w:sz w:val="22"/>
          <w:szCs w:val="22"/>
          <w:lang w:eastAsia="zh-CN"/>
        </w:rPr>
      </w:r>
    </w:p>
    <w:p>
      <w:pPr>
        <w:pStyle w:val="Akapitzlist"/>
        <w:snapToGrid w:val="false"/>
        <w:spacing w:lineRule="auto" w:line="256" w:before="0" w:after="160"/>
        <w:ind w:left="1440" w:right="-284" w:hanging="0"/>
        <w:contextualSpacing/>
        <w:rPr>
          <w:rFonts w:eastAsia="Times New Roman"/>
          <w:b/>
          <w:b/>
          <w:u w:val="single"/>
          <w:lang w:eastAsia="pl-PL"/>
        </w:rPr>
      </w:pPr>
      <w:r>
        <w:rPr>
          <w:rFonts w:eastAsia="Times New Roman"/>
          <w:b/>
          <w:u w:val="single"/>
          <w:lang w:eastAsia="pl-PL"/>
        </w:rPr>
        <w:t>DOTYCZY pakietu 4 POZYCJA 7</w:t>
      </w:r>
    </w:p>
    <w:p>
      <w:pPr>
        <w:pStyle w:val="Akapitzlist"/>
        <w:numPr>
          <w:ilvl w:val="0"/>
          <w:numId w:val="2"/>
        </w:numPr>
        <w:spacing w:lineRule="auto" w:line="240" w:before="0" w:after="240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Czy zamawiający dopuszcza preparat Vinorelbiny zarejestrowany do leczenia niedrobnokomórkowego raka płuca wyłącznie w stopniu III i IV, bez rejestracji w stopniu IIB, co uniemożliwia zastosowanie w/w Vinorelbiny do leczenia adjuwantowego chorych z niedrobnokomórkowym rakiem płuca? "</w:t>
      </w:r>
    </w:p>
    <w:p>
      <w:pPr>
        <w:pStyle w:val="Akapitzlist"/>
        <w:spacing w:lineRule="auto" w:line="240" w:before="0" w:after="240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Odpowiedź;  NIE</w:t>
      </w:r>
    </w:p>
    <w:p>
      <w:pPr>
        <w:pStyle w:val="Akapitzlist"/>
        <w:numPr>
          <w:ilvl w:val="0"/>
          <w:numId w:val="2"/>
        </w:numPr>
        <w:spacing w:lineRule="auto" w:line="240" w:before="0" w:after="240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Czy Zamawiający wymaga aby preparat Vinorelbine zarejestrowany był zarówno do leczenia adjuwantowego jak i wszystkich pozostałych stopni niedrobnokomórkowego raka płuca " </w:t>
      </w:r>
    </w:p>
    <w:p>
      <w:pPr>
        <w:pStyle w:val="Akapitzlist"/>
        <w:spacing w:lineRule="auto" w:line="240" w:before="0" w:after="240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Odpowiedź: TAK</w:t>
      </w:r>
    </w:p>
    <w:p>
      <w:pPr>
        <w:pStyle w:val="Akapitzlist"/>
        <w:numPr>
          <w:ilvl w:val="0"/>
          <w:numId w:val="2"/>
        </w:numPr>
        <w:spacing w:lineRule="auto" w:line="240" w:before="0" w:after="240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Czy Zamawiający dopuszcza preparat Vinorelbiny zarejestrowany do leczenia pacjentów z przerzutowym rakiem piersi, wyłącznie w monoterapii, co uniemożliwia zastosowanie w/w Vinorelbiny w schematach wielolekowych używanych w leczeniu zaawansowanego raka piersi?”</w:t>
      </w:r>
    </w:p>
    <w:p>
      <w:pPr>
        <w:pStyle w:val="Akapitzlist"/>
        <w:spacing w:lineRule="auto" w:line="240" w:before="0" w:after="240"/>
        <w:contextualSpacing/>
        <w:rPr/>
      </w:pPr>
      <w:r>
        <w:rPr>
          <w:rFonts w:eastAsia="Times New Roman"/>
          <w:lang w:eastAsia="pl-PL"/>
        </w:rPr>
        <w:t>Odpowiedź:  TAK</w:t>
      </w:r>
    </w:p>
    <w:p>
      <w:pPr>
        <w:pStyle w:val="Akapitzlist"/>
        <w:numPr>
          <w:ilvl w:val="0"/>
          <w:numId w:val="2"/>
        </w:numPr>
        <w:spacing w:lineRule="auto" w:line="240" w:before="0" w:after="240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V. Czy Zamawiający wymaga preparatu Vinorelbiny,który po rozpuszczeniu w chlorku sodu 9 mg/ml (0,9%) do wstrzykiwań lub w 5% roztworze glukozy do wstrzykiwań jest stabilny pod względem fizyko-chemicznym przez 8 dni w temperaturze pokojowej (tj. 15˚C-25˚C) lub w lodówce (tj. 2˚C-8˚C) w miejscu chronionym od światła i w butelkach z neutralnego szkła, PCW i torebkach z octanu winylu?</w:t>
      </w:r>
    </w:p>
    <w:p>
      <w:pPr>
        <w:pStyle w:val="Akapitzlist"/>
        <w:spacing w:lineRule="auto" w:line="240" w:before="0" w:after="240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Odpowiedź: NIE WYMAGA,DOPUSZCZA</w:t>
      </w:r>
    </w:p>
    <w:p>
      <w:pPr>
        <w:pStyle w:val="Akapitzlist"/>
        <w:numPr>
          <w:ilvl w:val="0"/>
          <w:numId w:val="2"/>
        </w:numPr>
        <w:spacing w:lineRule="auto" w:line="240" w:before="0" w:after="240"/>
        <w:contextualSpacing/>
        <w:rPr>
          <w:rFonts w:eastAsia="Times New Roman"/>
          <w:lang w:eastAsia="pl-PL"/>
        </w:rPr>
      </w:pPr>
      <w:r>
        <w:rPr/>
        <w:t xml:space="preserve">Czy Zamawiający, mając na uwadze ekonomiczne gospodarowanie powierzonymi środkami publicznymi wyrazi zgodę na wydzielenie </w:t>
      </w:r>
      <w:r>
        <w:rPr>
          <w:b/>
        </w:rPr>
        <w:t>z Pakietu 3  pozycji nr 10</w:t>
      </w:r>
      <w:r>
        <w:rPr/>
        <w:t xml:space="preserve"> (Fulvestrant)  i utworzy osobny pakiet ? Wydzielenie w/w pozycji pozwoli złożyć konkurencyjną ofertę, a Zamawiającemu możliwość wyboru najpotrzebniejszej dla Szpitala oferty, spośród większej liczby Wykonawców.</w:t>
      </w:r>
    </w:p>
    <w:p>
      <w:pPr>
        <w:pStyle w:val="Akapitzlist"/>
        <w:spacing w:lineRule="auto" w:line="240" w:before="0" w:after="240"/>
        <w:contextualSpacing/>
        <w:rPr/>
      </w:pPr>
      <w:r>
        <w:rPr/>
        <w:t>Odpowiedź: ZGODNIE Z SIWZ</w:t>
      </w:r>
    </w:p>
    <w:p>
      <w:pPr>
        <w:pStyle w:val="Akapitzlist"/>
        <w:numPr>
          <w:ilvl w:val="0"/>
          <w:numId w:val="2"/>
        </w:numPr>
        <w:spacing w:lineRule="auto" w:line="240" w:before="0" w:after="240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C</w:t>
      </w:r>
      <w:r>
        <w:rPr/>
        <w:t xml:space="preserve">zy Zamawiający, mając na uwadze ekonomiczne gospodarowanie powierzonymi środkami publicznymi wyrazi zgodę na wydzielenie </w:t>
      </w:r>
      <w:r>
        <w:rPr>
          <w:b/>
        </w:rPr>
        <w:t>z Pakietu 4  pozycji nr 7</w:t>
      </w:r>
      <w:r>
        <w:rPr/>
        <w:t xml:space="preserve"> (Vinorelbinum )  i utworzy osobny pakiet ? Wydzielenie w/w pozycji pozwoli złożyć konkurencyjną ofertę, a Zamawiającemu możliwość wyboru najpotrzebniejszej dla Szpitala oferty, spośród większej liczby Wykonawców.</w:t>
      </w:r>
    </w:p>
    <w:p>
      <w:pPr>
        <w:pStyle w:val="Akapitzlist"/>
        <w:spacing w:lineRule="auto" w:line="240" w:before="0" w:after="240"/>
        <w:contextualSpacing/>
        <w:rPr>
          <w:rFonts w:eastAsia="Times New Roman"/>
          <w:lang w:eastAsia="pl-PL"/>
        </w:rPr>
      </w:pPr>
      <w:r>
        <w:rPr/>
        <w:t>Odpowiedź: ZGODNIE Z SIWZ</w:t>
      </w:r>
    </w:p>
    <w:p>
      <w:pPr>
        <w:pStyle w:val="Normal"/>
        <w:spacing w:before="0" w:after="240"/>
        <w:ind w:left="1080" w:hanging="0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p>
      <w:pPr>
        <w:pStyle w:val="Normal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131" w:leader="none"/>
        </w:tabs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/>
        <w:t xml:space="preserve">7. Działając na podstawie przepisów ustawy z dnia 29 lipca 2004 r. Prawo zamówień publicznych (Dz.U. z 2017 r., poz. 1579 ze zm.) oraz art. 107 ust. 5 pkt 26 ustawy z dnia 27.08.2004 r. o świadczeniach opieki zdrowotnej finansowanych  ze środków publicznych (j.t.Dz.U.2018 r., poz. 1510 ze zm.), zgodnie z którym do zadań Dyrektora oddziału wojewódzkiego Narodowego Funduszu Zdrowia należy monitorowanie prowadzonych przez świadczeniodawców na obszarze właściwości danego oddziału wojewódzkiego postępowań o udzielenie zamówienia publicznego na zakup refundowanych ze środków publicznych leków, środków spożywczych specjalnego przeznaczenia żywieniowego oraz wyrobów medycznych, w celu oceny zasadności zastosowania środków ochrony prawnej, o których mowa w art. 102 ust. 5a, oraz przekazywanie Prezesowi Funduszu informacji w tym zakresie, a także mając na uwadze przepis art. 102 ust 5a tej ustawy zgodnie z którym Prezesowi Funduszu przysługują środki ochrony prawnej, o których mowa w art. 180-198g ustawy z dnia 29 stycznia 2004 r. - Prawo zamówień publicznych (Dz.U. z 2017 r. poz. 1579 i 2018), w prowadzonych przez świadczeniodawców postępowaniach o udzielenie zamówienia publicznego na zakup refundowanych ze środków publicznych leków, środków spożywczych specjalnego przeznaczenia żywieniowego oraz wyrobów medycznych zwracam się o udzielnie następujących wyjaśnień dotyczących opublikowanego 17 października 2018 roku postępowania przetargowego powyżej 144 000 euro – Dostawa leków cytostatycznych z terminem składania ofert upływającym w dniu 20 listopada 2018 roku o godzinie 10:00: </w:t>
      </w:r>
    </w:p>
    <w:p>
      <w:pPr>
        <w:pStyle w:val="Normal"/>
        <w:spacing w:lineRule="auto" w:line="360"/>
        <w:jc w:val="both"/>
        <w:rPr/>
      </w:pPr>
      <w:r>
        <w:rPr/>
        <w:t>- czy pomimo określenia przedmiotu zamówienia „Cisplatinum konc. do sporz. roztw. Stabilność  fiz-chem po pierwszym otwarciu fiolki co najmniej 28 dni”, zamawiający dopuszcza złożenie oferty zawierającej równoważny produkt leczniczy innego producenta o krótszej stabilności fizyczno – chemicznej po pierwszym otwarciu fiolki niż 28 dni (dotyczy pakietu nr 4 poz. 1). </w:t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b/>
        </w:rPr>
        <w:t>Odpowiedź: Zamawiajacy dopuszcza produkt leczniczy,który ,po pierwszym otwarciu fiolki ,zgodnie z CHPL, zachowuje stabilność fiz-chem. przez co najmniej 14 dni .</w:t>
      </w:r>
    </w:p>
    <w:p>
      <w:pPr>
        <w:pStyle w:val="Normal"/>
        <w:rPr>
          <w:b/>
          <w:b/>
        </w:rPr>
      </w:pPr>
      <w:r>
        <w:rPr>
          <w:b/>
        </w:rPr>
        <w:t>W związku z powyższym modyfikacja opisu pakiet 4 poz 1:Cisplatinum konc do sporz r-ru. Stabilność fiz-chem po pierwszym otwarciu fiolki ,zgodnie z CHPL ,co najmniej 14 dni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131" w:leader="none"/>
        </w:tabs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Symbol" w:hAnsi="Symbol" w:eastAsia="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0:02:00Z</dcterms:created>
  <dc:creator>kancelaria</dc:creator>
  <dc:description/>
  <cp:keywords/>
  <dc:language>en-US</dc:language>
  <cp:lastModifiedBy>user</cp:lastModifiedBy>
  <cp:lastPrinted>2018-11-08T11:10:00Z</cp:lastPrinted>
  <dcterms:modified xsi:type="dcterms:W3CDTF">2018-11-08T10:18:00Z</dcterms:modified>
  <cp:revision>4</cp:revision>
  <dc:subject/>
  <dc:title>Łódź, dnia 29</dc:title>
</cp:coreProperties>
</file>