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6.11.2018r.</w:t>
      </w:r>
    </w:p>
    <w:p>
      <w:pPr>
        <w:pStyle w:val="Normal"/>
        <w:jc w:val="both"/>
        <w:rPr>
          <w:rFonts w:eastAsia="Trebuchet MS"/>
          <w:sz w:val="18"/>
          <w:szCs w:val="18"/>
        </w:rPr>
      </w:pPr>
      <w:r>
        <w:rPr>
          <w:rFonts w:eastAsia="Trebuchet MS"/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tyczy przetargu nieograniczonego pn. „Dostawa licencji na moduły oprogramowania oraz wyposażenia rozszerzającego funkcjonalność systemu HIS-ESKULAP wraz z ich wdrożeniem”, </w:t>
        <w:br/>
        <w:t>nr sprawy: 57/D/18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 xml:space="preserve">Celem zoptymalizowania wyceny do rzeczywistych potrzeb zamawiającego prosimy </w:t>
      </w:r>
    </w:p>
    <w:p>
      <w:pPr>
        <w:pStyle w:val="Normal"/>
        <w:rPr/>
      </w:pPr>
      <w:r>
        <w:rPr/>
        <w:t>o uzupełnienie poniższej tabeli.</w:t>
      </w:r>
    </w:p>
    <w:p>
      <w:pPr>
        <w:pStyle w:val="Normal"/>
        <w:shd w:fill="FDFCFA" w:val="clear"/>
        <w:ind w:left="360" w:hanging="0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 </w:t>
      </w:r>
    </w:p>
    <w:p>
      <w:pPr>
        <w:pStyle w:val="Akapitzlist"/>
        <w:shd w:fill="FDFCFA" w:val="clear"/>
        <w:spacing w:lineRule="auto" w:line="240" w:before="0" w:after="0"/>
        <w:contextualSpacing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4315" cy="4508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450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1"/>
                              <w:gridCol w:w="3087"/>
                              <w:gridCol w:w="1405"/>
                              <w:gridCol w:w="1276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4" w:hanging="0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27" w:right="1223" w:hanging="0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Moduł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5" w:hanging="0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Ilość licencji/ rodzaj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5" w:hanging="0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Ilość osób do szkole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9" w:hanging="0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pl-PL"/>
                                    </w:rPr>
                                    <w:t>rozbudowa systemu HIS - ESKULAP - Wdrożenie modułu Elektroniczna Dokumentacja Medyczna wraz z wyposażeniem oraz przygotowaniem do integracji z Platformą P1 CSIOZ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right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9" w:hanging="0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rozbudowa systemu HIS - ESKULAP - Wdrożenie modułu Ordynacja Lekarska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right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pacing w:before="3" w:after="0"/>
                                    <w:ind w:left="69" w:hanging="0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rozbudowa systemu HIS - ESKULAP - Wdrożenie modułu KOMIS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9" w:hanging="0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rozbudowa systemu HIS - ESKULAP - wdrożenie modułu Zakażenia szpitalne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right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9" w:hanging="0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rozbudowa systemu HIS - ESKULAP - Wdrożenie modułu Panel Lekarski - elektroniczna ambulatoryjna i oddziałowa historia choroby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right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9" w:hanging="0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rozbudowa systemu HIS- ESKULAP - Wdrożenie modułu NT- interfejs webowy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right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9" w:hanging="0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ESKULAP - moduł Administrator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right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pacing w:before="3" w:after="0"/>
                                    <w:ind w:left="69" w:hanging="0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rozbudowa systemu HIS - ESKULAP - Wdrożenie modułu e-zwolnienia lekarskie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355pt;mso-wrap-distance-left:7.05pt;mso-wrap-distance-right:7.05pt;mso-wrap-distance-top:0pt;mso-wrap-distance-bottom:0pt;margin-top:0.05pt;mso-position-vertical-relative:text;margin-left:6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6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1"/>
                        <w:gridCol w:w="3087"/>
                        <w:gridCol w:w="1405"/>
                        <w:gridCol w:w="1276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04" w:hanging="0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227" w:right="1223" w:hanging="0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Moduł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05" w:hanging="0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Ilość licencji/ rodzaj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05" w:hanging="0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Ilość osób do szkoleń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pacing w:before="1" w:after="0"/>
                              <w:ind w:left="69" w:hanging="0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pl-PL"/>
                              </w:rPr>
                              <w:t>rozbudowa systemu HIS - ESKULAP - Wdrożenie modułu Elektroniczna Dokumentacja Medyczna wraz z wyposażeniem oraz przygotowaniem do integracji z Platformą P1 CSIOZ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ind w:right="57" w:hanging="0"/>
                              <w:jc w:val="right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pacing w:before="1" w:after="0"/>
                              <w:ind w:left="69" w:hanging="0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rozbudowa systemu HIS - ESKULAP - Wdrożenie modułu Ordynacja Lekarska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ind w:right="57" w:hanging="0"/>
                              <w:jc w:val="right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pacing w:before="3" w:after="0"/>
                              <w:ind w:left="69" w:hanging="0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rozbudowa systemu HIS - ESKULAP - Wdrożenie modułu KOMIS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pacing w:before="1" w:after="0"/>
                              <w:ind w:left="69" w:hanging="0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rozbudowa systemu HIS - ESKULAP - wdrożenie modułu Zakażenia szpitalne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ind w:right="57" w:hanging="0"/>
                              <w:jc w:val="right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pacing w:before="1" w:after="0"/>
                              <w:ind w:left="69" w:hanging="0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rozbudowa systemu HIS - ESKULAP - Wdrożenie modułu Panel Lekarski - elektroniczna ambulatoryjna i oddziałowa historia choroby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ind w:right="57" w:hanging="0"/>
                              <w:jc w:val="right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pacing w:before="1" w:after="0"/>
                              <w:ind w:left="69" w:hanging="0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rozbudowa systemu HIS- ESKULAP - Wdrożenie modułu NT- interfejs webowy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ind w:right="57" w:hanging="0"/>
                              <w:jc w:val="right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pacing w:before="1" w:after="0"/>
                              <w:ind w:left="69" w:hanging="0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ESKULAP - moduł Administrator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ind w:right="57" w:hanging="0"/>
                              <w:jc w:val="right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pacing w:before="3" w:after="0"/>
                              <w:ind w:left="69" w:hanging="0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rozbudowa systemu HIS - ESKULAP - Wdrożenie modułu e-zwolnienia lekarskie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dpowiedź: Poniżej przedstawiamy uzupełnioną tabelę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hd w:fill="FDFCFA" w:val="clear"/>
        <w:ind w:left="360" w:hanging="0"/>
        <w:rPr>
          <w:rFonts w:ascii="Calibri" w:hAnsi="Calibri" w:eastAsia="Calibri" w:cs="Calibri"/>
          <w:color w:val="000000"/>
          <w:lang w:eastAsia="pl-PL"/>
        </w:rPr>
      </w:pPr>
      <w:r>
        <w:rPr>
          <w:rFonts w:eastAsia="Calibri" w:cs="Calibri" w:ascii="Calibri" w:hAnsi="Calibri"/>
          <w:color w:val="000000"/>
          <w:lang w:eastAsia="pl-PL"/>
        </w:rPr>
      </w:r>
    </w:p>
    <w:p>
      <w:pPr>
        <w:pStyle w:val="Akapitzlist"/>
        <w:shd w:fill="FDFCFA" w:val="clear"/>
        <w:spacing w:lineRule="auto" w:line="240" w:before="0" w:after="0"/>
        <w:contextualSpacing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4315" cy="4663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466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1"/>
                              <w:gridCol w:w="3087"/>
                              <w:gridCol w:w="1405"/>
                              <w:gridCol w:w="1276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4" w:hanging="0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27" w:right="1223" w:hanging="0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Moduł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5" w:hanging="0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Ilość licencji/ rodzaj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5" w:hanging="0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Ilość osób do szkole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9" w:hanging="0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pl-PL"/>
                                    </w:rPr>
                                    <w:t>rozbudowa systemu HIS - ESKULAP - Wdrożenie modułu Elektroniczna Dokumentacja Medyczna wraz z wyposażeniem oraz przygotowaniem do integracji z Platformą P1 CSIOZ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1 / serw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8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9" w:hanging="0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rozbudowa systemu HIS - ESKULAP - Wdrożenie modułu Ordynacja Lekarska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1 / otwart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8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pacing w:before="3" w:after="0"/>
                                    <w:ind w:left="69" w:hanging="0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rozbudowa systemu HIS - ESKULAP - Wdrożenie modułu KOMIS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2 / równoczesny użytkowni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1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9" w:hanging="0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rozbudowa systemu HIS - ESKULAP - wdrożenie modułu Zakażenia szpitalne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1 /  równoczesny użytkowni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4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9" w:hanging="0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rozbudowa systemu HIS - ESKULAP - Wdrożenie modułu Panel Lekarski - elektroniczna ambulatoryjna i oddziałowa historia choroby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25/ równoczesny użytkownik – Poradnia (ambulatoryjn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1/ open - Oddzia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10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9" w:hanging="0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rozbudowa systemu HIS- ESKULAP - Wdrożenie modułu NT- interfejs webowy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1 / serw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9" w:hanging="0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ESKULAP - moduł Administrator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2 /  równoczesny użytkowni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2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spacing w:before="3" w:after="0"/>
                                    <w:ind w:left="69" w:hanging="0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rozbudowa systemu HIS - ESKULAP - Wdrożenie modułu e-zwolnienia lekarskie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1 /otwart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DFCFA" w:val="clear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>24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367.2pt;mso-wrap-distance-left:7.05pt;mso-wrap-distance-right:7.05pt;mso-wrap-distance-top:0pt;mso-wrap-distance-bottom:0pt;margin-top:0.05pt;mso-position-vertical-relative:text;margin-left:6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6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1"/>
                        <w:gridCol w:w="3087"/>
                        <w:gridCol w:w="1405"/>
                        <w:gridCol w:w="1276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04" w:hanging="0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227" w:right="1223" w:hanging="0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Moduł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05" w:hanging="0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Ilość licencji/ rodzaj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05" w:hanging="0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Ilość osób do szkoleń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pacing w:before="1" w:after="0"/>
                              <w:ind w:left="69" w:hanging="0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pl-PL"/>
                              </w:rPr>
                              <w:t>rozbudowa systemu HIS - ESKULAP - Wdrożenie modułu Elektroniczna Dokumentacja Medyczna wraz z wyposażeniem oraz przygotowaniem do integracji z Platformą P1 CSIOZ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1 / serwe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80 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pacing w:before="1" w:after="0"/>
                              <w:ind w:left="69" w:hanging="0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rozbudowa systemu HIS - ESKULAP - Wdrożenie modułu Ordynacja Lekarska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1 / otwart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80 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pacing w:before="3" w:after="0"/>
                              <w:ind w:left="69" w:hanging="0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rozbudowa systemu HIS - ESKULAP - Wdrożenie modułu KOMIS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2 / równoczesny użytkownik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10 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pacing w:before="1" w:after="0"/>
                              <w:ind w:left="69" w:hanging="0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rozbudowa systemu HIS - ESKULAP - wdrożenie modułu Zakażenia szpitalne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1 /  równoczesny użytkownik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40 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pacing w:before="1" w:after="0"/>
                              <w:ind w:left="69" w:hanging="0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rozbudowa systemu HIS - ESKULAP - Wdrożenie modułu Panel Lekarski - elektroniczna ambulatoryjna i oddziałowa historia choroby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25/ równoczesny użytkownik – Poradnia (ambulatoryjn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1/ open - Oddzia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100 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pacing w:before="1" w:after="0"/>
                              <w:ind w:left="69" w:hanging="0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rozbudowa systemu HIS- ESKULAP - Wdrożenie modułu NT- interfejs webowy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1 / serwe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0 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pacing w:before="1" w:after="0"/>
                              <w:ind w:left="69" w:hanging="0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ESKULAP - moduł Administrator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2 /  równoczesny użytkownik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2 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spacing w:before="3" w:after="0"/>
                              <w:ind w:left="69" w:hanging="0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rozbudowa systemu HIS - ESKULAP - Wdrożenie modułu e-zwolnienia lekarskie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1 /otwart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DFCFA" w:val="clear"/>
                          </w:tcPr>
                          <w:p>
                            <w:pPr>
                              <w:pStyle w:val="Normal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>24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Pytanie 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59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11-16T13:02:00Z</dcterms:modified>
  <cp:revision>3</cp:revision>
  <dc:subject/>
  <dc:title>Łódź, dnia 29</dc:title>
</cp:coreProperties>
</file>