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4524"/>
        <w:gridCol w:w="1010"/>
        <w:gridCol w:w="3141"/>
      </w:tblGrid>
      <w:tr>
        <w:trPr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rialNarow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Sterylizator plazmowy – 1 szt.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1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p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arametr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tość wymagana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artość oferowana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right="-851" w:hanging="284"/>
              <w:rPr>
                <w:rFonts w:ascii="Arial Narrow" w:hAnsi="Arial Narrow" w:cs="Arial Narrow"/>
                <w:b/>
                <w:b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, typ, mode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ak, podać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right="-851" w:hanging="284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oducent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right="-851" w:hanging="284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r katalogowy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right="-851" w:hanging="284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k produkcji nie wcześniej niż 20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right="-851" w:hanging="284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Komora prostokątna o objętości całkowitej 90 litrów (+/-5%)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right="-851" w:hanging="284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nimalna głębokość komory 700mm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Minimalna szerokość komory 380mm</w:t>
            </w:r>
          </w:p>
          <w:p>
            <w:pPr>
              <w:pStyle w:val="Normal"/>
              <w:spacing w:before="4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nimalna wysokość komory 340m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AK, podać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right="-851" w:hanging="284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ora wykonana ze stali kwasoodpornej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right="-851" w:hanging="284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enerator plazmy zlokalizowany poza komorą sterylizacyjną (brak zakłócenia procesu w przypadku dotknięcia elektrod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right="-851" w:hanging="284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zma (sterylizacyjna) generowana w fazie sterylizacji (ekspozycji nadtlenku wodoru) (załączyć przebieg procesu z wykresem określającym fazę sterylizacji oraz generowania plazmy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right="-851" w:hanging="284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eznaczony do sterylizacji wrażliwych narzędzi w tym optyk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right="-851" w:hanging="284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dolność sterylizacji przewodów elastycznych tworzywowych 1Ø ×12 000mm.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right="-851" w:hanging="284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Zdolność sterylizacji przewodów elastycznych w wykonanych ze stali 1Ø ×1 000m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right="-851" w:hanging="284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rak konieczność stosowania busterów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right="-851" w:hanging="284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rak zakłóceń w przebiegu programu w przypadku dotknięcia sterylizowanego materiału do ścianki komory lub drzwi komory sterylizacyjnej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right="-851" w:hanging="284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utomatyczna kontrola procesu sterylizacji (temperatury, ciśnienia, fazy cyklu, itp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right="-851" w:hanging="284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zynnik sterylizujący nadtlenek wodoru (stężenie mniejsze lub równe 50%) oraz  plazma gazu (brak toksyczności czynnika sterylizująceg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right="-851" w:hanging="284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ednorazowy nabój sterylizacyjny (jeden nabój na jeden proces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right="-851" w:hanging="284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rak koniczności stosowania zbiornika pozostałości nadtlenku wodoru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right="-851" w:hanging="284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Wysokość załadunku naboju do sterylizatora poniżej 1100 mm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right="-851" w:hanging="284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tężenie podczas wszystkich programów nie przekracza 50% (program przeznaczony do bezpiecznego sterylizowania endoskopów lub optyk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right="-851" w:hanging="284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emperatura cyklu sterylizacji maksymalnie 55 º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right="-851" w:hanging="284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Minimum 2 programy sterylizacyjne. Czas trwania procesu do 55 minut,  brak konieczności aeracji wsadu po procesie.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right="-851" w:hanging="284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erowanie mikroprocesorow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right="-851" w:hanging="284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nu oraz komunikaty wyświetlane w języku polskim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right="-851" w:hanging="284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otykowy panel sterowania minimum 5” z kolorowym wyświetlaczem (nie dopuszcza się przycisków membranowych)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right="-851" w:hanging="284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druku całego procesu sterylizacji oraz ewentualnych sytuacji alarmowych na wbudowanej drukarce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right="-851" w:hanging="284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żliwość kontroli procesu sterylizacji za pomocą wskaźników biologicznych i chemicznych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right="-851" w:hanging="284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ntrola penetracji przy wykorzystaniu testu Helixa o przekroju 2 mm i długości 1,5 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right="-851" w:hanging="284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żliwość natychmiastowego użycia wysterylizowanego sprzętu, brak procesu aeracj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right="-851" w:hanging="284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Możliwość stosowania opakowań oraz testów do sterylizacji plazmowej różnych producentów bez utraty skuteczności sterylizacji fabrycznego programu (załączyć do oferty potwierdzenie, oświadczenie producenta o skuteczności fabrycznych procesów sterylizacji w przypadku stosowania opakowań i testów przeznaczonych do sterylizacji plazmowej różnych producentów)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right="-851" w:hanging="284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rządzenie skonfigurowane do przeprowadzania tylko okresowo testów biologicznych. Oczekuje się urządzenia, dla którego zwolnienie materiału do użycia możliwe jest bezpośrednio po prawidłowym procesie bez oczekiwania na wynik testu biologicznego.</w:t>
            </w:r>
          </w:p>
          <w:p>
            <w:pPr>
              <w:pStyle w:val="Normal"/>
              <w:spacing w:before="4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Załączyć do oferty oświadczenie producenta oraz fragment instrukcji obsługi określający możliwość zwalniania parametrycznego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right="-851" w:hanging="284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silanie elektryczne 1P+N+PE, 230V, 50Hz (nie wymaga żadnych dodatkowych przyłączy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right="-851" w:hanging="284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Maksymalne wymiary zewnętrzne (W x S x G) 1600x700x1000 m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right="-851" w:hanging="284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rządzenie posiada potwierdzenie deklaracji CE przez jednostkę notyfikowaną w krajach UE (oznakowanie CE z czterocyfrową notyfikacją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right="-851" w:hanging="284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twierdzenie spełnienia wymagań normy ISO14937 zawarte w deklaracji zgodności CE producenta   (załączyć wraz z dostawą urządzenia 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right="-851" w:hanging="284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ducent posiada wdrożony system jakości ISO 9001lub równoważn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right="-851" w:hanging="284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poziom załadunku w koszach (2 kosze na wyposażeniu urządzenia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84" w:right="-851" w:hanging="284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akiet startowy naboi na 30 cykli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4395"/>
        <w:gridCol w:w="992"/>
        <w:gridCol w:w="32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Gwarancja i serw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warancja na   (min. 24 miesiąc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, poda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stalacja sprzętu przez autoryzowany serwis producenta (autoryzowany serwis gwarancyjny i pogwarancyjny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kolenie personelu medycznego w zakresie eksploatacji i obsługi sprzętu w  miejscu instalacj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utoryzacja producenta na serwis i sprzedaż zaoferowanego sprzętu  na terenie Polski (dokumenty dostarczyć wraz ze sprzęte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strukcja obsługi w języku polskim (dostarczyć wraz ze sprzętem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  <w:szCs w:val="20"/>
              </w:rPr>
            </w:pPr>
            <w:r>
              <w:rPr>
                <w:rFonts w:cs="Candara" w:ascii="Candara" w:hAnsi="Candar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la umożliwienia Zamawiającemu weryfikacji udzielonych odpowiedzi odnośnie spełnienia warunków granicznych i/lub ich wartości należy do oferty dołączyć  materiały opisowe pochodzące od producenta: oryginalne ulotki, katalogi, opisy przedmiotu zamówienia, dokumentację techniczną oferowanego sprzętu/ przedmiotu zamówienia, instrukcje obsługi itp. Stosowne materiały opisowe pochodzące od producenta należy załączyć w oryginale lub jako kserokopie poświadczone za zgodność z oryginałem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szystkie dane/parametry z tabeli technicznej muszą znajdować swoje potwierdzenie w danych produktowych producenta. Zamawiający zastrzega sobie prawo do sprawdzenia parametrów granicznych i/lub ocenianych w czasie prezentacji aparatu przed podpisaniem ewentualnego kontraktu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 xml:space="preserve">                                                                                                                 </w:t>
    </w:r>
    <w:r>
      <w:rPr>
        <w:lang w:val="pl-PL"/>
      </w:rPr>
      <w:t xml:space="preserve">Załącznik nr 2 </w:t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  <w:t xml:space="preserve">Pakiet 1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1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rialNarowZnak">
    <w:name w:val="Arial Narow Znak"/>
    <w:qFormat/>
    <w:rPr>
      <w:rFonts w:ascii="Arial Narrow" w:hAnsi="Arial Narrow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Narow">
    <w:name w:val="Arial Narow"/>
    <w:basedOn w:val="Normal"/>
    <w:qFormat/>
    <w:pPr/>
    <w:rPr>
      <w:rFonts w:ascii="Arial Narrow" w:hAnsi="Arial Narrow" w:cs="Arial Narrow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1:32:00Z</dcterms:created>
  <dc:creator/>
  <dc:description/>
  <cp:keywords/>
  <dc:language>en-US</dc:language>
  <cp:lastModifiedBy/>
  <dcterms:modified xsi:type="dcterms:W3CDTF">2018-11-02T11:32:00Z</dcterms:modified>
  <cp:revision>1</cp:revision>
  <dc:subject/>
  <dc:title/>
</cp:coreProperties>
</file>