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Urządzeń i przyrządów medycznych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1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2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urządzeń i przyrządów medycznych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1 – Densytometr  – 1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2 –  Aparat do hemodializy – 1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3 - System do podciśnieniowego leczenia ran – 1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4 – Głowice do USG – 2 szt. 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8425800-8, 33181100-3, 33190000-8, 33112200-0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13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sterylizatora i myjki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13.11. 2018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  3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2,3,4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 xml:space="preserve">Pakiet nr 1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 xml:space="preserve">Pakiet nr 2,3,4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urządzeń i przyrządów medycznych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urządzeń i przyrządów medycznych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4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1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urządzeń i przyrządów medycznych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urządzeń i przyrządów medycznych </w:t>
        <w:br/>
        <w:t xml:space="preserve">nr sprawy 51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16:00Z</dcterms:created>
  <dc:creator>dyrektortechint</dc:creator>
  <dc:description/>
  <cp:keywords/>
  <dc:language>en-US</dc:language>
  <cp:lastModifiedBy>user</cp:lastModifiedBy>
  <cp:lastPrinted>2018-11-02T15:14:00Z</cp:lastPrinted>
  <dcterms:modified xsi:type="dcterms:W3CDTF">2018-11-02T14:14:00Z</dcterms:modified>
  <cp:revision>5</cp:revision>
  <dc:subject/>
  <dc:title>Centrum Onkologii</dc:title>
</cp:coreProperties>
</file>