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Załącznik 2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Pakiet nr 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Przedmiot zamówienia: </w:t>
      </w:r>
      <w:r>
        <w:rPr>
          <w:rFonts w:cs="Calibri" w:ascii="Calibri" w:hAnsi="Calibri"/>
          <w:b/>
        </w:rPr>
        <w:t>Wideobronchoskop – 1 sztu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086"/>
        <w:gridCol w:w="3572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zwa, typ, model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ducen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r katalogow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55"/>
        <w:gridCol w:w="1554"/>
        <w:gridCol w:w="22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technicz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/</w:t>
            </w:r>
          </w:p>
          <w:p>
            <w:pPr>
              <w:pStyle w:val="Preformatted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nktacj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deobronchoskop do trudnych intubacji – zest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 xml:space="preserve">Przenośny tor wizyjny z zintegrowanym monitorem, kompatybilny z oferowanym bronchoskopem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Monitor wyposażony w kolorowy ekran o przekątnej min. 6,5" zapewniający podłączenie i wyświetlanie obrazu z wideolaryngoskop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ątna ekranu: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=6,5" - 0 pkt.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6,5" - 5 pk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zielczość ekranu min. 1280 x 800 piksel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monitora nie większa niż 1300 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a funkcji monitora poprzez przyciski membranowe umieszczone z boku ekran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 wyposażony w funkcję regulacji parametrów obrazu takich jak: jasność, kolor, kontras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 wyposażony w funkcję ręcznego balansu biel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wyposażony w gniazdo kart pamięci SD umożliwiające zapis przebiegu intubacji w postaci zdjęciowej i film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is filmów w formacie .mp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is zdjęć w formacie .jp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uchamianie zapisu zdjęcia i filmów przy pomocy przycisków na monitorze i bezpośrednio z rękojeści wideolaryngoskop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rzeglądania i odtwarzania zapisanych zdjęć i filmów bezpośrednio na monitorze z funkcją kasowania wybranych plik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wyposażony w gniazdo USB do podłączenia pamięci PenDriv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wyposażony w gniazdo wideo HDMI do podłączenia do dodatkowego, zewnętrznego monito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niazdo kart SD, USB i HDMI zakryte, zabezpieczone przed wniknięciem ciał stałych oraz bryzgów płyn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nitor wyposażony w dodatkowe gniazdo umożliwiające jednoczesne podłączenie dedykowanego giętkiego wideobronchoskopu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nitor wyposażony w funkcję szybkiego przełączania wyświetlania obrazu na ekranie pomiędzy wideobronchoskopem, a  wideolaryngoskopem intubacyjnym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pełni kompatybilny z posiadanymi przez zamawiającego wideolarygoskopami 8401AXC i 8401BX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rozbudowy monitora o głowicę kamery endoskopowej do połączenia z bronchofiberoskopem optyczny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odłączenia do monitora dedykowanego wideootoskop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- 0 pk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odłączenia do monitora dedykowanego giętkiego wideoryno-laryngoskop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 - 10 pkt.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- 0 pk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monitora poprzez zintegrowany akumulator jak również z sieci 230 V / 50 Hz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Czas pracy z użyciem zasilania akumulatorowego ok. 2 godzin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czny wskaźnik informujący o poziomie naładowaniu akumulatora wyświetlany na ekranie monitor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dowa monitora wykonana z tworzywa AB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chrony monitora min. IP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zamocowania monitora na stojaku poprzez uchwyt z mocowaniem VES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ideobronchoskop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deobronchoskop w pełni kompatybilny z oferowanym monitore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ękojeść wideoebronchoskopu wyposażona w min. 3 przyciski do uruchamiania zapisu filmu wideo, zdjęcia oraz do balansu biel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zewnętrzna sondy wziernikowej w końcu dystalnym nie większa niż 5,5 m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ąt wygięcia końcówki dystalnej min. 140° / 140° (góra / dó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robocza min. 65 c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anału roboczego min. 2,1 m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e w części proksymalnej wideoebronchoskopu gniazdo do osadzenia wymiennych zaworów ssących umożliwiających podłączenie przewodu do odsys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łącze drenu do odsysania zintegrowane w wymiennym zaworze ssący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osadzenia zaworu ssącego w min. 2 pozycjach w celu optymalnego podłączenia drenu do odsysania do przyłącza dren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zależne wejście do kanału roboczego do wprowadzania instrumentów mechanicznych lub cewników wyposażone w przyłącze LUER i gumową zatyczk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sterylizacji w STERR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zestawie:</w:t>
            </w:r>
          </w:p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alizka do przechowywania</w:t>
            </w:r>
          </w:p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tester szczelność - 1 szt.</w:t>
            </w:r>
          </w:p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staw akcesoriów</w:t>
            </w:r>
          </w:p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dykowany kontener do sterylizacj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391"/>
        <w:gridCol w:w="1383"/>
        <w:gridCol w:w="23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  <w:t>Gwarancja i serwi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Gwarancja na   (min. 24 miesiąc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, podać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 xml:space="preserve">Instalacja sprzętu przez autoryzowany serwis producenta (autoryzowany serwis gwarancyjny i pogwarancyjny)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Szkolenie personelu medycznego w zakresie eksploatacji i obsługi sprzętu w  miejscu instalacji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Certyfikat CE na sprzęt (dokumenty dostarczyć wraz ze sprzętem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Autoryzacja producenta na serwis i sprzedaż zaoferowanego sprzętu  na terenie Polski (dokumenty dostarczyć wraz ze sprzętem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Instrukcja obsługi w języku polskim (dostarczyć wraz ze sprzętem 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textAlignment w:val="baseline"/>
    </w:pPr>
    <w:rPr>
      <w:rFonts w:ascii="Liberation Mono;MS Gothic" w:hAnsi="Liberation Mono;MS Gothic" w:eastAsia="NSimSun" w:cs="Liberation Mono;MS Gothic"/>
      <w:kern w:val="2"/>
      <w:sz w:val="20"/>
      <w:szCs w:val="20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53:00Z</dcterms:created>
  <dc:creator/>
  <dc:description/>
  <cp:keywords/>
  <dc:language>en-US</dc:language>
  <cp:lastModifiedBy/>
  <dcterms:modified xsi:type="dcterms:W3CDTF">2018-11-13T12:05:00Z</dcterms:modified>
  <cp:revision>1</cp:revision>
  <dc:subject/>
  <dc:title/>
</cp:coreProperties>
</file>