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urządzeń  medycznych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8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3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urządzeń medycznych 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: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1 – Videobronchoskopu   – 1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2 –  Stołu operacyjnego ortopedycznego – 1 szt.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3 – Zestawu do rehabilitacji kardiologicznej składającego się z 4 cykloergometrów i 1 bieżni.</w:t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000000-1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4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21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2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urządzeń medycznych 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21.11. 2018 roku o godzinie  12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Pakietu nr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  3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Pakietu nr 2,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y Pakietu nr 1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y Pakietu nr 2,3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urządzeń  medycznych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urządzeń medycznych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4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8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urządzeń medycznych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urządzeń medycznych nr sprawy 58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30:00Z</dcterms:created>
  <dc:creator>dyrektortechint</dc:creator>
  <dc:description/>
  <cp:keywords/>
  <dc:language>en-US</dc:language>
  <cp:lastModifiedBy>user</cp:lastModifiedBy>
  <cp:lastPrinted>2018-11-02T15:14:00Z</cp:lastPrinted>
  <dcterms:modified xsi:type="dcterms:W3CDTF">2018-11-13T12:20:00Z</dcterms:modified>
  <cp:revision>3</cp:revision>
  <dc:subject/>
  <dc:title>Centrum Onkologii</dc:title>
</cp:coreProperties>
</file>