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024/11/2018                                                                                                          Łódź, 16.11.2018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procesora tkankowego i mikrotomu     sprawy 53/D/1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awy z dnia 29 stycznia 2004r. Prawo zamówień publicznych (Dz.U. z 2018r. poz. 1986), zwanej dalej ,,ustawą Pzp” informujemy, że w postępowaniu prowadzonym w przetargu nieograniczonym pn.: dostawa procesora tkankowego i mikrotomu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Jako najkorzystniejszą  ofertę wybrano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1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ELEKTRO MED Grzegorz Pałkowski  Wykonawca ten zaoferował wykonanie przedmiotu zamówienia za kwotę 140 184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akiet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Wykonawcę ELEKTRO MED Grzegorz Pałkowski Wykonawca ten zaoferował wykonanie przedmiotu zamówienia za kwotę  79 056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realizując zapis art. 92 ust 1 pkt 1 ustawy Pzp, poniżej przekazujemy 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 MED Grzegorz Pałkowski</w:t>
            </w:r>
          </w:p>
          <w:p>
            <w:pPr>
              <w:pStyle w:val="Normal"/>
              <w:jc w:val="both"/>
              <w:rPr/>
            </w:pPr>
            <w:r>
              <w:rPr/>
              <w:t>ul. Zabierzowska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2-005 Niepołomice 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ena oferty: 60,00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6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ELEKTRO MED Grzegorz Pałkowski</w:t>
            </w:r>
          </w:p>
          <w:p>
            <w:pPr>
              <w:pStyle w:val="Normal"/>
              <w:jc w:val="both"/>
              <w:rPr/>
            </w:pPr>
            <w:r>
              <w:rPr/>
              <w:t>ul. Zabierzowska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2-005 Niepołomice 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 –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informujemy, że Pakiet nr 3 zgodnie z art. 93 ust. 1 pkt 1 ustawy Pzp zostaje unieważniony – nie złożono żadn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dyspozycją art. 94 ust 2 pkt 1 lit a  ustawy Pzp, umowa w sprawie zamówienia publicznego w przedmiotowym postępowaniu zostanie zawarta w dniu 20.11.2018r. w siedzibie Zamawiającego.</w:t>
      </w:r>
      <w:r>
        <w:rPr>
          <w:rFonts w:cs="Arial" w:ascii="Verdana" w:hAnsi="Verdana"/>
          <w:b/>
          <w:sz w:val="16"/>
          <w:szCs w:val="16"/>
        </w:rPr>
        <w:t xml:space="preserve">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25:00Z</dcterms:created>
  <dc:creator>kancelaria</dc:creator>
  <dc:description/>
  <cp:keywords/>
  <dc:language>en-US</dc:language>
  <cp:lastModifiedBy>user</cp:lastModifiedBy>
  <cp:lastPrinted>2018-11-16T12:25:00Z</cp:lastPrinted>
  <dcterms:modified xsi:type="dcterms:W3CDTF">2018-11-16T11:51:00Z</dcterms:modified>
  <cp:revision>4</cp:revision>
  <dc:subject/>
  <dc:title>Łódź, dnia 29</dc:title>
</cp:coreProperties>
</file>