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27.11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centrali wraz z  kardiomonitorami dla  – nr sprawy 62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informuje, iż Specyfikacja Istotnych Warunków Zamówienia  w przedmiotowym postępowaniu ulega modyfikacji w zakresie projektu umowy – Załącznik nr 4 oraz  dodania wzoru Oświadczenia o dopuszczeniu do obrotu na rynek polski zaoferowanych urządzeń - Załącznik nr 8. Pozostałe zapisy SIWZ nie ulegają zmianie.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1:04:00Z</dcterms:created>
  <dc:creator>kancelaria</dc:creator>
  <dc:description/>
  <cp:keywords/>
  <dc:language>en-US</dc:language>
  <cp:lastModifiedBy>user</cp:lastModifiedBy>
  <cp:lastPrinted>2018-11-27T12:03:00Z</cp:lastPrinted>
  <dcterms:modified xsi:type="dcterms:W3CDTF">2018-11-27T11:04:00Z</dcterms:modified>
  <cp:revision>2</cp:revision>
  <dc:subject/>
  <dc:title>Łódź, dnia 29</dc:title>
</cp:coreProperties>
</file>