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3.12.2018 r.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8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bCs/>
          <w:lang w:eastAsia="pl-PL"/>
        </w:rPr>
        <w:t>usługę sprzątania wraz</w:t>
        <w:br/>
        <w:t xml:space="preserve"> z transportem wewnętrznym </w:t>
      </w:r>
      <w:r>
        <w:rPr>
          <w:rFonts w:cs="Times New Roman" w:ascii="Times New Roman" w:hAnsi="Times New Roman"/>
          <w:b/>
          <w:lang w:eastAsia="pl-PL"/>
        </w:rPr>
        <w:t>nr 55/U/1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Czy w ramach usługi Wykonawca ma myć oprawy lamp lub inne urządzenia  będące pod napięciem? Jeśli tak to czy Zamawiający zapewnia osobę  (konserwatora) która będzie zdejmować te oprawy? W wypadku kiedy nie ma  takiej osoby, to czy możliwe jest wyłączenie zasilania na czas prac?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Wykonawca ma myć oprawy oświetleniowe i inne wskazane przez Zamawiającego urządzenia pod napięciem. Prace będą wykonywane w ustalonym terminie w obecności konserwator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Czy Zamawiający dopuszcza zamontowanie na terenie Szpitala pralko-suszarki do prania mopów i ścierek i odzieży ochronnej 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dopuszcza zamontowanie pralko-suszarki w ramach przeznaczonych dla firmy sprzątającej pomieszczeń (nie będzie wydzielone dodatkowe pomieszczenie na ww sprzęt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de-DE"/>
        </w:rPr>
        <w:t>Kto zapewnia pojemniki do dezynfekcji przez zanurzenie basenów, kaczek, misek nerkowatych itp.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>Pojemniki zapewnia Wykonawc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twierdzenie, iż dezynfektariusz (wykaz środków) ma zawierać wszelkie niezbędne środki do wykonania usługi utrzymania czystości wewnątrz obiektu (dezynfekcyjne, myjące, czyszczące, konserwujące itp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wymaga  aby Wykonawca do wykonania usługi sprzątania stosował preparaty określone w Załączniku Nr.2 C do SIWZ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Ale wyrażamy zgodę za uzupełnienie tego wykazu o dodatkowe preparaty o przeznaczeniu innym niż określone w w/w Załączniku , które z punktu widzenia Wykonawcy zagwarantują wysoką jakość wykonania przez niego usług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twierdzenie, iż Wykonawca może zaoferować dodatkowe preparaty, poza opisanymi przez Zamawiającego w zał. nr 2C do SIWZ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 jak w pytaniu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twierdzenie, iż do oferty przetargowej należy załączyć plan higieny i dezynfekcji zawierający wszystkie wymagane w SIWZ czynności, we wszystkich oddziałach i wszystkich komórkach organizacyjnych szpitala oraz we wszystkich strefach wraz z podaniem czynności (zakresu prac), częstotliwości wykonywanych czynności  z przypisaniem dla każdej czynności nazwy użytego preparatu do mycia i dezynfekcji oraz rodzaju sprzętu, jakim poszczególne czynności będą wykonywa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do obowiązków Wykonawcy należy dezynfekcja promienników lamp bakteriobójczych ? Jeśli tak  to czy Zamawiający dopuści do tego celu preparat o właściwościach dezynfekcyjnych na bazie skażonego alkoholu o spektrum działania B, Tbc, F, V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Szpital posiada lampy przepływow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danie rodzajów podłóg występujących w szpital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W SP ZOZ MSWiA występują następują następujące rodzaje podłóg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terako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wykładziny PC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wykładziny dywanow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danie, które rodzaje podłóg podlegają konserwacji (akrylacji, polimeryzacji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wykładziny PCV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Czy w obiekcie jest wyznaczone miejsce na szatnie dla pracowników?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ie pomieszczenia daje do dyspozycji Zamawiający jako szatnie dla pracowników: prosimy o podanie metrażu itp. Zwracamy uwagę, iż pomieszczenia te powinny być dostosowane do licznej obsady jakiej wymaga Zamawiający w zał. nr 1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przeznacza do dyspozycji firmy sprzątającej pomieszczeni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przeznacza do dyspozycji firmy sprzątającej pomieszczenia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- niski parter budynku B, pomieszczenie o pow. 19,12m2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- niski parter budynku B, pomieszczenie o pow. 11,53 m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niski parter budynku B, pomieszczenie o pow. 16,67m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niski parter budynku B, pomieszczenie o pow.   8,00m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niski parter budynku A, pomieszczenie o pow. 26,89m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- niski parter budynku A, pomieszczenie o pow. 14,00m2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piwnica pod budynkiem administracyjnym, pomieszczenie o  pow. 20,00m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- piwnica pod budynkiem kuchni, pomieszczenie o pow.15,00m2 – sugerowane przeznaczenie na  myjnię wózkó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pomieszczenie socjalne na Bloku Operacyjnym o pow. 12,00m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pomieszczenie w Domu seniora na 1 piętrze o pow. 4,00m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datkowo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na Oddziałach są wyznaczone miejsca do przechowywania mopów i wiad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- na korytarzach niskiego parteru budynku B są wyznaczone miejsca postojowe wózków i skrzyń transportowy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o stronie Wykonawcy leży podział pomieszczeń wg przeznaczenia i ich wyposażenie na koszt własny wg potrze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umożliwia dokonanie wizji lokalnej wskazanych pomieszczeń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szatnie są  w odpowiednim stanie technicznym ? (oświetlenie, wentylacja)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Czy w szatni są miejsca siedzące dla co najmniej 50%zatrudnionych najliczniejsze zmiany ?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w szatniach będzie możliwość ustawienia szafek dla pracowników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będzie możliwość zorganizowania osobnej szatni dla kobiet i mężczyzn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szerokość przejść w szatni między dwoma rzędami szaf oraz głównych przejść komunikacyjnych jest większa niż 1,5 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szerokość przejścia w szatni między rzędami szaf a ścianą jest większa niż 1,1 m. 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Czy na każdego pracownika korzystającego z szatni przypada co najmniej 0,5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de-DE"/>
        </w:rPr>
        <w:t>2</w:t>
      </w:r>
      <w:r>
        <w:rPr>
          <w:rFonts w:cs="Times New Roman" w:ascii="Times New Roman" w:hAnsi="Times New Roman"/>
          <w:sz w:val="24"/>
          <w:szCs w:val="24"/>
          <w:lang w:eastAsia="de-DE"/>
        </w:rPr>
        <w:t xml:space="preserve"> wolnej powierzchni podłogi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w skład zespołu szatni wchodzi umywalnia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umożliwia korzystanie z ogólnodostępnych toalet z umywalkami dostępnych na terenie Sp ZOZ MSWiA w Łodz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w szatni umywalnie są w odpowiednim stanie technicznym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 w szatni szerokość przejścia między umywalkami a przeciwległą ścianą wynosi nie mniej niż 1,3 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w szatni szerokość przejścia między dwoma rzędami umywalek wynosi nie mniej niż 2 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w szatni, na każdych dziesięciu pracowników najliczniejszej zmiany przypada co najmniej jedna umywalka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w skład zespołu szatni wchodzi pomieszczenie z natryskami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tyczy pomieszczenia szatni (natryski).Czy  natryski są we właściwym stanie technicznym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. na pytanie nr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Dotyczy pomieszczenia szatni (natryski).  Czy na każdych ośmiu pracowników najliczniejszej zmiany przypada co najmniej jedna kabina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. na pytanie nr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tyczy pomieszczenia szatni (natryski).Czy szerokość przejścia między dwoma rzędami kabin wynosi nie mniej niż 1,3 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. na pytanie nr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tyczy pomieszczenia szatni (natryski).Czy szerokość przejścia między umywalkami a przeciwległą ścianą wynosi nie mniej niż 90 cm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. na pytanie nr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2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tyczy pomieszczenia szatni (natryski).Czy natryski i umywalki mają ciepłą wodę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. na pytanie nr 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jest dostęp do pomieszczenia, w którym można zrobić jadalnie dla pracowników wykonujących usługę utrzymania czystości u zamawiająceg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eśli tak to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 xml:space="preserve">Czy w pomieszczeniu przypada co najmniej 1,1 m2 powierzchni na każdego pracownika jedzącego posiłek ? 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 xml:space="preserve">Czy w pomieszczeniu jadali są miejsca siedzące ?   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w pomieszczeniu jadalni są umywalki ?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 xml:space="preserve">Czy w jadalni jest zlewozmywak ? 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 xml:space="preserve">Czy w jadalni jest urządzenie do podgrzewania posiłków? 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w jadalni są szafki do przechowywania żywności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jest w obiekcie pomieszczenie, w którym można zrobić magazyn dla środków chemicznych 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eśli tak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w/w pomieszczenie jest w dobrym stanie technicznym ? (posadzka, ściany)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w/w pomieszczeniu można swobodnie rozmieścić palety i regały, na których będą środki chemiczne ?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w pomieszczeniu jest dostęp do bieżącej wody ?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 xml:space="preserve">Czy w pomieszczenie jest zapewniona wentylacja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na obiekcie jest dostępne pomieszczenia na biuro dla pracownika firmy wykonujących usługę utrzymania czystości u zamawiającego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DE"/>
        </w:rPr>
        <w:t>Jeśli tak 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oświetlenie w pomieszczeniu zapewnia komfort pracy wzrokowej ?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>Czy w pomieszczeniu można w komfortowy sposób dla pracownika ustawić stanowisko z komputerem?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de-DE"/>
              </w:rPr>
              <w:t xml:space="preserve">Czy do stanowiska z komputerem będzie swobodny dostęp?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ak w odpowiedzi na pytanie 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urządzenia szpitalne oraz dzierżawione od Zamawiającego,  z który będą korzystać pracownik Wykonawcy są w dobrym stanie technicznym? Czy do w/w sprzętu są instrukcje użytkowania z uwzględnieniem tematyki BHP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 jakie sprzęty chodzi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tyczy sprzętu dzierżawionego od Zamawiającego. Czy do w/w sprzętu  zostanie  nam przekazana dokumentacja ? (instrukcje użytkowania , książki przeglądów itp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j.w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na obiekcie pracownicy wykonawcy będą wykonywać prace na wysokości powyżej 1m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na obiekcie pracownicy wykonawcy będą wykonywać prace na wysokości powyżej 2 m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 na obiekcie pracownicy wykonawcy będą wykonywać prace na wysokości powyżej 3 m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Odp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twierdzenie iż załączone przez Wykonawcę do oferty: Program utrzymania czystości szpitala zawierający plan higieny i dezynfekcji, Opis kontroli jakości i jej dokumentowania  przez pracowników nadzoru Wykonawcy, Struktura organizacyjna personelu dla poszczególnych komórek Zamawiającego z uwzględnieniem ilości osób i godzi pracy oraz Dezynfektariusz będą stanowić załączniki do umowy. Zgodnie z zapisami umow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3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potwierdzenie, że jeżeli dokumenty opisujące stosowaną technologię i organizację załączone do oferty tj. Program utrzymania czystości szpitala zawierający plan higieny i dezynfekcji, Opis sposobu kontroli jakości i jej dokumentowania  przez pracowników nadzoru Wykonawcy, Struktura organizacyjna personelu dla poszczególnych komórek Zamawiającego z uwzględnieniem ilości osób i godzi pracy oraz Dezynfektariusz, Wykaz sprzętu będą niezgodnie z wymaganiami Zamawiającego spowoduje to odrzucenie oferty danego Wykonawcy. Ta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 xml:space="preserve">Zamawiający na str 8 SIWZ pkt 34 wymaga jednorazowych wkładów z mydłem pasujących do dozowników typu Dermados. Czy Zamawiający ma na myśli preparat do mycia rąk bez zawartości mydła opisany w Załączniku nr 2C pkt 16?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1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Prosimy o informacje kto, Wykonawca czy Zamawiający, zapewnia: nawozy, środki chwastobójcze, środki do konserwacji ławek parkowych (załącznik nr 9)?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Odp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>Do Wykonawcy  - zgodnie z załącznikiem nr 9 SI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 xml:space="preserve">Zamawiający w zał. nr 2 C w pkt 11-13 opisał środki podając m.in. ich pH. Prosimy o potwierdzenie, że wartości pH podane przez Zamawiającego mają charakter jedynie orientacyjny i że Zamawiający dopuszcza środki o zbliżonych (a nie identycznych) wartościach pH. Prośba ta uwarunkowana jest faktem, że w aktualnych kartach charakterystyki wartości pH wskazanych środków nieznacznie różnią się w stosunku do wartości podanych przez Zamawiającego.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ZAMAWIAJĄCY WYRAŻA ZGOD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Prosimy o potwierdzenie, że „procedury/instrukcje wykonywania poszczególnych czynności utrzymania czystości wraz z procedurami przeprowadzania mycia i dezynfekcji wózków do sprzątania i wózków transportowych”, a także „procedury związane z zapobieganiem zakażeniom szpitalnym w zakresie pełnienia usługi, a w szczególności: postępowania przy izolacji pacjentów, dezynfekcji powierzchni i sprzętu, procedury postępowania poekspozycyjnego, higieny rąk oraz stosowania odzieży roboczej i ochronnej, postępowania z odpadami” (str. 6 SIWZ) oraz „szczegółowe instrukcje wykonywania poszczególnych czynności sprzątania i dezynfekcji powierzchni dużych” (str. 35 Zał. nr 2B)  ma przedstawić Wykonawca, którego oferta zostanie wybrana (tzn. po wyborze najkorzystniejszej oferty), a tym samym Zamawiający nie wymaga dołączenia w/w dokumentów do oferty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TA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Dot. załącznik nr 2C poz. 2 Czy Zamawiający dopuści do przetargu preparat  na bazie aktywnego tlenu do mycia i dezynfekcji powierzchni zanieczyszczonych  materiałem organicznym; nie zawierający aldehydów, QAV, fenoli, chloru i barwników; o neutralnym odczynie roztworu (pH=7,0-8,0); produkt w postaci proszku umożlwiającym łatwe przygotowanie roztworu roboczego; spektrum: B,F,V(Polio), Tbc, S (Cl. difficile, Cl. perfringens) – do 10 minut; w opakowaniu 160g i 1,5kg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WYRAŻA ZGODĘ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w załączniku nr 2C do SIWZ pkt 15 podaje opis środk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de-DE"/>
        </w:rPr>
        <w:t>"Preparat alkoholowy do higienicznej  dezynfekcji rąk w postaci płynu gotowy do użycia. Zawierający w składzie 3 substancje aktywne z różnych grup chemicznych z zawartością substancji chroniących i pielęgnujących skórę ( gliceryna, vit E, pantenol) o pH 5,0 – 5,5. Nie powodujący uczuleń. Spektrum działania : B, Tbc,  F, V/ HIV, HBV, HCV ,Rota, Adeno, Noro, HSV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de-DE"/>
        </w:rPr>
        <w:t>Bez zawartości jodu, chlorheksydyny, fenoli i jego pochodnych. Z możliwością dozowania z dozowników łokciowych typu Dermados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de-DE"/>
        </w:rPr>
        <w:t>Opakowanie a 500 ml.  Produkt biobójczy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Pragniemy poinformować, iż zgodnie z informacja od producenta środek do higienicznej  dezynfekcji rąk zawierający w składzie 3 substancje aktywne z różnych grup chemicznych nie zawiera gliceryny, vit E, pantenolu, natomiast zawiera  glicerol 85%, alkohol mirystynowy, środek zapachowy (Martine PH 799864), błękit patentowy (E 131), wodę oczyszczona, jego spektrum działania to B, F, Tbc, V (HIV, HBV, HCV, Rota, HSV),  pH = 5. Z możliwością dozowania z dozowników łokciowych typu Dermados.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DE"/>
        </w:rPr>
        <w:t>Opakowanie a 500 ml.  Produkt biobójczy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Natomiast preparat alkoholowy do higienicznej  dezynfekcji rąk z zawartością substancji chroniących i pielęgnujących skórę ( gliceryna, vit E, pantenol) ma substancje czynną: 89 g etanolu na 100 g środka, a jego spektrum działania to B, F, Tbc, V (w tym Adeno, Polio), pH = 6-7. Z możliwością dozowania z dozowników łokciowych typu Dermados.</w:t>
      </w: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DE"/>
        </w:rPr>
        <w:t>Opakowanie a 500 ml.  Produkt biobójcz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W związku z powyższym prosimy o dopuszczenie w pkt 15 jednego z wyżej opisanych środków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ACY WYJAŚNIA, IŻ W OPIESIE PREPARATU W PKT.15 ZAŁĄCZNIKA NR.2C NASTĄPIŁA POMYŁKA PISARSKA. W ZWIĄZKU Z POWYŻSZYM ZAMAWIAJĄCY DOKONUJE SPROSTOWANIA OPISU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PREPARAT  ALKOHOLOWY DO HIGIENICZNEJ DEZYNFEKCJI RĄK. GOTOWY DO UŻYCIA, BEZBARWNY.ZAWIERAJACY ŚRODKI PIELĘGNUJĄCE SKÓRĘ,NIE POWODUJĄCY UCZULEŃ I PODRAŻNIEŃ SKÓRY. ZAWIERAJĄCY W SKŁADZIE ALKOHOL ETYLOWY / MIN.89 G W 100 G PREPARATU/ .BEZ ZAWARTOŚCI JODU,CHLORHEKSYDYNY, KWASU MLEKOWEGO, FENOLI I JEGO POCHODNYCH. SPEKTRUM DZIAŁANIA: B,F,TBC,,V/HBV,HIV,HCV,ROTA,NORO,ADENO, POLIO/. OPAKOWANIE A 500 ML  DOSTOSOWANE DO DOZOWNIKÓW TYPU DERMADO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DUKT BIOBÓJCZ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w załączniku nr 2C do SIWZ pkt 17 podaje opis środka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de-DE"/>
        </w:rPr>
        <w:t>"Hermetycznie zamknięte, opisane ,suche chusty w rolkach  do nasączania dowolnym środkiem myjąco-dezynfekcyjnym lub dezynfekcyjnym , przeznaczone do mycia i dezynfekcji powierzchni wyrobów medycznych lub osuszania mokrych powierzchni wyrobów medycznych. Chusty o wysokiej jakości, z wysokogatunkowego materiału, wykonane z mieszanki wiskozy, polipropylenu i poliestru o gramaturze 50 g/m2 . Chusty nie pozostawiające włókien, niepylące, nierozpuszczalne w wodzie,  charakteryzujące się dużą wydajnością nawilżania dekontaminowanych powierzchni, możliwość nawilżenia jedną chustą do 2 m 2. Chusty o wymiarach 18 x 39 cm. –tuba zwierająca 256 listków. System nadający się do poboru pojedynczych chust oddzielonych perforacją pozwalającą na łatwe indywidualne pobranie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agniemy poinformować iż zgodnie z informacją od producenta w/w środek wykonany jest z wiskozy i poliestru. Poza tym jeśli chodzi  wydajność, producent nie wykonywał badań potwierdzających możliwość nawilżenia jedną chustą do 2 m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W związku z powyższym prosimy o dopuszczenie w pkt 17 chusteczek wykonany jest z wiskozy i poliestru oraz o wykreślenie zapisu o możliwość nawilżenia jedną chustą do 2 m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WYRAŻA ZGODĘ NA ZAOFEROWANIE CHUSTECZEK WYKONANYCH Z WISKOZY I POLIESTRU ORAZ ODSTĘPUJE OD WYMOGU  W ZAKRESIE MOŻLIWOSCI NAWILŻENIA JEDNĄ CHUSTĄ DO 2 M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Prosimy o informację gdzie (oddziały, pomieszczenia) Wykonawca ma stosować środek opisany w pkt 17 - za nr 2C do SIWZ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Blok operacyjny, izolatki, OIO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amawiający w zał. nr 8 do SIWZ "Wykaz minimalnego sprzętu" wymaga w pkt 10 tabeli ściereczek alkoholowych i bezalkoholowyc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a) prosimy o informację gdzie (oddziały, pomieszczenia) Wykonawca ma stosować w/w ściereczek,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Do własnego wykorzystania przez Wykonawcę np. do dezynfekcji telefonów kom. personel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b) czy Wykonawca ma umieścić w/w ściereczki w Dezynfektariuszu ( w związku z tym, iż takie ściereczki nasączone są środkami dezynfekcyjnymi o konkretnym czasie i spektrum działania) 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49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 xml:space="preserve">Zamawiający w załącznikach nr 2A i 2B określił wymagany rodzaj dezynfekcji w zależności od strefy czystości. Jednocześnie w załączniku nr 2C Zamawiający podał opisy wymaganych środków dezynfekcyjnych wraz z ich przeznaczeniem. W związku z rozbieżnościami w zapisach, prosimy o jednoznaczną odpowiedź, czym ma kierować się Wykonawca podczas doboru środków –podanym przeznaczeniem środków dezynfekcyjnych zawartym w zał. nr 2C czy wymaganym spektrum działania w zależności od strefy –zał. nr 2A i 2B?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WYKONAWCA  PODCZAS DOBORU ŚRODKÓW MA KIEROWAĆ PODANYM PRZEZNACZENIEM ŚRODKÓW DEZYNFEKCYJNYCH ZAWARTYM W ZAŁĄCZNIKU NR. 2C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50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de-DE"/>
        </w:rPr>
        <w:t>Zamawiający wymaga, aby środki dezynfekcyjne wykazywały jak najkrótszy czas potrzebny do osiągniecia deklarowanych zdolności biobójczych (max 15 minut). Pragniemy zaznaczyć, że nie wszystkie opisane w zał. nr 2C środki wykazują zdolności biobójcze w czasie do 15 minut. Przykładowo: preparat opisany w pkt. 1 działa na wirusa Adeno w czasie 1h. Prosimy zatem o potwierdzenie, że Zamawiający dopuszcza środki działające dłużej niż 15 minut, a które są opisane w zał. nr 2C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ODPOWIED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Tak dopuszcz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5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de-DE"/>
        </w:rPr>
        <w:t>Czy do obowiązków Wykonawcy należy ekstrakcyjne pranie żaluzji, rolet, verticali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de-DE"/>
        </w:rPr>
        <w:t>Jeśli tak czy Zamawiający potwierdza,  że Wykonawca ma obowiązek zapewnić odpowiedni profesjonalny sprzęt i środki do realizacji ww. czynności 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>Odp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de-DE"/>
        </w:rPr>
        <w:t>Ni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52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 xml:space="preserve">W dniu 1 września 2016 r. na podstawie art. 4 ustawy z dnia 22 lipca 2016 r. o zmianie ustawy o minimalnym wynagrodzeniu za pracę oraz niektórych innych ustaw (Dz. U. z 2016 r., poz. 1265) zmianie uległy zapisy  art. 142 w ust. 5 pkt 2 ustawy z dnia 29 stycznia 2004 r. - Prawo zamówień publicznych (Dz. U. z 2015 r. poz. 2164 ze zm.). W związku z faktem, że postępowanie zostało wszczęte przez Zamawiającego po 1 września 2016 r., wnosimy o dostosowanie zapisów wzoru umowy - załącznik nr 4 do SIWZ  do obecnie obowiązujących przepisów ustawy z dnia 29 stycznia 2004 r. - Prawo zamówień publicznych poprzez modyfikację zapisu §2 ust. 5  tiret 2 na : </w:t>
      </w:r>
      <w:r>
        <w:rPr>
          <w:rFonts w:cs="Times New Roman" w:ascii="Times New Roman" w:hAnsi="Times New Roman"/>
          <w:bCs/>
          <w:i/>
          <w:sz w:val="24"/>
          <w:szCs w:val="24"/>
          <w:lang w:eastAsia="de-DE"/>
        </w:rPr>
        <w:t>"zmiany wysokości minimalnego wynagrodzenia za pracę albo wysokości minimalnej stawki godzinowej, ustalonych na podstawie przepisów ustawy z dnia 10 października 2002 r. o minimalnym wynagrodzeniu za pracę jeżeli ta zmiana będzie miała wpływ na koszty wykonania zamówienia przez Wykonawcę,"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de-DE"/>
        </w:rPr>
        <w:t>Pytanie 5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ab/>
        <w:t xml:space="preserve">Terminy wejścia w życie i wielkość zmian wprowadzonych w art. 142 ust 5 ustawy PZP w całości są niezależne od woli stron umowy o zamówienie publiczne. Aby zatem zapewnić z jednej strony stabilność finansów publicznych, którymi dysponują zamawiający a z drugiej strony dać wykonawcą gwarancję ich słusznych interesów, ustawodawca wprowadził obowiązek waloryzacji umów wieloletnich. Idea art. 142 ust 5 wyraża się w daniu gwarancji obu stronom umowy pewności, iż w razie zaistnienia zewnętrznego zdarzenia w tym przepisie wskazanego, z góry wiedzą w jaki sposób mają się zachować. Stąd obowiązek zawarcia w siwz swego rodzaju automatycznych mechanizmów dostosowywania wynagrodzenia wykonawcy do zewnętrznych warunków. Przy zapewnieniu zamawiającym bezpieczeństwa prawnego koniecznych zmian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ab/>
        <w:t>Skoro to zdarzenia zewnętrzne determinują moment wyjścia w życie zmian, o których mowa w art. 142 ust 5 ustawy PZP, to zasadne jest aby konsekwencje tych zmian znalazły odzwierciedlenie w treści stosunku prawnego łączącego zamawiającego i wykonawcę w terminie, w którym te zmiany weszły w życie. Każdy inny termin wprowadzenia zmian w życie budzić może uzasadnione wątpliwości co do tego, czy nie mamy do czynienia z niedozwolonymi negocjacjami między stronami umowy. Brak bowiem obiektywnego powodu uzasadniającego inny termin wprowadzenia zmian niż dostosowanie się stron umowy do działań legislacyjnych ustawodawcy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de-DE"/>
        </w:rPr>
        <w:tab/>
        <w:t xml:space="preserve">W związku z powyższym zwracamy się z prośbą w §2 wzoru  umowy dodanie zapisu: </w:t>
      </w:r>
      <w:r>
        <w:rPr>
          <w:rFonts w:cs="Times New Roman" w:ascii="Times New Roman" w:hAnsi="Times New Roman"/>
          <w:bCs/>
          <w:i/>
          <w:sz w:val="24"/>
          <w:szCs w:val="24"/>
          <w:lang w:eastAsia="de-DE"/>
        </w:rPr>
        <w:t>"Zmiana wysokości wynagrodzenia obowiązywać będzie od dnia wejścia w życie zmian, o których mowa w ust. 5."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de-DE"/>
        </w:rPr>
        <w:t>W załączeniu zmodyfikowany wzór umowy (załącznik nr 4) oraz zmodyfikowany wzór umowy powierzenia danych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eastAsia="de-DE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twierdzenie, że Zamawiający przyzna punkty w kryterium „Jakość’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, w przypadku składania oferty wspólnej (konsorcjum), jeśli certyfikatem ISO 9001 oraz ISO 14001 będzie się legitymował jeden z członków konsorcjum, np. lider. Ta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amawiający na stronie 9. SIWZ wymaga aby, </w:t>
      </w:r>
      <w:r>
        <w:rPr>
          <w:rFonts w:eastAsia="TimesNewRoman;Arial Unicode MS" w:cs="Calibri" w:ascii="Calibri" w:hAnsi="Calibri"/>
          <w:sz w:val="24"/>
          <w:szCs w:val="24"/>
          <w:lang w:eastAsia="en-US"/>
        </w:rPr>
        <w:t>stosownie do art. 29 ust 3a ustawy PZP, zatrudnienia przez Wykonawcę lub podwykonawcę na podstawie umowy o pracę osób wykonujących czynności w zakresie realizacji zamówienia, których wykonanie polega na wykonywaniu pracy w sposób określony w art. 22 §1 ustawy z dnia 26 czerwca 1974r. – Kodeks Pracy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TimesNewRoman;Arial Unicode MS" w:cs="Calibri"/>
          <w:sz w:val="24"/>
          <w:szCs w:val="24"/>
          <w:lang w:eastAsia="en-US"/>
        </w:rPr>
      </w:pPr>
      <w:r>
        <w:rPr>
          <w:rFonts w:eastAsia="TimesNewRoman;Arial Unicode MS" w:cs="Calibri" w:ascii="Calibri" w:hAnsi="Calibri"/>
          <w:sz w:val="24"/>
          <w:szCs w:val="24"/>
          <w:lang w:eastAsia="en-US"/>
        </w:rPr>
        <w:t>Tymczasem akapit niżej Zamawiający wymaga złożenia przez Wykonawcę lub podwykonawcę oświadczenia o zatrudnieniu na podstawie umowy o pracę osób wykonujących wskazane przez Zamawiającego czynności: sprzątanie (na bloku operacyjnym, OIT, ZDL, pracowni cytostatyków  i centralnej sterylizacji) 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TimesNewRoman;Arial Unicode MS" w:cs="Calibri"/>
          <w:sz w:val="24"/>
          <w:szCs w:val="24"/>
          <w:lang w:eastAsia="en-US"/>
        </w:rPr>
      </w:pPr>
      <w:r>
        <w:rPr>
          <w:rFonts w:eastAsia="TimesNewRoman;Arial Unicode MS" w:cs="Calibri" w:ascii="Calibri" w:hAnsi="Calibri"/>
          <w:sz w:val="24"/>
          <w:szCs w:val="24"/>
          <w:lang w:eastAsia="en-US"/>
        </w:rPr>
        <w:t>Prosimy o potwierdzenie lub doprecyzowanie, że pozostałe osoby realizujące usługę mogą być zatrudnione na umowę cywilno-prawną. Ta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Zamawiający dopuszcza zatrudnienie pracownika na umowę cywilno-prawną w nagłych przypadkach tj. urlop na żądanie, wypadek, choroba itp. Ta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Zamawiający dopuszcza zatrudnienie pracownik na umowę cywilno-prawną do wykonywania prac okresowych np. mycie okien itp. Ta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Czy Zamawiający przewiduje remonty w czasie trwania umowy z Wykonawcą. Jeśli tak, to prosimy podać szacowany czas i powierzchnie remontowane.  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ak , przewiduje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kres i czas remontu będzie zależny od możliwości finansowych których w chwili obecnej SP ZOZ MSWiA nie może wskazać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Zamawiający dopuszcza w przypadku składania oferty wspólnej (konsorcjum) wystawienie więcej niż jednej faktury za dany miesiąc w przypadku składania oferty wspólnej. Np. jednej przez lidera, a drugiej przez członka konsorcjum? Patrz wzór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twierdzenie, że w ramach usługi nie będą świadczone czynności pomocnicze przy pacjencie w zakresie opieki medycznej, służącej profilaktyce, zachowaniu, ratowaniu, przywracaniu i poprawie zdrowia, które to usługi są zwolnione z podatku VAT. Zgodnie z zapisami specyfikacj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twierdzenie, ze usługa obejmuje sprzątanie oraz transport wewnątrzszpitalny podlegające stawce 23% VAT oraz utrzymanie w czystości oraz pielęgnacja terenów zielonych podlegające stawce 8% VAT. Ta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względu na składanie oferty i załączników przez mini-portal i ePuap prosimy o możliwość złożenia dokumentów wymienionych w pkt. 9.9.3 do 9.9.9 na wezwanie po dokonaniu oceny ofert, jedynie przez wykonawcę, którego oferta została oceniona jako najkorzystniejsza. Do oferty Wykonawca złoży oświadczenie w zakresie tych dokumentów. Zgodnie z SI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Szpital posiada myjko-dezynfektory? Jeśli tak, to ile i kto zapewnia do nich preparaty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ak, zamawiając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Szpital posiada zmywarki? Jeśli tak, to ile i kto zapewnia do nich preparaty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ak zamawiając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danie ilości koszy na śmieci i niszczarek wraz z ich pojemnością, które będą zaopatrywane w worki przez Wykonawcę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Jest ok. 80 niszczarek, koszy powyżej 12 l – 160 sztuk, ilość mniejszych koszy wg bieżących potrzeb użytkownik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danie średniego zużycia worków z podziałem na pojemność i kolory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ależy to do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osimy o podanie ilości podajników na: papier, ręczniki typu ZZ, mydło w płynie dolewane, preparat alkoholowy do higienicznej dezynfekcji rąk, nie zawierający mydła preparat do higienicznego i chirurgicznego mycia rąk. Jeśli Zamawiający posiada taką wiedzę, to prosimy o podanie średniego zużycia miesięcznego tych preparatów. 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ZAMAWIAJĄCY UMOŻLIWIA WYKONAWCY PRZEPROWADZENIE WIZJI LOKALNEJ W SWOJEJ SIEDZIBIE CELEM ZORIENTOWANIA SIĘ W  POTRZEBACH W ZAKRESIE WYPOSAŻENIA ZAMAWIAJĄCEGO W SPRZĘT OKREŚLONY W PYTANIU, CO NASZYM ZDANIEM UMOŻLIWI WYKONAWCY W OSZACOWANIU ŚREDNIOMIESIĘCZNEGO ZUŻYCIA WYMIENIONYCH PREPARATÓ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twierdzenie, że Wykonawca zapewnia jednorazowe wkłady z mydłem i środkiem dezynfekcyjnym tylko do brudowników. Poprosimy o podanie ilości dozowników, które będą uzupełnienie przez Wykonawcę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2"/>
          <w:lang w:eastAsia="pl-PL"/>
        </w:rPr>
        <w:t xml:space="preserve">TYLKO W BBRUDOWNIKACH, ZAMAWIAJĄCY UMOŻLIWIA WYKONAWCY PRZEPROWADZENIE WIZJI LOKALNEJ W SWOJEJ SIEDZIBIE CELEM ZORIENTOWANIA CO DO ILOŚCI POTRZEBNYCH DOZOWNIKÓW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jakaś powierzchnia okien wymaga mycia technikami alpinistycznymi lub z wysięgnika? Jeśli tak to prosimy wskazanie ilości i powierzchni takich okien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akie okna znajdują się w budynku budynku ZOL. Znajdują się tam  3 okna na wysokości powyżej 3m od podłogi. Łączna powierzchnia okien 15m2 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kna na klatce schodowej AB na czterech kondygnacjach o łącznej pow. ok. 80 m2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425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Kto zapewnia wózki i pojemniki do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ransportu leków, płynów infuzyjnych, środków opatrunkowych  i sprzętu medycznego z apteki szpitalnej do jednostek zamawiających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ransportu produktów brudnych i sterylnych między oddziałami, poradniami, blokiem operacyjnym a centralną sterylizatornią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ransportu czystej i brudnej bielizny obiegowej między oddziałami, zakładami a punktem odbioru bielizny szpitalnej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ransportu wody destylowanej do oddziałów i gabinetów poradni specjalistycznych wg potrzeb; wykonawc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ransport gazów technicznych do ZUL</w:t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zapewnia transport gazów medycznych (ciekły azot) w devarach do ZUL  w ilości około 200kg tygodniowo. Devary zapewnia Zamawiający, wózek transportowy Wykonaw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transportu zamówionych towarów z magazynu do oddziałów szpitalnych, zakładów </w:t>
        <w:br/>
        <w:t>i odwrotn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bierania i ekspedycji poza działy medyczne i nie medyczne odpadów różnego typu do punktu ich składowa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ind w:left="851" w:hanging="425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ywania innych czynności związanych z prawidłowym funkcjonowaniem oddziałów i jednostek a wynikających z ich działalności, tj.: obsługi przeprowadzek, przygotowywanie sali konferencyjnej na szkolenia</w:t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850" w:hanging="425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rozładunku i załadunku samochodów dostawczych. </w:t>
      </w:r>
    </w:p>
    <w:p>
      <w:pPr>
        <w:pStyle w:val="Normal"/>
        <w:suppressAutoHyphens w:val="false"/>
        <w:spacing w:lineRule="auto" w:line="276" w:before="0" w:after="120"/>
        <w:ind w:left="85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sytuacjach kiedy dostawca nie zapewnia rozładunku lub załadunku samochodu czynności te świadczy Wykonawca.</w:t>
      </w:r>
    </w:p>
    <w:p>
      <w:pPr>
        <w:pStyle w:val="Normal"/>
        <w:suppressAutoHyphens w:val="false"/>
        <w:spacing w:lineRule="auto" w:line="276" w:before="0" w:after="120"/>
        <w:ind w:left="85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Ad. 17 Wózki  i pojemniki po stronie wykonaw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ma na własny koszt przeprowadzić badania mikrobiologiczne, odpowiednio raz na kwartał i  raz na pół roku. Prosimy o informacje jaki jest  koszt jednego takiego badania.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ODPOWIEDŹ: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ZDANIEM ZAMAWIAJĄCEGO WYSOKOŚĆ KOSZTÓW BADANIA USTALONA JEST PRZEZ LABORATORIUM   Z KTÓRYM WYKONAWCA MA PODPISANĄ UMOW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podać kto ma przeprowadzić badanie stężeń preparatów do mycia i dezynfekcji w przypadku zlecenia ich Wykonawcy przez ZKZ. Jak często szacunkowo może być wykonywane takie badanie i jaki jest koszt jednorazowego takiego badania. W momencie stwierdzenia braku wiedzy u personelu wykonawcy zamawiający przeprowadzi takie badanie na koszt wykonawcy. Zamawiający nie ma wiedzy na ten temat gdyż taka sytuacja nie miała miejsc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jest możliwość zamontowania pralnicy i suszarki do prania mopów i ścierek w pomieszczeniach przekazanych Wykonawcy? Tak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contextualSpacing w:val="false"/>
        <w:jc w:val="both"/>
        <w:rPr>
          <w:szCs w:val="24"/>
        </w:rPr>
      </w:pPr>
      <w:r>
        <w:rPr>
          <w:szCs w:val="24"/>
        </w:rPr>
        <w:t>Prosimy o potwierdzenie, że Zamawiający przekaże pomieszczenia socjalne i magazynowe Wykonawcy nieodpłatnie. Prosimy o podanie ilości i wielkości pomieszczeń. W wypadku odpłatnego przekazania prosimy o wzór umowy dzierżawy wraz z podaniem kosztów miesięcznych.</w:t>
      </w:r>
    </w:p>
    <w:p>
      <w:pPr>
        <w:pStyle w:val="Akapitzlist"/>
        <w:spacing w:lineRule="auto" w:line="360" w:before="0" w:after="120"/>
        <w:ind w:left="426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przekazuje nieodpłatnie pomieszczenia: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ski parter budynku B, pomieszczenie o pow. 19,12m2 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ski parter budynku B, pomieszczenie o pow. 11,53 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ski parter budynku B, pomieszczenie o pow. 16,67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ski parter budynku B, pomieszczenie o pow.   8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ski parter budynku A, pomieszczenie o pow. 26,89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ski parter budynku A, pomieszczenie o pow. 14,00m2  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piwnica pod budynkiem administracyjnym, pomieszczenie o  pow. 20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piwnica pod budynkiem kuchni, pomieszczenie o pow.15,00m2 – sugerowane przeznaczenie na  myjnię wózków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pomieszczenie socjalne na Bloku Operacyjnym o pow. 12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pomieszczenie w Domu seniora na 1 piętrze o pow. 4,00m2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datkowo: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a Oddziałach są wyznaczone miejsca do przechowywania mopów i wiader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a korytarzach niskiego parteru budynku B są wyznaczone miejsca postojowe wózków i skrzyń transportowych</w:t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IndentZnakZnakZnak"/>
        <w:tabs>
          <w:tab w:val="clear" w:pos="709"/>
          <w:tab w:val="left" w:pos="-142" w:leader="none"/>
        </w:tabs>
        <w:overflowPunct w:val="true"/>
        <w:autoSpaceDE w:val="true"/>
        <w:spacing w:before="0" w:after="0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 stronie Wykonawcy leży podział pomieszczeń wg przeznaczenia i ich wyposażenie na koszt własny wg potrzeb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obsada podana w załączniku nr 10 do SIWZ jest obsadą minimalną i wystarczającą do prawidłowej realizacji pełnej usługi zgodnie SIWZ i OPZ? Tak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twierdzenie, że wskazana w załączniku nr 10 obsada w pozycji „Dyżur Nocny” 1 osoba 19.00 – 07.00, 1 osoba 18.00 – 06.00 nie zawierają w sobie obsady wymaganej w pozycji „Blok operacyjny” 1 osoba 19.00 – 07.00 Tak potwierdzam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o potwierdzenie, że ściereczki jednorazowe ma Wykonawca zapewnić tylko na blok operacyjny, OiT i izolatki. A w pozostałym obszarze dopuszcza się ściereczki wielokrotnego użytku.</w:t>
      </w:r>
    </w:p>
    <w:p>
      <w:pPr>
        <w:pStyle w:val="Normal"/>
        <w:suppressAutoHyphens w:val="false"/>
        <w:spacing w:lineRule="auto" w:line="360" w:before="0" w:after="120"/>
        <w:ind w:left="720" w:hanging="0"/>
        <w:contextualSpacing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ODPOWIEDŹ : TAK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2C pkt. 17 – prosimy o podanie w których strefach/pomieszczeniach mają być używane przez Wykonawcę suche chusty w rolach do nasączania dowolnym środkiem. Jakie jest średnie miesięcznie zapotrzebowanie na te chusty.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ODPOWIEDŹ J. 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8 poz. 3 – czy Zamawiający dopuści maszynę o szerokości roboczej od 60 cm do 80 cm? Zgodnie z SIWZ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8 poz. 3 – czy Zamawiający dopuści maszynę o pojemności zbiornika od 60 l do 80 l oraz z jedną tarczą roboczą? Zgodnie z SI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8 poz. 10 – Zamawiający pisze o ściereczkach jednorazowych alkoholowych i bezalkoholowych. Ilość proponowana ok. 300/24h. Prosimy o podanie czy 300 to ilość sztuk/listków czy też 300 opakowań. Czy 24h znaczy, że tyle na dobę? Czy jest to pozycja tożsama z pozycją nr 17 w załączniku nr 10?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240"/>
        <w:ind w:left="426" w:hanging="0"/>
        <w:jc w:val="both"/>
        <w:rPr/>
      </w:pPr>
      <w:r>
        <w:rPr>
          <w:rFonts w:cs="Calibri" w:ascii="Calibri" w:hAnsi="Calibri"/>
          <w:sz w:val="24"/>
          <w:szCs w:val="22"/>
          <w:lang w:eastAsia="pl-PL"/>
        </w:rPr>
        <w:t>ODPOWIEDŹ</w:t>
      </w:r>
      <w:r>
        <w:rPr>
          <w:rFonts w:eastAsia="Calibri" w:cs="Times New Roman" w:ascii="Times New Roman" w:hAnsi="Times New Roman"/>
          <w:bCs/>
          <w:iCs/>
          <w:sz w:val="22"/>
          <w:szCs w:val="22"/>
          <w:lang w:eastAsia="pl-PL"/>
        </w:rPr>
        <w:t xml:space="preserve"> ZAMAWIAJĄCY WYMAGA ZAOFEROWANIA DODATKOWO JEDNORAZOWYCH ŚCIERECZEK ALKOHOLOWYCH I BEZALKOHOLOWYCH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Gdzie te ściereczki mają być stosowane przez Wykonawcę, w jakim obszarze/strefę i do jakich czynności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sz w:val="22"/>
          <w:szCs w:val="22"/>
          <w:lang w:eastAsia="hi-IN" w:bidi="hi-IN"/>
        </w:rPr>
        <w:t>ODPOWIEDŹ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o własnego wykorzystania przez Wykonawcę np. do dezynfekcji telefonów kom. personel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8 poz. 4 i 11 – prosimy o potwierdzenie, że wskazane w tych pozycjach ilości dotyczą zabezpieczenia na cały czas trwania kontraktu (z wyjątkiem zużytych i zniszczonych ścierek i mopów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AK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8 poz. 12 – prosimy o podanie m3 niecki basenowej, która będzie oczyszczana przez odkurzacz basen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do obowiązków Wykonawca należy dezynfekcja obuwia operacyjnego. Jeśli tak, to kto zapewnia do niej preparaty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I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Wykonawca zapewnia pojemniki do dezynfekcji przez zanurzenie. Jeśli tak, to ile i o jakiej pojemności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NI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 ma zapewnić preparat do dezynfekcji i mycia urządzeń ssących w wannach z hydromasażem. Prosimy o podanie czy Wykonawca tylko ten preparat dostarcza czy także wykonuje tą czynność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TYLKO DOSTARCZ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Czy Wykonawca zapewnia serwis mat wejściowych. Jeśli tak to proszę o podanie ilości i wielkości tych mat oraz częstotliwości wymiany.</w:t>
      </w:r>
    </w:p>
    <w:p>
      <w:pPr>
        <w:pStyle w:val="Normal"/>
        <w:suppressAutoHyphens w:val="false"/>
        <w:spacing w:lineRule="auto" w:line="360" w:before="0" w:after="120"/>
        <w:ind w:left="426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ZPITAL NIE POSIADA MA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426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Times" w:cs="Calibri" w:ascii="Calibri" w:hAnsi="Calibri"/>
          <w:sz w:val="24"/>
          <w:szCs w:val="24"/>
          <w:lang w:eastAsia="de-DE"/>
        </w:rPr>
        <w:t xml:space="preserve">Dotyczy umowy, wnosimy o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160"/>
        <w:ind w:left="851" w:hanging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Times" w:cs="Calibri" w:ascii="Calibri" w:hAnsi="Calibri"/>
          <w:sz w:val="24"/>
          <w:szCs w:val="24"/>
          <w:lang w:eastAsia="de-DE"/>
        </w:rPr>
        <w:t>obniżenie wysokości kar umownych przewidzianych w projekcie umowy, jako oczywiście rażąco wygórowanych o co najmniej 50% każda;</w:t>
      </w:r>
    </w:p>
    <w:p>
      <w:pPr>
        <w:pStyle w:val="Normal"/>
        <w:suppressAutoHyphens w:val="false"/>
        <w:spacing w:lineRule="auto" w:line="360" w:before="0" w:after="160"/>
        <w:ind w:left="851" w:hanging="0"/>
        <w:jc w:val="both"/>
        <w:rPr>
          <w:rFonts w:ascii="Calibri" w:hAnsi="Calibri"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Uzasadnienie:</w:t>
      </w:r>
    </w:p>
    <w:p>
      <w:pPr>
        <w:pStyle w:val="Normal"/>
        <w:suppressAutoHyphens w:val="false"/>
        <w:spacing w:lineRule="auto" w:line="360" w:before="0" w:after="160"/>
        <w:ind w:left="851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procedurze udzielania i realizacji zamówień publicznych to zamawiający jest w pozycji uprzywilejowanej względem wykonawców, umożliwiającej mu narzucanie warunków dotyczących realizacji zamówienia, jednak powinien on tak ukształtować treść umowy aby realizacja zamówienia w ogóle była możliwa. Zatem zastrzeganie kar umownych nie powinno być celem samym w sobie, ale środkiem dyscyplinującym wykonawcę. Wielokrotnie wskazywała na to Krajowa Izba Odwoławcza, m.in. w wyroku z dnia 5 marca 2014 r., sygn. akt KIO 283/14.</w:t>
      </w:r>
    </w:p>
    <w:p>
      <w:pPr>
        <w:pStyle w:val="Normal"/>
        <w:suppressAutoHyphens w:val="false"/>
        <w:spacing w:lineRule="auto" w:line="360" w:before="0" w:after="160"/>
        <w:ind w:left="851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mawiający próbuje wykorzystać swoją pozycję dominującą w przetargu i wbrew zasadom współżycia społecznego, wprowadzić do umowy rażąco wygórowaną karę umowną, która z uwagi na swą konstrukcję, może mieć zastosowanie zarówno w przypadku drobnego uchybienia, nieskutkującego powstaniem jakiejkolwiek szkody po stronie Zamawiającego, jak i w przypadku niewykonania zobowiązania w znacznej części. Kara umowna winna zostać opisana w sposób zróżnicowany, w zależności od rangi, skutków i okresu trwania uchybienia, jak i wpływu uchybień na funkcjonowanie Zamawiającego. Nie można również zapominać, że podstawową funkcją kary umownej jest naprawienie szkody (zryczałtowane odszkodowanie), a zatem stawka kary umownej nie powinna być ustalona abstrakcyjnie, lecz z uwzględnieniem przewidywanej szkody, jaka może powstać po stronie Zamawiającego. Jednakże postanowienie projektu umowy nie zostało oparte na powyższych założeniach, stąd wniosek o jego zmianę.</w:t>
      </w:r>
    </w:p>
    <w:p>
      <w:pPr>
        <w:pStyle w:val="Normal"/>
        <w:suppressAutoHyphens w:val="false"/>
        <w:spacing w:lineRule="auto" w:line="360" w:before="0" w:after="160"/>
        <w:ind w:left="851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proponowane przez wykonawcę zmiany poprzez obniżenie wysokości kar umownych, zróżnicowanie  ich wysokości w stosunku o rangi, skutku i okresu trwania uchybienia i jego wpływu na funkcjonowanie zamawiającego ma z jednej strony zapewnić, iż w dalszym ciągu kary umowne będą spełniały funkcję represyjną, z drugiej zaś, że zaczną spełniać funkcję odszkodowawczą, a nie „zarobkową”.</w:t>
      </w:r>
    </w:p>
    <w:p>
      <w:pPr>
        <w:pStyle w:val="Normal"/>
        <w:suppressAutoHyphens w:val="false"/>
        <w:spacing w:lineRule="auto" w:line="360" w:before="0" w:after="160"/>
        <w:ind w:left="851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pisy umowy nie ulegają zmianie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>Prosimy o podanie ilości i wielkości koszy na terenie zewnętrznym?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10 koszy o pojemności około 80l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>Czy jest możliwość pryzmowania śniegu na terenie Zamawiającego?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Tak  ale w ograniczonej ilości zgodnie z SIWZ</w:t>
      </w:r>
    </w:p>
    <w:p>
      <w:pPr>
        <w:pStyle w:val="Akapitzlis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>Czy po stronie Wykonawcy jest koszt wywozu skoszonej trawy?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Tak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>Czy Zamawiający zapewni miejsce do garażowania sprzętu mechanicznego?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Nie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>Wykonawca zapewnia pojemniki na piasek. Prosimy o podanie ilości i wielkości takich pojemnikach.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potrzebami – wielkość i ilość pojemników do decyzji Wykonawcy w uzgodnieniu z Zamawiającym.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wskaże miejsce składowania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contextualSpacing w:val="false"/>
        <w:jc w:val="both"/>
        <w:rPr>
          <w:szCs w:val="24"/>
        </w:rPr>
      </w:pPr>
      <w:r>
        <w:rPr>
          <w:szCs w:val="24"/>
        </w:rPr>
        <w:t>Po czyjej stronie są koszty: dosiewania trawy, zaprojektowania i wykonania nasadzeń drzew, krzewów i roślin ozdobnych, usuwania ubytków i nierówności na drogach wewnętrznych, zakupu nawozów, zakup dekoracji typu flagi do dekorowania budynków.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zapisami SIWZ - załącznik nr 9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rFonts w:eastAsia="Thorndale;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- dosiewania trawy – koszty Wykonawcy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projektowania i wykonania nasadzeń drzew, krzewów i roślin ozdobnych – koszty materiału pokrywa Zamawiający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usuwania ubytków i nierówności na drogach wewnętrznych – koszty Wykonawcy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kupu nawozów – koszty Wykonawcy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- zakup dekoracji typu flagi do dekorowania budynków - koszty Wykonawcy</w:t>
      </w:r>
    </w:p>
    <w:p>
      <w:pPr>
        <w:pStyle w:val="Akapitzlist"/>
        <w:spacing w:lineRule="auto" w:line="360" w:before="0" w:after="120"/>
        <w:ind w:left="567" w:hanging="0"/>
        <w:contextualSpacing w:val="false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567" w:hanging="56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załącznika nr 2C poz. 9, 10 – informujemy z dniem 01.01.2003 r. ustała prawnie obowiązująca konieczność uzyskiwania atestów PZH. Zgodnie z obowiązującymi przepisami dokumentem dopuszczającym dla środków myjących, czyszczących, konserwujących posiadających w swym składzie substancje niebezpieczne jest karta charakterystyki, dla preparatów dezynfekcyjnych będących wyrobami medycznymi deklaracja zgodności i certyfikat CE, dla preparatów dezynfekcyjnych będących produktami biobójczymi – Pozwolenie Ministra Zdrowia na obrót produktem biobójczym, dla wyrobów kosmetycznych zgłoszenie do CPNP.</w:t>
      </w:r>
    </w:p>
    <w:p>
      <w:pPr>
        <w:pStyle w:val="Normal"/>
        <w:suppressAutoHyphens w:val="false"/>
        <w:spacing w:lineRule="auto" w:line="360" w:before="0" w:after="120"/>
        <w:ind w:left="567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rosimy w związku z tym o rezygnacje z wymogu w zakresie posiadania atestów PZH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Calibri" w:hAnsi="Calibri" w:cs="Calibri"/>
          <w:sz w:val="24"/>
          <w:szCs w:val="22"/>
          <w:lang w:eastAsia="pl-PL"/>
        </w:rPr>
      </w:pPr>
      <w:r>
        <w:rPr>
          <w:rFonts w:cs="Calibri" w:ascii="Calibri" w:hAnsi="Calibri"/>
          <w:sz w:val="24"/>
          <w:szCs w:val="22"/>
          <w:lang w:eastAsia="pl-PL"/>
        </w:rPr>
        <w:t>ODPOWIEDŹ : ZAMAWIAJĄCY ODSTĘPUJE OD WYMOGU POSIADANIA ATESTÓW PZH W POZ.9,10 -ZAŁĄCZNIKA NR.2C DO SIWZ.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eastAsia="pl-PL"/>
        </w:rPr>
      </w:pPr>
      <w:r>
        <w:rPr>
          <w:rFonts w:cs="Times New Roman" w:ascii="Times New Roman" w:hAnsi="Times New Roman"/>
          <w:sz w:val="24"/>
          <w:szCs w:val="22"/>
          <w:lang w:eastAsia="pl-PL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dr n. med. Robert Starzec</w:t>
      </w:r>
    </w:p>
    <w:p>
      <w:pPr>
        <w:pStyle w:val="Normal"/>
        <w:ind w:left="5954" w:hanging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character" w:styleId="BodyTextIndentZnakZnakZnakZnak">
    <w:name w:val="Body Text Indent Znak Znak Znak Znak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ZnakZnakZnak">
    <w:name w:val="Body Text Indent Znak Znak Znak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9:00Z</dcterms:created>
  <dc:creator>Default User</dc:creator>
  <dc:description/>
  <cp:keywords/>
  <dc:language>en-US</dc:language>
  <cp:lastModifiedBy>user</cp:lastModifiedBy>
  <cp:lastPrinted>2018-12-13T13:52:00Z</cp:lastPrinted>
  <dcterms:modified xsi:type="dcterms:W3CDTF">2018-12-13T12:52:00Z</dcterms:modified>
  <cp:revision>21</cp:revision>
  <dc:subject/>
  <dc:title>Łódź, dnia 29</dc:title>
</cp:coreProperties>
</file>