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7.12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medycznych i płynów infuzyjnych na potrzeby pracowni cytostatycznej    – nr sprawy 64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Pakiet 3, poz. 2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osimy Zamawiającego  dopuszczenie wyceny za najmniejsze opakowanie  handlowe 100 szt. z przeliczeniem ilości z zaokrągleniem w górę do pełnych opakowań.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,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>Pakiet 1, poz. 3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  <w:t>Czy zamawiający dopuści wycenę za opakowanie ‘a 1 szt. x 3 szt. w blistrze x 25 szt. blistrów, z przeliczeniem ilości i zaokrągleniem w górę do pełnych opakowań?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  <w:t>Odpowiedź: Nie dopuszczam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Pakiet 1, poz. 8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 o dopuszczenie wyceny za najmniejsze opakowanie  handlowe 10 szt. z przeliczeniem ilości z zaokrągleniem w górę do pełnych opakowań.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, dopuszczam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Pakiet 1, poz.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/ dopuszcza fartuch włókninowy z długim rękawem zakończonym mankietem z bawełnianym ściągaczem?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  <w:t xml:space="preserve">Odpowiedź: Dopuszczamy </w:t>
      </w:r>
      <w:r>
        <w:rPr>
          <w:rFonts w:cs="Times New Roman" w:ascii="Times New Roman" w:hAnsi="Times New Roman"/>
          <w:b/>
        </w:rPr>
        <w:t>fartuch włókninowy z długim rękawem zakończonym mankietem z bawełnianym ściągaczem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Pakiet 1, poz. 9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Czy zamawiający dopuści ochraniacze bez warstwy antypoślizgowej?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  <w:t>Odpowiedź: Nie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Pakiet 1,poz. 9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osimy Zamawiającego  dopuszczenie wyceny za najmniejsze opakowanie  handlowe 100 szt. z przeliczeniem ilości z zaokrągleniem w górę do pełnych opakowań.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, dopuszczam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/>
        </w:rPr>
        <w:t>Pakiet 1,poz. 2-4,8-9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osimy o wydzielenie poz. </w:t>
      </w:r>
      <w:r>
        <w:rPr>
          <w:rFonts w:cs="Times New Roman" w:ascii="Times New Roman" w:hAnsi="Times New Roman"/>
        </w:rPr>
        <w:t xml:space="preserve">2-4,8-9 </w:t>
      </w:r>
      <w:r>
        <w:rPr>
          <w:rFonts w:cs="Times New Roman" w:ascii="Times New Roman" w:hAnsi="Times New Roman"/>
          <w:lang w:eastAsia="pl-PL"/>
        </w:rPr>
        <w:t>do osobnego pakietu, gdyż takie rozwiązanie pozwoli innym firmom , specjalizujący się w danym asortymencie, na złożenie konkurencyjnej oferty, a tym samym umożliwi Zamawiającemu wybór z pośród najkorzystniejszych ofert, jak i osiągnięcie niższych cen oraz racjonalne gospodarowanie finansami publicznymi.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nie wydzieli w/w pozycji do osobnego pakietu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44:00Z</dcterms:created>
  <dc:creator>kancelaria</dc:creator>
  <dc:description/>
  <cp:keywords/>
  <dc:language>en-US</dc:language>
  <cp:lastModifiedBy>user</cp:lastModifiedBy>
  <cp:lastPrinted>2018-12-27T13:06:00Z</cp:lastPrinted>
  <dcterms:modified xsi:type="dcterms:W3CDTF">2018-12-27T12:07:00Z</dcterms:modified>
  <cp:revision>3</cp:revision>
  <dc:subject/>
  <dc:title>Łódź, dnia 29</dc:title>
</cp:coreProperties>
</file>