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262/12/2018                                                                                               Łódź, 05.12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zestawu do diagnostyki układu krążenia    nr sprawy 61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92 ustawy z dnia 29 stycznia 2004r. Prawo zamówień publicznych (Dz.U. z 2018r. poz. 1986), zwanej dalej ,,ustawą Pzp” informujemy, że w postępowaniu prowadzonym w przetargu nieograniczonym pn.: dostawa zestawu do diagnostyki układu krążenia 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 ofertę wybran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1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1, złożoną przez Wykonawcę MDS Cardio Sp. z o.o. Wykonawca ten zaoferował wykonanie przedmiotu zamówienia za kwotę 70 821,3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2, złożoną przez Wykonawcę Diagnos Sp. z o.o. Wykonawca ten zaoferował wykonanie przedmiotu zamówienia za kwotę  48 794,4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3, złożoną przez Wykonawcę M4MEDICAL Sp. z o.o.  Wykonawca ten zaoferował wykonanie przedmiotu zamówienia za kwotę  5 670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4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1, złożoną przez Wykonawcę MDS Cardio Sp. z o.o. Wykonawca ten zaoferował wykonanie przedmiotu zamówienia za kwotę 30 002,40 zł oraz otrzymał maksymalną ilość punktów we wszystkich kryteriach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5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4, złożoną przez Wykonawcę Aspel S.A. Wykonawca ten zaoferował wykonanie przedmiotu zamówienia za kwotę 28 426,09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S Cardio Sp. z o.o.</w:t>
            </w:r>
          </w:p>
          <w:p>
            <w:pPr>
              <w:pStyle w:val="Normal"/>
              <w:jc w:val="both"/>
              <w:rPr/>
            </w:pPr>
            <w:r>
              <w:rPr/>
              <w:t>ul. Transportowców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58 Warszaw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 Sp. z o.o.</w:t>
            </w:r>
          </w:p>
          <w:p>
            <w:pPr>
              <w:pStyle w:val="Normal"/>
              <w:jc w:val="both"/>
              <w:rPr/>
            </w:pPr>
            <w:r>
              <w:rPr/>
              <w:t>ul. Łączyny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20 Warszaw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4MEDICAL Sp. z o.o.</w:t>
            </w:r>
          </w:p>
          <w:p>
            <w:pPr>
              <w:pStyle w:val="Normal"/>
              <w:jc w:val="both"/>
              <w:rPr/>
            </w:pPr>
            <w:r>
              <w:rPr/>
              <w:t>ul. Nałęczowska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-701 Lublin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4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S Cardio Sp. z o.o.</w:t>
            </w:r>
          </w:p>
          <w:p>
            <w:pPr>
              <w:pStyle w:val="Normal"/>
              <w:jc w:val="both"/>
              <w:rPr/>
            </w:pPr>
            <w:r>
              <w:rPr/>
              <w:t>ul. Transportowców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58 Warszaw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S Cardio Sp. z o.o.</w:t>
            </w:r>
          </w:p>
          <w:p>
            <w:pPr>
              <w:pStyle w:val="Normal"/>
              <w:jc w:val="both"/>
              <w:rPr/>
            </w:pPr>
            <w:r>
              <w:rPr/>
              <w:t>ul. Transportowców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58 Warszaw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27,38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27,38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L SA</w:t>
            </w:r>
          </w:p>
          <w:p>
            <w:pPr>
              <w:pStyle w:val="Normal"/>
              <w:jc w:val="both"/>
              <w:rPr/>
            </w:pPr>
            <w:r>
              <w:rPr/>
              <w:t>Os. H. Sienkiewicza 33</w:t>
            </w:r>
          </w:p>
          <w:p>
            <w:pPr>
              <w:pStyle w:val="Normal"/>
              <w:jc w:val="both"/>
              <w:rPr/>
            </w:pPr>
            <w:r>
              <w:rPr/>
              <w:t>32-080 Zabierz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4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dnocześnie informujemy iż, umowy w sprawie zamówienia publicznego w przedmiotowym postępowaniu zostaną zawarte w siedzibie Zamawiającego w d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07.12.2018r. – Pakiet nr 1,2,3,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2.2018r. – Pakiet nr 5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rebuchet MS"/>
          <w:sz w:val="24"/>
          <w:szCs w:val="24"/>
        </w:rPr>
        <w:t xml:space="preserve"> </w:t>
      </w:r>
    </w:p>
    <w:p>
      <w:pPr>
        <w:pStyle w:val="Normal"/>
        <w:ind w:left="3540" w:firstLine="708"/>
        <w:rPr>
          <w:rFonts w:ascii="Verdana" w:hAnsi="Verdana" w:cs="Arial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36:00Z</dcterms:created>
  <dc:creator>kancelaria</dc:creator>
  <dc:description/>
  <cp:keywords/>
  <dc:language>en-US</dc:language>
  <cp:lastModifiedBy>user</cp:lastModifiedBy>
  <cp:lastPrinted>2018-11-28T09:02:00Z</cp:lastPrinted>
  <dcterms:modified xsi:type="dcterms:W3CDTF">2018-12-05T11:14:00Z</dcterms:modified>
  <cp:revision>4</cp:revision>
  <dc:subject/>
  <dc:title>Łódź, dnia 29</dc:title>
</cp:coreProperties>
</file>