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Informacja z otwarcia ofert na  dostawę sprzętu specjalistycznego do elektrofizjologii</w:t>
      </w:r>
    </w:p>
    <w:p>
      <w:pPr>
        <w:pStyle w:val="Normal"/>
        <w:rPr/>
      </w:pPr>
      <w:r>
        <w:rPr/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1985"/>
        <w:gridCol w:w="1134"/>
        <w:gridCol w:w="1559"/>
        <w:gridCol w:w="2126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27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ysiącleci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-300 Nowy Tomyś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kiet 4 –   2 527,2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5 -   1 723,68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dz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m-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et nr 1  -    97 324,00  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et nr 2  -   205 833,60 z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akiet nr 3  -   161 163,20 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kiet nr 4  -      2 527,20  z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iet nr 5 -       1 723,68  zł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tronic Polan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lana 11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00-633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2 -  208 458,0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m-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bbott Medical Sp. z o.o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l. Postępu 21B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2-676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akiet 1 -    83 887,2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3 -  164 282,4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dz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m-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05:00Z</dcterms:created>
  <dc:creator>msadecki</dc:creator>
  <dc:description/>
  <cp:keywords/>
  <dc:language>en-US</dc:language>
  <cp:lastModifiedBy>user</cp:lastModifiedBy>
  <cp:lastPrinted>2017-11-30T13:55:00Z</cp:lastPrinted>
  <dcterms:modified xsi:type="dcterms:W3CDTF">2019-02-08T12:05:00Z</dcterms:modified>
  <cp:revision>2</cp:revision>
  <dc:subject/>
  <dc:title>oznaczenie sprawy</dc:title>
</cp:coreProperties>
</file>