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Dostawy sprzętu specjalistycznego do zabiegów z zakresu elektrofizjologii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3/D/19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                                                                 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30.01.2019 roku</w: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6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specjalistycznego sprzętu do zabiegów z zakresu elektrofizjologii  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a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3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>
          <w:sz w:val="22"/>
          <w:szCs w:val="22"/>
        </w:rPr>
        <w:t>Pakiet nr 1 –</w:t>
      </w:r>
      <w:r>
        <w:rPr>
          <w:rFonts w:cs="Arial" w:ascii="Arial" w:hAnsi="Arial"/>
        </w:rPr>
        <w:t xml:space="preserve"> dzierżawa systemu elektrofizjologicznego, stymulatora elektrofizjologicznego, generatora RF i pomp do elektrod chłodzonych cieczą wraz z dostawą elektrod</w:t>
      </w:r>
    </w:p>
    <w:p>
      <w:pPr>
        <w:pStyle w:val="Normal"/>
        <w:tabs>
          <w:tab w:val="clear" w:pos="708"/>
          <w:tab w:val="left" w:pos="3855" w:leader="none"/>
        </w:tabs>
        <w:spacing w:before="0" w:after="40"/>
        <w:ind w:left="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nr 2 - dostawa zestawu do krioablacji balonowej ujść żył płucnych i krioablacji punktowej  wraz z dzierżawą konsoli do krioablacji i aparatu do pomiaru ACT</w:t>
      </w:r>
    </w:p>
    <w:p>
      <w:pPr>
        <w:pStyle w:val="Normal"/>
        <w:tabs>
          <w:tab w:val="clear" w:pos="708"/>
          <w:tab w:val="left" w:pos="3855" w:leader="none"/>
        </w:tabs>
        <w:spacing w:before="0" w:after="40"/>
        <w:ind w:left="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nr 3 - dzierżawa systemu do trójwymiarowego mapowania serca, generatora RF i pompy do elektrod chłodzonych cieczą wraz z dostawą elektrod</w:t>
      </w:r>
    </w:p>
    <w:p>
      <w:pPr>
        <w:pStyle w:val="Normal"/>
        <w:tabs>
          <w:tab w:val="clear" w:pos="708"/>
          <w:tab w:val="left" w:pos="3855" w:leader="none"/>
        </w:tabs>
        <w:spacing w:before="0" w:after="40"/>
        <w:ind w:left="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nr 4 – sterylny Pakiet do obłożenia pola operacyjnego do zabiegów EPS i ablacji</w:t>
      </w:r>
    </w:p>
    <w:p>
      <w:pPr>
        <w:pStyle w:val="Normal"/>
        <w:tabs>
          <w:tab w:val="clear" w:pos="708"/>
          <w:tab w:val="left" w:pos="3855" w:leader="none"/>
        </w:tabs>
        <w:spacing w:before="0" w:after="40"/>
        <w:ind w:left="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nr 5 – sterylny Pakiet do obłożenia pola operacyjnego do zabiegów implantacji urządzeń wszczepialnych</w:t>
      </w:r>
    </w:p>
    <w:p>
      <w:pPr>
        <w:pStyle w:val="Normal"/>
        <w:tabs>
          <w:tab w:val="clear" w:pos="708"/>
          <w:tab w:val="left" w:pos="3855" w:leader="none"/>
        </w:tabs>
        <w:spacing w:before="0" w:after="40"/>
        <w:jc w:val="both"/>
        <w:rPr/>
      </w:pPr>
      <w:r>
        <w:rPr>
          <w:rFonts w:cs="Arial" w:ascii="Arial" w:hAnsi="Arial"/>
        </w:rPr>
        <w:t>3.2.Kod wg CPV:  33111730-7 wyroby do angioplastyki, 33111710-1 wyroby do angiografii, 33140000-3 materiały medyczne</w:t>
      </w:r>
    </w:p>
    <w:p>
      <w:pPr>
        <w:pStyle w:val="Tekstpodstawowy2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tabs>
          <w:tab w:val="clear" w:pos="708"/>
          <w:tab w:val="left" w:pos="720" w:leader="none"/>
        </w:tabs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>Zamawiający dopuszcza składanie  ofert częściowych. Każdy pakiet stanowi oddzielne zamówienie.  Oferta może być całościowa lub częściowa, tzn. może obejmować jeden, kilka lub wszystkie pakiety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4 m-cy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 - Apteka szpitalna </w:t>
        <w:br/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że oferowany asortyment  posiada aktualnie obowiązujące dokumenty dopuszczające do obrotu i stosowania na terenie RP i zostaną one przekazane na każde żądanie zamawiającego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Dla potwierdzenia i weryfikacji informacji zawartych w ofercie (Załącznik nr 3  parametry graniczne/parametry oferowane)  należy dołączyć materiały informacyjne w postaci katalogów/folderów z zaznaczeniem której pozycji asortymentowej dotyczą</w:t>
      </w:r>
    </w:p>
    <w:p>
      <w:pPr>
        <w:pStyle w:val="Normal"/>
        <w:tabs>
          <w:tab w:val="clear" w:pos="708"/>
          <w:tab w:val="left" w:pos="1003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Tekstpodstawowy2"/>
        <w:numPr>
          <w:ilvl w:val="1"/>
          <w:numId w:val="4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isany formularz oferty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i formularz cenowy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wraz z parametrami granicznymi/oferowanymi</w:t>
      </w:r>
      <w:r>
        <w:rPr>
          <w:sz w:val="24"/>
          <w:szCs w:val="24"/>
        </w:rPr>
        <w:t xml:space="preserve"> – wg </w:t>
      </w:r>
      <w:r>
        <w:rPr>
          <w:b/>
          <w:bCs/>
          <w:sz w:val="24"/>
          <w:szCs w:val="24"/>
        </w:rPr>
        <w:t xml:space="preserve">załącznika Nr </w:t>
      </w:r>
      <w:r>
        <w:rPr>
          <w:b/>
          <w:bCs/>
          <w:sz w:val="24"/>
          <w:szCs w:val="24"/>
          <w:lang w:val="pl-PL"/>
        </w:rPr>
        <w:t>2 i 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 SIWZ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</w:t>
      </w:r>
      <w:r>
        <w:rPr>
          <w:b/>
          <w:sz w:val="22"/>
          <w:szCs w:val="24"/>
          <w:lang w:val="pl-PL"/>
        </w:rPr>
        <w:t>08</w:t>
      </w:r>
      <w:r>
        <w:rPr>
          <w:sz w:val="22"/>
          <w:szCs w:val="24"/>
        </w:rPr>
        <w:t>.</w:t>
      </w:r>
      <w:r>
        <w:rPr>
          <w:b/>
          <w:sz w:val="22"/>
          <w:szCs w:val="24"/>
        </w:rPr>
        <w:t>02</w:t>
      </w:r>
      <w:r>
        <w:rPr>
          <w:b/>
          <w:sz w:val="22"/>
          <w:szCs w:val="24"/>
          <w:lang w:val="pl-PL"/>
        </w:rPr>
        <w:t xml:space="preserve">. 2019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1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 sprzęt elektrofizjologia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zamówień publicznych  </w:t>
      </w:r>
      <w:r>
        <w:rPr>
          <w:b/>
          <w:sz w:val="22"/>
          <w:szCs w:val="22"/>
        </w:rPr>
        <w:t>dnia  08.02.2019 roku o godzinie  11:3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rmin dostawy                        -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termin dostawy zostanie wyliczona w oparciu o punktację przedstawioną poniżej: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b/>
          <w:position w:val="8"/>
          <w:sz w:val="22"/>
          <w:szCs w:val="22"/>
        </w:rPr>
        <w:t>Kryterium termin dostawy  będzie liczony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 xml:space="preserve">Jeżeli Wykonawca zaoferuje termin dostawy  do 5 dni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Jeżeli Wykonawca zaoferuje termin dostawy  do 4 dni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Jeżeli Wykonawca zaoferuje termin dostawy  do 3 dni otrzyma – 2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Jeżeli Wykonawca zaoferuje termin dostawy  do 2 dni otrzyma – 3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termin dostawy  do 1 dnia otrzyma –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terminu dostawy  zostanie uznany, że oferuje  minimalny termin dostawy do 5 dni 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3 – Formularz cenowy i parametry graniczne sprzętu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na dostawę specjalistycznego sprzętu z zakresu elektrofizjologii   - nr sprawy 3/D/19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specjalistycznego sprzętu z zakresu elektrofizjologii 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  ………….………………………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4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  ………….………………………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5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  ………….……………………….%.......................................................PL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4 m-ce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rmin dostawy wynosi ……………. dni (max 5 dni)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3/D/19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specjalistycznego sprzętu z zakresu elektrofizjologii  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specjalistycznego sprzętu z zakresu elektrofizjologii   nr sprawy 3/D/19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8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  <w:iCs w:val="false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>
      <w:b/>
    </w:rPr>
  </w:style>
  <w:style w:type="character" w:styleId="WW8Num46z4">
    <w:name w:val="WW8Num46z4"/>
    <w:qFormat/>
    <w:rPr/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54:00Z</dcterms:created>
  <dc:creator>dyrektortechint</dc:creator>
  <dc:description/>
  <cp:keywords/>
  <dc:language>en-US</dc:language>
  <cp:lastModifiedBy>user</cp:lastModifiedBy>
  <cp:lastPrinted>2019-01-31T13:04:00Z</cp:lastPrinted>
  <dcterms:modified xsi:type="dcterms:W3CDTF">2019-01-31T12:05:00Z</dcterms:modified>
  <cp:revision>12</cp:revision>
  <dc:subject/>
  <dc:title>Centrum Onkologii</dc:title>
</cp:coreProperties>
</file>