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/U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Zbiorcze zestawienie ofert – Usługa pr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2487"/>
        <w:gridCol w:w="1482"/>
        <w:gridCol w:w="1276"/>
        <w:gridCol w:w="3827"/>
      </w:tblGrid>
      <w:tr>
        <w:trPr>
          <w:trHeight w:val="91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azwa (firma) i adres wykonawc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ykon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łat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onsorcjum w składzie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ider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itonet Łódź Sp. z o.o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l. Świętojańska 5/9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3-493 Łódź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złonek konsorcjum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ZMO SA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l. Żółkiewskiego 20/26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7-100 Toru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 718 934,00 z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6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d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 720 000,00 zł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58:00Z</dcterms:created>
  <dc:creator>msadecki</dc:creator>
  <dc:description/>
  <cp:keywords/>
  <dc:language>en-US</dc:language>
  <cp:lastModifiedBy>user</cp:lastModifiedBy>
  <cp:lastPrinted>2019-03-13T14:58:00Z</cp:lastPrinted>
  <dcterms:modified xsi:type="dcterms:W3CDTF">2019-03-13T13:58:00Z</dcterms:modified>
  <cp:revision>2</cp:revision>
  <dc:subject/>
  <dc:title>oznaczenie sprawy</dc:title>
</cp:coreProperties>
</file>