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06 marca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implantów, śrub, gwoździ, płytek ortopedycznych. Numer sprawy: 6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2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8"/>
          <w:szCs w:val="22"/>
          <w:lang w:eastAsia="pl-PL"/>
        </w:rPr>
      </w:pPr>
      <w:r>
        <w:rPr>
          <w:rFonts w:cs="Calibri" w:ascii="Calibri" w:hAnsi="Calibri"/>
          <w:b/>
          <w:i/>
          <w:sz w:val="28"/>
          <w:szCs w:val="22"/>
          <w:lang w:eastAsia="pl-PL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pl-PL"/>
        </w:rPr>
        <w:t>Pytanie nr 1, dotyczy pakietu nr 8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Czy w Pakiecie 8 Zamawiający dopuści grawitacyjny system umożliwiający otrzymanie koncentratu leukocytarno-płytkowego  z własnej krwi obwodowej pacjenta ( z 26 ml krwi uzyskuje nie mniej niż 3 ml koncentratu  płytkowego),gwarantujący odzyskiwanie ponad 90% trombocytów oraz ponad 50% leukocytów z próbki krwi  oraz ponad 9-ciokrotną koncentrację płytek krwi, potwierdzoną katalogiem oraz publikacjami naukowymi,                                                           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>Zestaw składa się z: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pl-PL"/>
        </w:rPr>
        <w:t>- 1 separator PRP 30ml, 3 niezależne  porty typu luerlock umożliwiające: wypełnienie krwią separatora, pobranie osocza ubogopłytkowego (PPP - Platelet Poor Plasma) oraz pobranie osocza bogato płytkowego (PRP- Platelet Rich Plasma) przy zachowaniu wysokiej aseptyki. Porty są oznaczone różnymi kolorami, a przed mieszaniem się PRP z erytrocytami i osoczem ubogo płytkowym (PPP) system jest zabezpieczony pływakiem-przegrodą skośnie ustawioną do ścianek separatora, która mechanicznie oddziela uzyskane frakcje i w której znajduje się komora na odwirowane PRP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>- 1 strzykawka pobraniowa 30ml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>- 1 strzykawka transportowa 30ml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- 1 strzykawka transportowa 10ml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- igła 18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>- 30 ml ACD-A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- zestaw do pobrania krwi 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>Bez zachowania dotychczasowych wymagań?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Odpowiedź: Tak, dopuszczamy wyżej opisany system grawitacyjn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8:41:00Z</dcterms:created>
  <dc:creator>kancelaria</dc:creator>
  <dc:description/>
  <cp:keywords/>
  <dc:language>en-US</dc:language>
  <cp:lastModifiedBy>user</cp:lastModifiedBy>
  <cp:lastPrinted>2019-03-06T09:58:00Z</cp:lastPrinted>
  <dcterms:modified xsi:type="dcterms:W3CDTF">2019-03-06T08:58:00Z</dcterms:modified>
  <cp:revision>4</cp:revision>
  <dc:subject/>
  <dc:title>Łódź, dnia 29</dc:title>
</cp:coreProperties>
</file>