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05 marc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ntgraftów aortalnych   – nr sprawy 5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080" w:leader="none"/>
          <w:tab w:val="center" w:pos="4536" w:leader="none"/>
          <w:tab w:val="left" w:pos="5760" w:leader="none"/>
          <w:tab w:val="left" w:pos="594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Arial" w:ascii="Times New Roman" w:hAnsi="Times New Roman"/>
          <w:b/>
          <w:color w:val="000000"/>
          <w:sz w:val="24"/>
          <w:szCs w:val="24"/>
          <w:u w:val="single"/>
        </w:rPr>
        <w:t>Pakiet nr 12 - „Stenty kryte do zaopatrywania izolowanych tętniaków biodrowych”</w:t>
      </w:r>
    </w:p>
    <w:p>
      <w:pPr>
        <w:pStyle w:val="Normal"/>
        <w:tabs>
          <w:tab w:val="clear" w:pos="709"/>
          <w:tab w:val="left" w:pos="1080" w:leader="none"/>
          <w:tab w:val="center" w:pos="4536" w:leader="none"/>
          <w:tab w:val="left" w:pos="5760" w:leader="none"/>
          <w:tab w:val="left" w:pos="5940" w:leader="none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Zamawiający dopuści stentgrafty do leczenia izolowanych tętniaków biodrowych o konstrukcji giętkiej z pierścieniami nitynolowymi zmacniającymi konstrukcję? Parametry stentgraftu bez zmi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, dopuszczamy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entgrafty do leczenia izolowanych tętniaków biodrowych o konstrukcji giętkiej z pierścieniami nitynolowymi zmacniającymi konstrukcję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single"/>
          <w:lang w:eastAsia="pl-PL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u w:val="single"/>
          <w:lang w:eastAsia="pl-PL"/>
        </w:rPr>
        <w:t>Pytanie dot. Pakietu nr 5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pl-PL"/>
        </w:rPr>
        <w:t>Zwracamy się z uprzejmą prośbą do Zamawiającego o dopuszczenie w pakiecie nr 5 celem zwiększenia konkurencyjności ofert, stentgraft aortalny do tętniaka aorty brzusznej z systemem nadnerkowym, niskoprofilowy dla pacjentów z wąskimi tętnicami biodrowymi o następujących parametrach technicznych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lang w:eastAsia="pl-PL"/>
        </w:rPr>
        <w:t>: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pl-PL"/>
        </w:rPr>
        <w:t>Stentgraft aortalny brzuszny niskoprofilowy z mocowaniem nadnerkowym, rozwidlony do leczenia tętniaków aorty brzusznej o budowie modułowej, składający się z części głównej i nogawek-ipsi oraz kontralateralnej. Mocowanie stentgraftu nadnerkowe, za pomocą haczyków, z podwójną koroną i dwustopniową kontrolą uwalniania. Korona i haczyki mocujące wykonane z nitinolu. Body wykonane z PTFE z pierścieniami wzmacnianymi polimerem. Nogawki wykonane z jednego, ciągłego drutu/spirali nitinolowej powleczonej dwustronnie PTFE. System oferowany w rozmiarze: średnica części aortalnej 20-34 mm, średnica części biodrowej 10-28mm. System wprowadzający o średnicy 14-15 F dla części głównej i dla nogawek 12-15 F. Możliwość zaopatrywania krótkich szyi pod tt. nerkowymi. Alternatywnie istnieje możliwość zamiany na stentgraft rozwidlony wykorzystujący koncepcję mocowania anatomicznego poprzez osadzenie na bifurkacji, z zachowaniem naturalnego rozwidlenia i przepływu krwi, bez konieczności kaniulacji strony kontrlateralnej, z możliwością fiksacji nadnerkowej i podnerkowej, wykonany ze stopu kobaltowo-chromowego, pokrytego materiałem ePTFE, który jest zamocowany proksymalnie i dystalnie do siatki stentgraftu za pomocą szwów polipropylenowych. Implantacja odbywa się za pomocą systemu wprowadzającego i jest możliwa z dostępu chirurgicznego 17F po jednej stronie i z nakłucia tętnicy 7F po stronie przeciwnej przy spełnionych warunkach anatomicznych układu naczyniowego pacjenta. System składa się ze stentgraftu głównego typu unibody osadzanego na rozwidleniu aorty brzusznej oraz przedłużenia proksymalnego i dystalnego, które stosowane są w zależności od uwarunkowań budowy anatomicznej naczynia. Unibody jako główny stentgraft jednomodułowy, dostępny jest w rozmiarach od 22 mm do 28 mm z możliwością zwiększenia średnicy do 34 mm przy zastosowaniu przedłużki proksymalnej, zaś odnogi biodrowe mają średnice od 13 mm do 20 mm z możliwością zwiększenia średnicy do 25 mm lub zwężenia do 13 mm przy zastosowaniu przedłużki dystalnej. W zestawie sprzęt niezbędny do implantacji: koszulki naczyniowe, prowadniki sztywne, cewnik angiograficzny, pętla oraz balon do doprężenia stentgraft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podtrzymuje zapisy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04:00Z</dcterms:created>
  <dc:creator>kancelaria</dc:creator>
  <dc:description/>
  <cp:keywords/>
  <dc:language>en-US</dc:language>
  <cp:lastModifiedBy>user</cp:lastModifiedBy>
  <cp:lastPrinted>2019-03-05T10:09:00Z</cp:lastPrinted>
  <dcterms:modified xsi:type="dcterms:W3CDTF">2019-03-05T09:09:00Z</dcterms:modified>
  <cp:revision>3</cp:revision>
  <dc:subject/>
  <dc:title>Łódź, dnia 29</dc:title>
</cp:coreProperties>
</file>