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dnia 11 marca 2019r.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tentgraftów aortalnych   – nr sprawy 5/D/19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sprostowanie do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Jest: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  <w:szCs w:val="24"/>
          <w:lang w:eastAsia="pl-PL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eastAsia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Pytanie dot. Pakietu nr 16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rosimy o informację czy Zamawiający chce 135 opakowań czy 135 kuwet tj. 3 opakowania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Odpowiedź: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Zamawiający ma na myśli 3 opakowania po 35 sztuk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Winno być: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Pytanie dot. Pakietu nr 16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rosimy o informację czy Zamawiający chce 135 opakowań czy 135 kuwet tj. 3 opakowania?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Odpowiedź: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Zamawiający ma na myśli </w:t>
      </w:r>
      <w:r>
        <w:rPr>
          <w:rFonts w:cs="Bookman Old Style" w:ascii="Bookman Old Style" w:hAnsi="Bookman Old Style"/>
          <w:b/>
          <w:sz w:val="24"/>
          <w:szCs w:val="24"/>
          <w:highlight w:val="yellow"/>
        </w:rPr>
        <w:t>3 opakowania po 45 sztuk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/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37:00Z</dcterms:created>
  <dc:creator>kancelaria</dc:creator>
  <dc:description/>
  <cp:keywords/>
  <dc:language>en-US</dc:language>
  <cp:lastModifiedBy>user</cp:lastModifiedBy>
  <cp:lastPrinted>2019-03-11T10:07:00Z</cp:lastPrinted>
  <dcterms:modified xsi:type="dcterms:W3CDTF">2019-03-11T09:12:00Z</dcterms:modified>
  <cp:revision>4</cp:revision>
  <dc:subject/>
  <dc:title>Łódź, dnia 29</dc:title>
</cp:coreProperties>
</file>