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</w:rPr>
        <w:t>UMOWA nr …...…/2019                  PROJEK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zawarta w dniu </w:t>
      </w:r>
      <w:r>
        <w:rPr>
          <w:rFonts w:cs="Garamond" w:ascii="Garamond" w:hAnsi="Garamond"/>
          <w:b/>
          <w:bCs/>
          <w:szCs w:val="24"/>
        </w:rPr>
        <w:t>………….. r.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w wyniku konkursu ofert na udzielanie świadczeń zdrowotnych w ramach ambulatoryjnej i stacjonarnej opieki specjalistycznej w zakresie </w:t>
      </w:r>
      <w:r>
        <w:rPr>
          <w:rFonts w:cs="Garamond" w:ascii="Garamond" w:hAnsi="Garamond"/>
          <w:b/>
          <w:bCs/>
          <w:szCs w:val="24"/>
        </w:rPr>
        <w:t xml:space="preserve">Chirurgii Ogólnej i Chirurgii Naczyniowej </w:t>
      </w:r>
      <w:r>
        <w:rPr>
          <w:rFonts w:cs="Garamond" w:ascii="Garamond" w:hAnsi="Garamond"/>
          <w:bCs/>
          <w:szCs w:val="24"/>
        </w:rPr>
        <w:t xml:space="preserve">w siedzibie Udzielającego Zamówienie, </w:t>
      </w:r>
      <w:r>
        <w:rPr>
          <w:rFonts w:cs="Garamond" w:ascii="Garamond" w:hAnsi="Garamond"/>
          <w:szCs w:val="24"/>
        </w:rPr>
        <w:t>przeprowadzonego na podstawie art.26 i 27 ustawy z dnia 15.04.2011 r. o działalności leczniczej (tekst jednolity Dz.U. 2018, poz.2190) pomiędzy:</w:t>
      </w:r>
    </w:p>
    <w:p>
      <w:pPr>
        <w:pStyle w:val="TextBody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b/>
          <w:lang w:eastAsia="pl-PL"/>
        </w:rPr>
        <w:t>Samodzielnym Publicznym Zakładem Opieki Zdrowotnej Ministerstwa Spraw Wewnętrznych i Administracji w Łodzi,</w:t>
      </w:r>
      <w:r>
        <w:rPr>
          <w:rFonts w:cs="Garamond" w:ascii="Garamond" w:hAnsi="Garamond"/>
          <w:lang w:eastAsia="pl-PL"/>
        </w:rPr>
        <w:t xml:space="preserve"> z siedzibą w Łodzi przy ul. Północnej nr 42, wpisanym do rejestru stowarzyszeń, innych organizacji społecznych i zawodowych, fundacji oraz samodzielnych publicznych zakładów opieki zdrowotnej Krajowego Rejestru Sądowego prowadzonego przez Sąd Rejonowy dla Łodzi – Śródmieścia w Łodzi, XX Wydział Krajowego Rejestru Sądowego 0000023744, posiadający nr NIP: 726-00-04-820, REGON: 470805076, reprezentowanym przez:</w:t>
      </w:r>
    </w:p>
    <w:p>
      <w:pPr>
        <w:pStyle w:val="Tekstpodstawowy21"/>
        <w:spacing w:lineRule="atLeast" w:line="100"/>
        <w:rPr/>
      </w:pPr>
      <w:r>
        <w:rPr>
          <w:rFonts w:cs="Garamond" w:ascii="Garamond" w:hAnsi="Garamond"/>
          <w:b/>
        </w:rPr>
        <w:t xml:space="preserve">Dyrektora – dr n. med. Roberta Starca </w:t>
      </w:r>
    </w:p>
    <w:p>
      <w:pPr>
        <w:pStyle w:val="Tekstpodstawowy21"/>
        <w:spacing w:lineRule="atLeast" w:line="100"/>
        <w:rPr/>
      </w:pPr>
      <w:r>
        <w:rPr>
          <w:rFonts w:cs="Garamond" w:ascii="Garamond" w:hAnsi="Garamond"/>
        </w:rPr>
        <w:t>zwanym w treści umowy „Udzielającym Zamówienia”</w:t>
      </w:r>
    </w:p>
    <w:p>
      <w:pPr>
        <w:pStyle w:val="Tekstpodstawowy21"/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</w:p>
    <w:p>
      <w:pPr>
        <w:pStyle w:val="Tekstpodstawowy21"/>
        <w:spacing w:lineRule="auto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b/>
        </w:rPr>
        <w:t>..</w:t>
      </w:r>
    </w:p>
    <w:p>
      <w:pPr>
        <w:pStyle w:val="Tekstpodstawowy21"/>
        <w:spacing w:lineRule="auto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P:    …………………………….        REGON: ………………………………</w:t>
      </w:r>
    </w:p>
    <w:p>
      <w:pPr>
        <w:pStyle w:val="Normal"/>
        <w:ind w:left="15" w:firstLine="15"/>
        <w:rPr/>
      </w:pPr>
      <w:r>
        <w:rPr>
          <w:rFonts w:cs="Garamond" w:ascii="Garamond" w:hAnsi="Garamond"/>
        </w:rPr>
        <w:t>zwanym w dalszej części umowy „</w:t>
      </w:r>
      <w:r>
        <w:rPr>
          <w:rFonts w:cs="Garamond" w:ascii="Garamond" w:hAnsi="Garamond"/>
          <w:b/>
          <w:bCs/>
        </w:rPr>
        <w:t>Przyjmującym Zamówienie</w:t>
      </w:r>
      <w:r>
        <w:rPr>
          <w:rFonts w:cs="Garamond" w:ascii="Garamond" w:hAnsi="Garamond"/>
        </w:rPr>
        <w:t>”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 następującej treśc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1. Przedmiotem   umowy    jest    świadczenie    przez    Przyjmującego    Zamówienie   usług </w:t>
      </w:r>
    </w:p>
    <w:p>
      <w:pPr>
        <w:pStyle w:val="TextBody"/>
        <w:ind w:left="360"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 xml:space="preserve">zdrowotnych: 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w   ramach  stacjonarnej   opieki  specjalistycznej,   w   tym   także   pełnienie dyżurów   lekarskich stacjonarnych   i   na   wezwanie   pod   telefonem   na   Oddziale   Chirurgii   Ogólnej  i  Oddziale Chirurgii Naczyniowej oraz w ramach ambulatoryjnej opieki specjalistycznej w Poradni Chirurgii Naczyniowej</w:t>
      </w:r>
    </w:p>
    <w:p>
      <w:pPr>
        <w:pStyle w:val="TextBody"/>
        <w:rPr/>
      </w:pPr>
      <w:r>
        <w:rPr>
          <w:rFonts w:eastAsia="Garamond" w:cs="Garamond" w:ascii="Garamond" w:hAnsi="Garamond"/>
          <w:szCs w:val="24"/>
        </w:rPr>
        <w:t xml:space="preserve">            </w:t>
      </w:r>
      <w:r>
        <w:rPr>
          <w:rFonts w:cs="Garamond" w:ascii="Garamond" w:hAnsi="Garamond"/>
          <w:szCs w:val="24"/>
        </w:rPr>
        <w:t>w zależności od potrzeb Udzielającego Zamówienie:</w:t>
      </w:r>
    </w:p>
    <w:p>
      <w:pPr>
        <w:pStyle w:val="TextBody"/>
        <w:numPr>
          <w:ilvl w:val="0"/>
          <w:numId w:val="6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aksymalnie do wysokości zawartego z NFZ kontraktu w stosunku do osób ubezpieczonych – zgodnie ze szczegółowymi warunkami i umową zawartą z NFZ;</w:t>
      </w:r>
    </w:p>
    <w:p>
      <w:pPr>
        <w:pStyle w:val="TextBody"/>
        <w:numPr>
          <w:ilvl w:val="0"/>
          <w:numId w:val="6"/>
        </w:numPr>
        <w:rPr/>
      </w:pPr>
      <w:r>
        <w:rPr>
          <w:rFonts w:cs="Garamond" w:ascii="Garamond" w:hAnsi="Garamond"/>
          <w:szCs w:val="24"/>
        </w:rPr>
        <w:t>innymi uprawnionymi, na podstawie odrębnych przepisów i umów obowiązujących w SP ZOZ MSWiA  w Łodzi, zwanych w dalszej części umowy osobami uprawnionymi;</w:t>
      </w:r>
    </w:p>
    <w:p>
      <w:pPr>
        <w:pStyle w:val="TextBody"/>
        <w:numPr>
          <w:ilvl w:val="0"/>
          <w:numId w:val="6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obom, u których wykonywane będą badania pełnopłatne.</w:t>
      </w:r>
    </w:p>
    <w:p>
      <w:pPr>
        <w:pStyle w:val="TextBody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em udzielania usług zdrowotnych, o których mowa w ust. 1, jest SP ZOZ MSWiA w Łodzi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osób świadczonych usług oraz liczba dyżurów w miesiącu oraz daty ich pełnienia określane będą w porozumieniu z Kierownikiem Oddziału Chirurgii Ogólnej i Oddziału Chirurgii Naczyniowej SP ZOZ MSWiA w Łodzi lub innej osoby wskazanej przez Udzielającego Zamówienia, do 20-go dnia miesiąca kalendarzowego poprzedzającego miesiąc, w którym będą pełnione dyżur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świadczenia i zobowiązani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/>
      </w:pPr>
      <w:r>
        <w:rPr>
          <w:rFonts w:eastAsia="Garamond" w:cs="Garamond" w:ascii="Garamond" w:hAnsi="Garamond"/>
          <w:szCs w:val="24"/>
        </w:rPr>
        <w:t xml:space="preserve">       </w:t>
      </w:r>
      <w:r>
        <w:rPr>
          <w:rFonts w:cs="Garamond" w:ascii="Garamond" w:hAnsi="Garamond"/>
          <w:szCs w:val="24"/>
        </w:rPr>
        <w:t xml:space="preserve">1. Przyjmujący Zamówienie oświadcza, że posiada uprawnienia do udzielania usług </w:t>
        <w:tab/>
        <w:t xml:space="preserve">zdrowotnych stanowiących przedmiot niniejszej umowy, określonych w §1 ust. 1. </w:t>
      </w:r>
    </w:p>
    <w:p>
      <w:pPr>
        <w:pStyle w:val="TextBody"/>
        <w:rPr/>
      </w:pPr>
      <w:r>
        <w:rPr>
          <w:rFonts w:eastAsia="Garamond" w:cs="Garamond" w:ascii="Garamond" w:hAnsi="Garamond"/>
          <w:b/>
          <w:szCs w:val="24"/>
        </w:rPr>
        <w:t xml:space="preserve">    </w:t>
      </w: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 xml:space="preserve">2. Przyjmujący Zamówienie zobowiązany jest do osobistego świadczenia przedmiotu </w:t>
        <w:tab/>
        <w:t xml:space="preserve">umowy i nie może powierzyć jego wykonywania osobom trzecim, chyba, że uzyska  na  to  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</w:t>
      </w:r>
      <w:r>
        <w:rPr>
          <w:rFonts w:cs="Garamond" w:ascii="Garamond" w:hAnsi="Garamond"/>
          <w:szCs w:val="24"/>
        </w:rPr>
        <w:t>pisemną zgodę Udzielającego Zamówienia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</w:t>
      </w:r>
      <w:r>
        <w:rPr>
          <w:rFonts w:cs="Garamond" w:ascii="Garamond" w:hAnsi="Garamond"/>
          <w:szCs w:val="24"/>
        </w:rPr>
        <w:t>3.   Przyjmujący Zamówienie zobowiązany jest do:</w:t>
      </w:r>
    </w:p>
    <w:p>
      <w:pPr>
        <w:pStyle w:val="Normal"/>
        <w:ind w:left="720" w:hanging="360"/>
        <w:jc w:val="both"/>
        <w:rPr/>
      </w:pPr>
      <w:r>
        <w:rPr>
          <w:rFonts w:cs="Garamond" w:ascii="Garamond" w:hAnsi="Garamond"/>
        </w:rPr>
        <w:tab/>
        <w:t xml:space="preserve">a) udzielania  świadczeń  zdrowotnych  w  trybie  i na warunkach określonych przez NFZ            </w:t>
      </w:r>
    </w:p>
    <w:p>
      <w:pPr>
        <w:pStyle w:val="Normal"/>
        <w:ind w:left="72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w warunkach ogólnych i szczegółowych umów o udzielanie świadczeń  zdrowotnych;</w:t>
      </w:r>
    </w:p>
    <w:p>
      <w:pPr>
        <w:pStyle w:val="Normal"/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) przestrzegania prawidłowości gospodarki lekami i sprzętem jednorazowego użytku;</w:t>
      </w:r>
    </w:p>
    <w:p>
      <w:pPr>
        <w:pStyle w:val="Normal"/>
        <w:ind w:left="720" w:hanging="360"/>
        <w:jc w:val="both"/>
        <w:rPr/>
      </w:pPr>
      <w:r>
        <w:rPr>
          <w:rFonts w:cs="Garamond" w:ascii="Garamond" w:hAnsi="Garamond"/>
        </w:rPr>
        <w:tab/>
        <w:t xml:space="preserve">c) dokonywania    prawidłowych    wpisów  w dokumentacji medycznej oraz statystycznej  </w:t>
      </w:r>
    </w:p>
    <w:p>
      <w:pPr>
        <w:pStyle w:val="Normal"/>
        <w:ind w:left="720" w:hanging="36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pacjentów zgodnie z przepisami obowiązującymi w zakładach opieki zdrowotnej oraz </w:t>
        <w:br/>
        <w:t xml:space="preserve">    standardami obowiązującymi w SP ZOZ MSWiA w Łodzi;</w:t>
      </w:r>
    </w:p>
    <w:p>
      <w:pPr>
        <w:pStyle w:val="Normal"/>
        <w:ind w:left="72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d) zapewnienia    dostępu    do    dokumentacji     medycznej    osób   badanych,   zgodnie   </w:t>
      </w:r>
    </w:p>
    <w:p>
      <w:pPr>
        <w:pStyle w:val="Normal"/>
        <w:ind w:left="720" w:hanging="36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z obowiązującymi przepisami;</w:t>
      </w:r>
    </w:p>
    <w:p>
      <w:pPr>
        <w:pStyle w:val="Normal"/>
        <w:ind w:left="720" w:hanging="360"/>
        <w:jc w:val="both"/>
        <w:rPr/>
      </w:pPr>
      <w:r>
        <w:rPr>
          <w:rFonts w:cs="Garamond" w:ascii="Garamond" w:hAnsi="Garamond"/>
        </w:rPr>
        <w:tab/>
        <w:t xml:space="preserve">e) wykonywania    wszelkich     obowiązków    wynikających   z   zakresu   zadań   zespołu  </w:t>
      </w:r>
    </w:p>
    <w:p>
      <w:pPr>
        <w:pStyle w:val="Normal"/>
        <w:ind w:left="720" w:hanging="36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Oddziału Chirurgii Ogólnej i Oddziału Chirurgii Naczyniowej; </w:t>
      </w:r>
    </w:p>
    <w:p>
      <w:pPr>
        <w:pStyle w:val="Normal"/>
        <w:ind w:left="720" w:hanging="360"/>
        <w:jc w:val="both"/>
        <w:rPr/>
      </w:pPr>
      <w:r>
        <w:rPr>
          <w:rFonts w:cs="Garamond" w:ascii="Garamond" w:hAnsi="Garamond"/>
        </w:rPr>
        <w:tab/>
        <w:t>f) przestrzegania regulacji obowiązujących w SP ZOZ MSWiA w Łodzi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g) nadzorowania pracy podległego średniego i niższego personelu medyczneg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dpowiedzialność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numPr>
          <w:ilvl w:val="0"/>
          <w:numId w:val="2"/>
        </w:numPr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trony ponoszą solidarną odpowiedzialność za szkody wyrządzone przy udzielaniu usług zdrowotnych, chyba że szkoda jest wyrządzona przez Przyjmującego Zamówienie umyślnie, bądź jest wynikiem zaniedbania obowiązków wynikających z przedmiotu niniejszej umowy przez Przyjmującego Zamówienie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Garamond" w:ascii="Garamond" w:hAnsi="Garamond"/>
        </w:rPr>
        <w:t xml:space="preserve">Przyjmujący Zamówienie zobowiązany jest do posiadania przez cały czas trwania niniejszej umowy ubezpieczenia od odpowiedzialności cywilnej z tytułu świadczonych usług zdrowotnych w równowartości w złotych 75 000,00 euro przy zastosowaniu kursu średniego euro ogłoszonego przez Narodowy Bank Polski, w odniesieniu do jednego wypadku, którego skutki objęte są umową ubezpieczenia oraz 350 000 euro na wszystkie zdarzenia. Kopia polisy stanowi </w:t>
      </w:r>
      <w:r>
        <w:rPr>
          <w:rFonts w:cs="Garamond" w:ascii="Garamond" w:hAnsi="Garamond"/>
          <w:b/>
        </w:rPr>
        <w:t>załącznik nr 2</w:t>
      </w:r>
      <w:r>
        <w:rPr>
          <w:rFonts w:cs="Garamond" w:ascii="Garamond" w:hAnsi="Garamond"/>
        </w:rPr>
        <w:t xml:space="preserve"> do niniejszej umowy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jmujący Zamówienie zobowiązany jest do udokumentowania zawarcia nowej umowy ubezpieczenia OC w okresie najpóźniej 1 dnia przed zakończeniem okresu obowiązywania poprzedniej umowy OC.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z udokumentowanie, o którym mowa w § 3 ust.3  rozumieć należy okazanie oryginału polisy przedstawicielowi Udzielającego Zamówienia w osobie Kierownika Działu Kadr Płac i Spraw Socjalnych oraz złożenie do w/w działu kserokopii polisy, potwierdzonej za zgodność z oryginałem.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yjmujący Zamówienie zobowiązany jest do posiadania przez cały czas trwania niniejszej umowy, aktualnego zaświadczenia od lekarza profilaktyka o braku przeciwwskazań zdrowotnych do wykonywania usług przewidzianych w umowie.</w:t>
      </w:r>
    </w:p>
    <w:p>
      <w:pPr>
        <w:pStyle w:val="TextBody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kres obowiązywania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lang w:eastAsia="pl-PL"/>
        </w:rPr>
        <w:t xml:space="preserve">Powyższa .umowa wchodzi  w  życie z dniem  podpisania  i zostaje zawarta na czas </w:t>
      </w:r>
    </w:p>
    <w:p>
      <w:pPr>
        <w:pStyle w:val="Normal"/>
        <w:suppressAutoHyphens w:val="false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lang w:eastAsia="pl-PL"/>
        </w:rPr>
        <w:t xml:space="preserve">określony </w:t>
      </w:r>
      <w:r>
        <w:rPr>
          <w:rFonts w:cs="Garamond" w:ascii="Garamond" w:hAnsi="Garamond"/>
          <w:b/>
          <w:lang w:eastAsia="pl-PL"/>
        </w:rPr>
        <w:t>…………………………………. r.  do  …………………………………………..</w:t>
      </w:r>
    </w:p>
    <w:p>
      <w:pPr>
        <w:pStyle w:val="Normal"/>
        <w:jc w:val="center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płatności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</w:rPr>
        <w:t xml:space="preserve">1.  Za  usługi,   o  których  mowa   w    § 1,   Udzielający   Zamówienia  wypłaci  Przyjmującemu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mówienie wynagrodzenie w wysokości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  <w:b/>
        </w:rPr>
        <w:t>za udzielanie świadczeń zdrowotnych w zakresie chirurgii ogólnej i naczyniowej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a)   </w:t>
      </w:r>
      <w:r>
        <w:rPr>
          <w:rFonts w:cs="Garamond" w:ascii="Garamond" w:hAnsi="Garamond"/>
          <w:b/>
        </w:rPr>
        <w:t>…….. zł/brutto</w:t>
      </w:r>
      <w:r>
        <w:rPr>
          <w:rFonts w:cs="Garamond" w:ascii="Garamond" w:hAnsi="Garamond"/>
        </w:rPr>
        <w:t xml:space="preserve">    (słownie: ……………………….)   za   jedną   godzinę    udzielania </w:t>
        <w:br/>
        <w:t xml:space="preserve">               świadczeń zdrowotnych  w  oddziale   w   tym   pełnienia   dyżuru   lekarskiego  w  dni </w:t>
        <w:br/>
        <w:t xml:space="preserve">               robocze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</w:rPr>
        <w:t>…… zł/brutto</w:t>
      </w:r>
      <w:r>
        <w:rPr>
          <w:rFonts w:cs="Garamond" w:ascii="Garamond" w:hAnsi="Garamond"/>
        </w:rPr>
        <w:t xml:space="preserve">  (słownie: ………………………...) za  jedną godzinę  pełnienia dyżuru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</w:rPr>
        <w:t>c)</w:t>
      </w:r>
      <w:r>
        <w:rPr>
          <w:rFonts w:cs="Garamond" w:ascii="Garamond" w:hAnsi="Garamond"/>
          <w:b/>
        </w:rPr>
        <w:t xml:space="preserve"> …….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ł/brutto</w:t>
      </w:r>
      <w:r>
        <w:rPr>
          <w:rFonts w:cs="Garamond" w:ascii="Garamond" w:hAnsi="Garamond"/>
        </w:rPr>
        <w:t xml:space="preserve"> ( słownie: ………………………...) za każdą godzinę pełnienia dyżuru   </w:t>
        <w:br/>
        <w:t xml:space="preserve">             pod telefonem w dni robocze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d) </w:t>
      </w:r>
      <w:r>
        <w:rPr>
          <w:rFonts w:cs="Garamond" w:ascii="Garamond" w:hAnsi="Garamond"/>
          <w:b/>
        </w:rPr>
        <w:t xml:space="preserve">…… zł/brutto  </w:t>
      </w:r>
      <w:r>
        <w:rPr>
          <w:rFonts w:cs="Garamond" w:ascii="Garamond" w:hAnsi="Garamond"/>
        </w:rPr>
        <w:t xml:space="preserve">(słownie: ……………………………………….)  za każdą godzinę </w:t>
        <w:br/>
        <w:t xml:space="preserve">             pełnienia dyżuru pod telefonem w soboty, niedziele i dni ustawowo wolne od pracy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e) </w:t>
      </w:r>
      <w:r>
        <w:rPr>
          <w:rFonts w:cs="Garamond" w:ascii="Garamond" w:hAnsi="Garamond"/>
          <w:b/>
        </w:rPr>
        <w:t xml:space="preserve">……….. zł/brutto </w:t>
      </w:r>
      <w:r>
        <w:rPr>
          <w:rFonts w:cs="Garamond" w:ascii="Garamond" w:hAnsi="Garamond"/>
        </w:rPr>
        <w:t xml:space="preserve">( słownie: ………………………) za punkt rozliczeniowy zgodnie z </w:t>
        <w:br/>
        <w:t xml:space="preserve">            warunkami i umową zawartą z NFZ w  ramach opieki ambulatoryjn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567" w:leader="none"/>
        </w:tabs>
        <w:ind w:left="426" w:hanging="284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Strony ustalają, że rachunki za wykonane usługi będą wystawiane co miesiąc, do 10-go dnia</w:t>
      </w:r>
    </w:p>
    <w:p>
      <w:pPr>
        <w:pStyle w:val="TextBody"/>
        <w:tabs>
          <w:tab w:val="clear" w:pos="708"/>
          <w:tab w:val="left" w:pos="567" w:leader="none"/>
        </w:tabs>
        <w:ind w:left="426" w:hanging="284"/>
        <w:rPr/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następnego miesiąca kalendarzowego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418" w:leader="none"/>
        </w:tabs>
        <w:spacing w:lineRule="atLeast" w:line="100"/>
        <w:ind w:left="426" w:hanging="284"/>
        <w:jc w:val="both"/>
        <w:rPr/>
      </w:pPr>
      <w:r>
        <w:rPr>
          <w:rFonts w:cs="Garamond" w:ascii="Garamond" w:hAnsi="Garamond"/>
        </w:rPr>
        <w:t xml:space="preserve">3. Podstawą   do  wypłaty  wynagrodzenia,  o   którym  mowa    w    ust.    2,   jest     pisemne potwierdzenie wykonania świadczeń wraz z raportem statystycznym. Przyjmującemu Zamówienie przysługuje prawo korygowania raportu będącego podstawą wystawienia </w:t>
        <w:br/>
        <w:t>rachunku najpóźniej w terminie 45 dni po upływie okresu rozliczeniowego.</w:t>
        <w:br/>
        <w:t>Rachunek zatwierdza pod względem merytorycznym Dyrektor SP ZOZ MSWiA w Łodzi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  Rachunek, o którym mowa w § 6 ust. 2 musi zawierać następujące dane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426" w:hanging="284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a)  imię i nazwisko Świadczeniodawcy;     </w:t>
      </w:r>
    </w:p>
    <w:p>
      <w:pPr>
        <w:pStyle w:val="Normal"/>
        <w:spacing w:lineRule="atLeast" w:line="100"/>
        <w:ind w:left="360" w:firstLine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b)  nazwę praktyki lub gabinetu – na pieczątce;</w:t>
      </w:r>
    </w:p>
    <w:p>
      <w:pPr>
        <w:pStyle w:val="Normal"/>
        <w:spacing w:lineRule="atLeast" w:line="100"/>
        <w:ind w:left="360" w:first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)  numery NIP i Regon;</w:t>
      </w:r>
    </w:p>
    <w:p>
      <w:pPr>
        <w:pStyle w:val="Normal"/>
        <w:spacing w:lineRule="atLeast" w:line="100"/>
        <w:ind w:left="360" w:first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)  typ, ilość oraz cenę jednostkową i sumaryczną udzielanego świadczenia;</w:t>
      </w:r>
    </w:p>
    <w:p>
      <w:pPr>
        <w:pStyle w:val="Normal"/>
        <w:spacing w:lineRule="atLeast" w:line="1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5.  Wynagrodzenie, ustalone w sposób, o którym mowa w ust. 1, płatne będzie przelewem</w:t>
        <w:br/>
        <w:t xml:space="preserve">       na rachunek bankowy Przyjmującego Zamówienie Nr       </w:t>
      </w:r>
      <w:r>
        <w:rPr>
          <w:rFonts w:cs="Garamond" w:ascii="Garamond" w:hAnsi="Garamond"/>
          <w:b/>
        </w:rPr>
        <w:t>………………………………….</w:t>
      </w:r>
    </w:p>
    <w:p>
      <w:pPr>
        <w:pStyle w:val="Normal"/>
        <w:spacing w:lineRule="atLeast" w:line="10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w  terminie 7 dni,  licząc  od  dnia doręczenia Udzielającemu Zamówienie prawidłowego  </w:t>
        <w:br/>
        <w:t xml:space="preserve">       rachunku  potwierdzonego   przez  osobę  wskazaną   przez  Dyrektora  SP ZOZ  MSWiA    </w:t>
      </w:r>
    </w:p>
    <w:p>
      <w:pPr>
        <w:pStyle w:val="Normal"/>
        <w:spacing w:lineRule="atLeast" w:line="10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w  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  Udzielający    Zamówienia    nie    pokrywa    kosztów     nadwykonań    zrealizowanych przez </w:t>
      </w:r>
    </w:p>
    <w:p>
      <w:pPr>
        <w:pStyle w:val="Normal"/>
        <w:ind w:left="-21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Przyjmującego  Zamówienie.  Za  bieżącą  ocenę  stanu  wykonania kontraktu odpowiada </w:t>
        <w:br/>
        <w:t xml:space="preserve">          Przyjmujący Zamówieni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Strony     umowy   zgodnie   oświadczają,    że      wyjątkiem   od  ustalonych  zasad  zapłaty </w:t>
        <w:br/>
        <w:t xml:space="preserve">     jest  brak  środków   na   sfinansowanie   wykonanych   świadczeń   zdrowotnych   z  powodu  </w:t>
        <w:br/>
        <w:t xml:space="preserve">     ich   nieterminowego  dokonania  przez   Narodowy   Fundusz Zdrowia finansujący  udzielane  </w:t>
        <w:br/>
        <w:t xml:space="preserve">     świadczenia.    W takim przypadku zapłata nastąpi niezwłocznie, nie później niż w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terminie 7  dni od wpływu środków na rachunek Udzielającego Zamówieni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 Dokonanie  zapłaty  w terminie ustalonym w ust.7, nie rodzi żadnych skutków prawnych jakie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wiążą się z nieterminową zapłatą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yjmujący Zamówienie samodzielnie dokonuje wpłat i rozliczeń z Zakładem </w:t>
        <w:tab/>
        <w:t xml:space="preserve">Ubezpieczeń  </w:t>
      </w:r>
    </w:p>
    <w:p>
      <w:pPr>
        <w:pStyle w:val="Normal"/>
        <w:ind w:left="-21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Społecznych i Urzędem Skarbowym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nagrodzenie,     o     którym    mowa   w  § 6    ust.5,    wyczerpuje    całość    zobowiązań  </w:t>
      </w:r>
    </w:p>
    <w:p>
      <w:pPr>
        <w:pStyle w:val="Normal"/>
        <w:ind w:left="-21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finansowych  Udzielającego Zamówienia względem Przyjmującego Zamówienie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nieobecności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Przyjmujący Zamówienie ma prawo do 20 dni przerwy w świadczeniu usług w czasie roku kalendarzowego, z tym że jednorazowo nie więcej niż 10 dni. O zamiarze skorzystania z tego prawa Przyjmujący Zamówienie jest zobowiązany powiadomić na piśmie Udzielającego Zamówienia z 35-dniowym wyprzedzeniem.</w:t>
      </w:r>
      <w:r>
        <w:rPr>
          <w:rFonts w:cs="Garamond" w:ascii="Garamond" w:hAnsi="Garamond"/>
          <w:color w:val="000000"/>
        </w:rPr>
        <w:t xml:space="preserve"> Przerwa w świadczeniu usług niewykorzystana w danym roku kalendarzowym nie przenosi się na rok następ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jc w:val="both"/>
        <w:rPr/>
      </w:pPr>
      <w:r>
        <w:rPr>
          <w:rFonts w:cs="Garamond" w:ascii="Garamond" w:hAnsi="Garamond"/>
        </w:rPr>
        <w:t>Przyjmujący Zamówienie ma obowiązek, z zastrzeżeniem § 6 ust.5, do ustanowienia za pisemną zgodą Udzielającego Zamówienia zastępstwa na okres, o którym mowa w § 6ust. 1, przy czym Zastępca musi posiadać co najmniej takie same kwalifikacje oraz ubezpieczenie, o którym mowa w § 3 ust. 2, jak Przyjmujący Zamów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jc w:val="both"/>
        <w:rPr/>
      </w:pPr>
      <w:r>
        <w:rPr>
          <w:rFonts w:cs="Garamond" w:ascii="Garamond" w:hAnsi="Garamond"/>
        </w:rPr>
        <w:t>Wynagrodzenie za czas udzielania świadczeń zdrowotnych przez Zastępcę wypłacane będzie Przyjmującemu Zamówienie. Za okres zastępstwa Przyjmujący Zamówienie i Zastępca rozliczają się indywidualnie bez udziału Udzielającego Zamów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jc w:val="both"/>
        <w:rPr/>
      </w:pPr>
      <w:r>
        <w:rPr>
          <w:rFonts w:cs="Garamond" w:ascii="Garamond" w:hAnsi="Garamond"/>
        </w:rPr>
        <w:t>Przyjmujący Zamówienie ma obowiązek niezwłocznie powiadomić Udzielającego Zamówienia o przyczynie nieprzewidzianej nieobecności w pracy (choroba, wypadek losowy). W przypadku, o którym mowa w § 6 ust. 4 Przyjmującemu Zamówienie za okres nieobecności nie przysługuje prawo do wynagrodzenia. Zastępca otrzyma wówczas wynagrodzenie z tytułu odrębnej umowy – zlecenia zawartej pomiędzy Zastępcą a Udzielającym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zyjmujący Zamówienie nie będzie miał obowiązku ustalenia zastępstwa za okres, o którym  mowa w § 6 ust. 1, po uzyskaniu  pisemnej zgody Udzielającego Zamówieni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ontrole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hanging="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1  Przyjmujący     Zamówienie     ma    obowiązek   poddania   się    kontroli     prawidłowości </w:t>
      </w:r>
    </w:p>
    <w:p>
      <w:pPr>
        <w:pStyle w:val="TextBody"/>
        <w:ind w:left="284" w:hanging="0"/>
        <w:jc w:val="left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wykonania usługi, o której mowa w § 1 umowy.</w:t>
      </w:r>
    </w:p>
    <w:p>
      <w:pPr>
        <w:pStyle w:val="TextBody"/>
        <w:ind w:left="284" w:hanging="0"/>
        <w:jc w:val="left"/>
        <w:rPr/>
      </w:pPr>
      <w:r>
        <w:rPr>
          <w:rFonts w:cs="Garamond" w:ascii="Garamond" w:hAnsi="Garamond"/>
          <w:szCs w:val="24"/>
        </w:rPr>
        <w:t xml:space="preserve">2  </w:t>
      </w:r>
      <w:r>
        <w:rPr>
          <w:rFonts w:cs="Garamond" w:ascii="Garamond" w:hAnsi="Garamond"/>
        </w:rPr>
        <w:t xml:space="preserve">Kontrola,   o  której  mowa w ust. 1, może być wykonana przez   Ordynatora Oddziału   SP   </w:t>
      </w:r>
    </w:p>
    <w:p>
      <w:pPr>
        <w:pStyle w:val="TextBody"/>
        <w:ind w:left="284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ZOZ MSWiA  w Łodzi lub inną  osobę upoważnioną przez  Dyrektora SP ZOZ MSWiA w   </w:t>
        <w:br/>
        <w:t xml:space="preserve">    Łodzi, lub Narodowy Fundusz  Zdrowia, na podstawie obowiązujących przepis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Garamond" w:ascii="Garamond" w:hAnsi="Garamond"/>
        </w:rPr>
        <w:t xml:space="preserve">Udzielający   Zamówienie   ma   prawo   kontroli  i   monitorowania,    również  czynności  </w:t>
      </w:r>
    </w:p>
    <w:p>
      <w:pPr>
        <w:pStyle w:val="Normal"/>
        <w:suppressAutoHyphens w:val="false"/>
        <w:ind w:left="6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ywanych  przy pomocy narzędzi elektronicznych przez Przyjmującego Zamówienie </w:t>
      </w:r>
    </w:p>
    <w:p>
      <w:pPr>
        <w:pStyle w:val="Normal"/>
        <w:suppressAutoHyphens w:val="false"/>
        <w:ind w:left="30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związanych z wykonywaniem umowy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rFonts w:cs="Garamond" w:ascii="Garamond" w:hAnsi="Garamond"/>
          <w:szCs w:val="24"/>
        </w:rPr>
        <w:t>W  przypadku  ewentualnego negatywnego wyniku kontroli przeprowadzonej przez  NFZ koszty nałożonych kar ponosi Przyjmujący Zamówienie.</w:t>
      </w:r>
    </w:p>
    <w:p>
      <w:pPr>
        <w:pStyle w:val="Normal"/>
        <w:ind w:left="360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złego lub niewłaściwego wykonywania powierzonych zadań Udzielającemu Zamówienie przysługuje nałożenie na Przyjmującego Zamówienie kary umownej w wysokości od 200,00 zł do 5 000,00 zł w zależności od stopnia przewinienia.</w:t>
      </w:r>
    </w:p>
    <w:p>
      <w:pPr>
        <w:pStyle w:val="Normal"/>
        <w:shd w:fill="FFFFFF" w:val="clear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.  Przyczyny, które mogą być powodem zastosowania kary: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 nieprzestrzeganie ustalonych godzin świadczenia usług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- spóźnienie   się   lub  wcześniejsze opuszczenie stanowiska pracy : za  każdą  godzinę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kara w wysokości – 200,00 zł,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 niewłaściwe    wykonywanie    poleceń    osoby   upoważnionej    przez   Udzielającego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Zamówienie – kara w wysokości 300,00 zł.</w:t>
      </w:r>
    </w:p>
    <w:p>
      <w:pPr>
        <w:pStyle w:val="Normal"/>
        <w:shd w:fill="FFFFFF" w:val="clear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c) nierzetelne,   mało    precyzyjne  prowadzenie  dokumentacji  lekarskiej,   lub  jej    brak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kara w wysokości 1.000,00 zł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d) nieterminowe,      niezgodne  z        zapisem  §6 ust.1   zawiadomienie   o  planowanej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 xml:space="preserve">przerwie  w  świadczeniu usług – kara w wysokości 3 000,00 zł.  Ponadto pokrycie  </w:t>
        <w:br/>
        <w:t xml:space="preserve">                związanych  z  tym  wszelkich ewentualnych skutków kar umownych nałożonych przez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NFZ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e) nie stawienie się w zespole operacyjnym na planowy zabieg – kara w wysokości </w:t>
        <w:br/>
        <w:t xml:space="preserve">               5.000,00 zł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3. </w:t>
      </w:r>
      <w:r>
        <w:rPr>
          <w:rFonts w:cs="Garamond" w:ascii="Garamond" w:hAnsi="Garamond"/>
          <w:color w:val="000000"/>
          <w:lang w:eastAsia="pl-PL"/>
        </w:rPr>
        <w:t xml:space="preserve">Katalog kar umownych opisany w ust.2 powyżej jest katalogiem otwartym. Strony </w:t>
        <w:br/>
        <w:t xml:space="preserve">          dopuszczają możliwość nałożenia kary umownej przez Udzielającego Zamówienie za </w:t>
        <w:br/>
        <w:t xml:space="preserve">          innego rodzaju niewykonanie lub nienależyte wykonanie powierzonych zadań.</w:t>
      </w:r>
      <w:r>
        <w:rPr>
          <w:color w:val="000000"/>
          <w:lang w:eastAsia="pl-PL"/>
        </w:rPr>
        <w:t xml:space="preserve">      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4.  Niezależnie  od   kar  umownych  Przyjmujący  Zamówienie  zobowiązuje  się  do  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pełnego pokrycia wszelkich kar nałożonych przez instytucje kontrolujące a wynikających z </w:t>
      </w:r>
    </w:p>
    <w:p>
      <w:pPr>
        <w:pStyle w:val="Normal"/>
        <w:shd w:fill="FFFFFF" w:val="clear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jego działalności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5.Wszystkie kary </w:t>
      </w:r>
      <w:r>
        <w:rPr>
          <w:rFonts w:cs="Garamond" w:ascii="Garamond" w:hAnsi="Garamond"/>
          <w:shd w:fill="FFFFFF" w:val="clear"/>
        </w:rPr>
        <w:t>umowne</w:t>
      </w:r>
      <w:r>
        <w:rPr>
          <w:rFonts w:cs="Garamond" w:ascii="Garamond" w:hAnsi="Garamond"/>
        </w:rPr>
        <w:t xml:space="preserve"> mogą być zastosowane niezależnie od zapisu §6 umowy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</w:t>
      </w:r>
      <w:r>
        <w:rPr>
          <w:rFonts w:cs="Garamond" w:ascii="Garamond" w:hAnsi="Garamond"/>
        </w:rPr>
        <w:t>§ 9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wiązanie umowy</w:t>
      </w:r>
    </w:p>
    <w:p>
      <w:pPr>
        <w:pStyle w:val="Normal"/>
        <w:ind w:left="720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rony    dopuszczają   możliwość    wcześniejszego   rozwiązania   niniejszej   umowy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z zachowaniem  1-miesięcznego okresu wypowiedzenia prze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240" w:leader="none"/>
        </w:tabs>
        <w:ind w:left="1440" w:hanging="720"/>
        <w:jc w:val="both"/>
        <w:rPr/>
      </w:pPr>
      <w:r>
        <w:rPr>
          <w:rFonts w:cs="Garamond" w:ascii="Garamond" w:hAnsi="Garamond"/>
          <w:b/>
          <w:bCs/>
        </w:rPr>
        <w:t>Udzielającego Zamówienia</w:t>
      </w:r>
      <w:r>
        <w:rPr>
          <w:rFonts w:cs="Garamond" w:ascii="Garamond" w:hAnsi="Garamond"/>
        </w:rPr>
        <w:t>, w przypadku gdy Przyjmujący Zamówienie: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cs="Garamond" w:ascii="Garamond" w:hAnsi="Garamond"/>
        </w:rPr>
        <w:t>* nie przestrzega przepisów obowiązujących w SP ZOZ MSWiA w Łodzi,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cs="Garamond" w:ascii="Garamond" w:hAnsi="Garamond"/>
        </w:rPr>
        <w:t xml:space="preserve">* nie dokonuje  bądź  nieprawidłowo  dokonuje  wpisów  w  dokumentacji medycznej  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pacjenta;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cs="Garamond" w:ascii="Garamond" w:hAnsi="Garamond"/>
        </w:rPr>
        <w:t xml:space="preserve">* nie  wykonuje  lub nienależycie wykonuje innych obowiązków ciążących na członku   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zespołu Oddziału Chirurgii Ogólnej i Oddziału Chirurgii Naczyniowej oraz Pracowni USG.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 okazuje lekceważący stosunek do pacjenta;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* odmawia pełnienia dyżuru wg rozkładu ustalonego wspólnie z osobą wskazaną w §1  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ust.3 umowy;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cs="Garamond" w:ascii="Garamond" w:hAnsi="Garamond"/>
        </w:rPr>
        <w:t>* naruszy swe obowiązki wynikające z § 6;</w:t>
      </w:r>
    </w:p>
    <w:p>
      <w:pPr>
        <w:pStyle w:val="Normal"/>
        <w:tabs>
          <w:tab w:val="clear" w:pos="708"/>
          <w:tab w:val="left" w:pos="2160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 w inny sposób rażąco narusza postanowienia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240" w:leader="none"/>
        </w:tabs>
        <w:ind w:left="1440" w:hanging="720"/>
        <w:jc w:val="both"/>
        <w:rPr/>
      </w:pPr>
      <w:r>
        <w:rPr>
          <w:rFonts w:cs="Garamond" w:ascii="Garamond" w:hAnsi="Garamond"/>
          <w:b/>
          <w:bCs/>
        </w:rPr>
        <w:t>Przyjmującego Zamówienie</w:t>
      </w:r>
      <w:r>
        <w:rPr>
          <w:rFonts w:cs="Garamond" w:ascii="Garamond" w:hAnsi="Garamond"/>
        </w:rPr>
        <w:t>, w przypadku gdy Udzielający Zamówienia: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* co  najmniej  3-krotnie   opóźnił   się  z  wypłatą  należności  za  świadczenie usługi       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zdrowotnej, o ile opóźnienia  te  przekraczały  30 dni, z tym, że  przed dokonaniem 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wypowiedzenia  Przyjmujący  Zamówienie zobowiązany jest wezwać Udzielającego  </w:t>
      </w:r>
    </w:p>
    <w:p>
      <w:pPr>
        <w:pStyle w:val="Normal"/>
        <w:tabs>
          <w:tab w:val="clear" w:pos="708"/>
          <w:tab w:val="left" w:pos="21600" w:leader="none"/>
        </w:tabs>
        <w:ind w:left="1440" w:hanging="36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Zamówienia do wypłaty zaległości, wyznaczając termin nie krótszy niż 14 dni, zastrzeżeniem § 5 ust.7 umowy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2.   Każda  ze  stron   może  rozwiązać  niniejszą  umowę z zachowaniem 3 miesięcznego   </w:t>
        <w:br/>
        <w:t xml:space="preserve">              okresu wypowiedzenia.</w:t>
      </w:r>
    </w:p>
    <w:p>
      <w:pPr>
        <w:pStyle w:val="Normal"/>
        <w:tabs>
          <w:tab w:val="clear" w:pos="708"/>
          <w:tab w:val="left" w:pos="7560" w:leader="none"/>
        </w:tabs>
        <w:ind w:left="426" w:hanging="0"/>
        <w:jc w:val="both"/>
        <w:rPr/>
      </w:pPr>
      <w:r>
        <w:rPr>
          <w:rFonts w:cs="Garamond" w:ascii="Garamond" w:hAnsi="Garamond"/>
        </w:rPr>
        <w:t>3.  Strony dopuszczają możliwość rozwiązania niniejszej umowy za porozumieniem stron.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4. Udzielający  Zamówienia  zastrzega   sobie   prawo   rozwiązania   umowy bez zachowania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okresu wypowiedzenia w przypadku, gdy Przyjmujący Zamówienie:</w:t>
      </w:r>
    </w:p>
    <w:p>
      <w:pPr>
        <w:pStyle w:val="Normal"/>
        <w:numPr>
          <w:ilvl w:val="1"/>
          <w:numId w:val="3"/>
        </w:numPr>
        <w:ind w:left="144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tracił prawo wykonywania zawodu;</w:t>
      </w:r>
    </w:p>
    <w:p>
      <w:pPr>
        <w:pStyle w:val="Normal"/>
        <w:numPr>
          <w:ilvl w:val="1"/>
          <w:numId w:val="3"/>
        </w:numPr>
        <w:ind w:left="1440" w:hanging="360"/>
        <w:jc w:val="both"/>
        <w:rPr/>
      </w:pPr>
      <w:r>
        <w:rPr>
          <w:rFonts w:cs="Garamond" w:ascii="Garamond" w:hAnsi="Garamond"/>
        </w:rPr>
        <w:t>upłynął termin obowiązywania umowy ubezpieczenia od odpowiedzialności cywilnej, o której mowa w § 3 ust.2, obowiązującej w dniu zawarcia umowy a Przyjmujący Zamówienie nie udokumentował faktu zawarcia nowej umowy ubezpieczenia – w terminie, o którym mowa w § 3 ust.3</w:t>
      </w:r>
    </w:p>
    <w:p>
      <w:pPr>
        <w:pStyle w:val="Normal"/>
        <w:numPr>
          <w:ilvl w:val="1"/>
          <w:numId w:val="3"/>
        </w:numPr>
        <w:ind w:left="144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wierdzonego narażenia pacjenta na utratę życia, uszkodzenia ciała bądź rozstroju zdrowia.</w:t>
      </w:r>
    </w:p>
    <w:p>
      <w:pPr>
        <w:pStyle w:val="Normal"/>
        <w:numPr>
          <w:ilvl w:val="1"/>
          <w:numId w:val="3"/>
        </w:numPr>
        <w:ind w:left="144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ył nieobecny w czasie gdy miał świadczyć usługi medyczne, zgodnie z ustalonym grafikiem dyżurów;               </w:t>
      </w:r>
      <w:r>
        <w:rPr>
          <w:rFonts w:cs="Garamond" w:ascii="Garamond" w:hAnsi="Garamond"/>
          <w:b/>
        </w:rPr>
        <w:t xml:space="preserve"> 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0</w:t>
      </w:r>
    </w:p>
    <w:p>
      <w:pPr>
        <w:pStyle w:val="Normal"/>
        <w:ind w:left="720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onsultacje i sprzęt </w:t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80" w:hanging="18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1. Przyjmujący Zamówienie ma prawo do wzywania na konsultację lekarzy innych  </w:t>
        <w:br/>
        <w:t xml:space="preserve">          specjalności  z innych oddziałów SP ZOZ MSWiA w Łodzi.</w:t>
      </w:r>
    </w:p>
    <w:p>
      <w:pPr>
        <w:pStyle w:val="Normal"/>
        <w:ind w:left="180" w:hanging="18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2.   </w:t>
      </w:r>
      <w:r>
        <w:rPr>
          <w:rFonts w:cs="Garamond" w:ascii="Garamond" w:hAnsi="Garamond"/>
          <w:bCs/>
        </w:rPr>
        <w:t xml:space="preserve">Przyjmujący Zamówienie ma obowiązek udzielania konsultacji na rzecz pacjentów innych   </w:t>
      </w:r>
    </w:p>
    <w:p>
      <w:pPr>
        <w:pStyle w:val="Normal"/>
        <w:ind w:left="180" w:hanging="18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</w:t>
      </w:r>
      <w:r>
        <w:rPr>
          <w:rFonts w:cs="Garamond" w:ascii="Garamond" w:hAnsi="Garamond"/>
          <w:bCs/>
        </w:rPr>
        <w:t>oddziałów szpitalnych.</w:t>
      </w:r>
    </w:p>
    <w:p>
      <w:pPr>
        <w:pStyle w:val="Normal"/>
        <w:ind w:left="30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3.  Przyjmujący   Zamówienie    w    ramach   udzielanych   świadczeń,   o   których mowa  w  </w:t>
      </w:r>
    </w:p>
    <w:p>
      <w:pPr>
        <w:pStyle w:val="Normal"/>
        <w:ind w:left="30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§  1   ma   prawo    do     wystawiania      skierowań     na     badania      laboratoryjne      i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diagnostyczne w zakresie   udzielanego świadczenia, zgodnie ze stanem zdrowia pacjenta.</w:t>
      </w:r>
    </w:p>
    <w:p>
      <w:pPr>
        <w:pStyle w:val="Normal"/>
        <w:ind w:left="180" w:hanging="18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4.  Przyjmujący  Zamówienie  w  ramach  udzielanych  świadczeń,   o których mowa w §1 ma</w:t>
      </w:r>
    </w:p>
    <w:p>
      <w:pPr>
        <w:pStyle w:val="Normal"/>
        <w:ind w:left="180" w:hanging="18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prawo   do   korzystania   z    aparatury   i   sprzętu   medycznego   będącego    własnością </w:t>
      </w:r>
    </w:p>
    <w:p>
      <w:pPr>
        <w:pStyle w:val="Normal"/>
        <w:ind w:left="180" w:hanging="180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Udzielającego </w:t>
        <w:tab/>
        <w:t>Zamówienia w zakresie niezbędnym do realizacji przedmiotu umowy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5. Przyjmujący     Zamówienie     jest    odpowiedzialny     za     sprawność     i     </w:t>
        <w:br/>
        <w:t xml:space="preserve">      przydatność   sprzętu,    aparatury,     używanych     przez     Przyjmującego   Zamówienie   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w   związku   z udzielaniem  świadczeń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1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chowanie poufnośc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/>
      </w:pPr>
      <w:r>
        <w:rPr>
          <w:rFonts w:cs="Garamond" w:ascii="Garamond" w:hAnsi="Garamond"/>
        </w:rPr>
        <w:t>Strony zobowiązują się wzajemnie do zachowania w</w:t>
      </w:r>
      <w:r>
        <w:rPr>
          <w:rFonts w:cs="Arial" w:ascii="Garamond" w:hAnsi="Garamond"/>
        </w:rPr>
        <w:t xml:space="preserve">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Udzielającego Zamówieni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/>
      </w:pPr>
      <w:r>
        <w:rPr>
          <w:rFonts w:cs="Arial" w:ascii="Garamond" w:hAnsi="Garamond"/>
        </w:rPr>
        <w:t xml:space="preserve">Udzielający zamówienie, jako Administrator danych osobowych (zwany w dalszej części „Administratorem”), powierza </w:t>
      </w:r>
      <w:r>
        <w:rPr>
          <w:rFonts w:cs="Arial" w:ascii="Garamond" w:hAnsi="Garamond"/>
          <w:bCs/>
        </w:rPr>
        <w:t>Przyjmującemu zamówienie</w:t>
      </w:r>
      <w:r>
        <w:rPr>
          <w:rFonts w:cs="Arial" w:ascii="Garamond" w:hAnsi="Garamond"/>
        </w:rPr>
        <w:t xml:space="preserve"> w trybie art. </w:t>
      </w:r>
      <w:r>
        <w:rPr>
          <w:rFonts w:cs="Arial" w:ascii="Garamond" w:hAnsi="Garamond"/>
          <w:bCs/>
        </w:rPr>
        <w:t>28 Rozporządzenia Parlamentu Europejskiego i Rady (UE) 2016/679 z dnia 27 kwietnia 2016 r. w sprawie ochrony osób fizycznych w związku z przetwarzaniem danych osobowych i w sprawie swobodnego przepływu takich danych oraz uchylenia dyrektywy 95/46/WE (zwanego w dalszej części „Rozporządzeniem”)</w:t>
      </w:r>
      <w:r>
        <w:rPr>
          <w:rFonts w:cs="Arial" w:ascii="Garamond" w:hAnsi="Garamond"/>
        </w:rPr>
        <w:t xml:space="preserve"> dane osobowe do przetwarzania, na zasadach i w celu określonym w niniejszej Umowi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yjmujący zamówienie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rzyjmujący zamówienie oświadcza, iż stosuje środki bezpieczeństwa spełniające wymogi Rozporządzenia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rzyjmujący zamówienie będzie przetwarzał, powierzone dane:  zwykłe oraz szczególnych kategorii* ze zbiorów Zamawiającego, dotyczące pacjentów oraz pracowników Udzielającego Zamówienie, w postaci m.in.: imion i nazwisk, adresu zamieszkania i zameldowania, nr telefonu, adresu email, nr PESEL., miejsca urodzenia, płci, stanu cywilnego, wykształcenia, zawodu, dane kontaktowe do opiekuna, stanu zdrowia, ,………………… * </w:t>
      </w:r>
      <w:r>
        <w:rPr>
          <w:rFonts w:cs="Arial" w:ascii="Garamond" w:hAnsi="Garamond"/>
          <w:i/>
        </w:rPr>
        <w:t>(niewłaściwe skreślić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wierzone przez Udzielającego Zamówienie dane osobowe będą przetwarzane przez Przyjmującego Zamówienie wyłącznie w celu realizacji niniejszej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yjmujący zamówienie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709" w:hanging="284"/>
        <w:jc w:val="both"/>
        <w:rPr/>
      </w:pPr>
      <w:r>
        <w:rPr>
          <w:rFonts w:cs="Arial" w:ascii="Garamond" w:hAnsi="Garamond"/>
        </w:rPr>
        <w:t>Przyjmujący zamówienie zobowiązuje się do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łożenia należytej staranności przy przetwarzaniu powierzonych danych osobowych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pewnienia zachowania w tajemnicy, (o której mowa w art. 28 ust 3 pkt b Rozporządzenia) przetwarzanych danych przez osoby, które upoważnia do przetwarzania danych osobowych w celu realizacji niniejszej Umowy, zarówno w trakcie jej obowiązywania, jak i po jej ustaniu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 zachowania w tajemnicy danych poufnych i oświadcza, że nie będą one wykorzystywane, ujawniane ani udostępniane bez pisemnej zgody Administratora w innym celu niż wykonanie Umowy, chyba że konieczność ujawnienia posiadanych informacji wynika  z obowiązujących przepisów prawa lub Umowy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jmującemu zamówienie po zakończeniu świadczenia usług związanych z przetwarzaniem, w zależności od decyzji Udzielającego Zamówienie usuwa lub zwraca Administratorowi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magania, w miarę możliwości, Administratorowi w niezbędnym zakresie wywiązywać się z obowiązku odpowiadania na żądania osoby, której dane dotyczą oraz wywiązywania się z obowiązków określonych w art. 32-36 Rozporządzenia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709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jmujący zamówienie odpowiedzialny jest z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udostępnienie lub wykorzystanie danych osobowych niezgodnie z treścią Umowy lub Rozporządzenia, a w szczególności za udostępnienie powierzonych do przetwarzania danych osobowych osobom nieupoważnionym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iezwłoczne poinformowanie Administratora o jakimkolwiek postępowaniu, w szczególności administracyjnym lub sądowym, dotyczącym przetwarzania przez Przyjmującego Zamówienie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tych danych osobowych, w szczególności prowadzonych przez inspektorów upoważnionych przez Prezesa Urzędu Ochrony Danych Osobowych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567" w:hanging="491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Udzielający zamówienie zgodnie z art. 28 ust. 3 pkt h) Rozporządzenia ma prawo kontroli, czy środki zastosowane przez Przyjmującego Zamówienie przy przetwarzaniu i zabezpieczeniu powierzonych danych osobowych spełniają postanowienia Umowy i Rozporządzenia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567" w:hanging="491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jmujący zamówienie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567" w:hanging="491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zyjmujący zamówienie udostępnia Udzielającemu zamówienie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567" w:hanging="491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jmujący zamówienie nie może powierzyć danych osobowe objętych niniejszą Umową do dalszego przetwarzania podwykonawcom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567" w:hanging="491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jmujący zamówienie ponosi wobec Udzielającego zamówienie pełną odpowiedzialność za naruszenie przepisów dotyczących ochrony danych osobowych przez Przyjmującego zamówienie. Przyjmujący zamówienie zwróci udzielającemu zamówienie wszelkie kary, odszkodowania i inne należności obciążające Udzielającego zamówienie z powodu naruszenia przepisów dotyczących ochrony danych osobowych przez przyjmującego zamówienie. Zwrot wyżej wymienionych należności nastąpi w terminie 7 (słownie: siedmiu) dni od dnia wezwania do zapłaty przez Udzielającego zamówienie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567" w:hanging="491"/>
        <w:contextualSpacing/>
        <w:jc w:val="both"/>
        <w:rPr>
          <w:rFonts w:ascii="Garamond" w:hAnsi="Garamond" w:cs="Arial"/>
          <w:color w:val="FF0000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jmujący zamówienie po stwierdzeniu naruszenia ochrony danych osobowych bez zbędnej zwłoki zgłasza je Administratorowi w ciągu 48 h</w:t>
      </w:r>
      <w:r>
        <w:rPr>
          <w:rFonts w:cs="Arial" w:ascii="Garamond" w:hAnsi="Garamond"/>
          <w:color w:val="FF0000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stanowienia końcow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1.  Przyjmujący   zamówienie    nie  ma   prawa  dokonać  przelewu wynikających z niniejszej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ab/>
        <w:t xml:space="preserve">umowy wierzytelności w stosunku do Udzielającego zamówienia bez jego pisemnej zgody </w:t>
        <w:tab/>
        <w:t xml:space="preserve">pod  rygorem nieważności. Przelew wierzytelności bez zgody Udzielającego zamówienie </w:t>
        <w:tab/>
        <w:t>będzie skutkować rozwiązaniem umowy w trybie natychmiastowym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2. Przyjmujący Zamówienie zobowiązuje się do zachowania w tajemnicy wszelkich </w:t>
        <w:tab/>
        <w:t>informacji pozyskanych w związku z realizacją niniejszej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</w:rPr>
        <w:t>3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Wszelkie zmiany niniejszej umowy wymagają formy pisemnej w postaci aneksu pod </w:t>
        <w:tab/>
        <w:t>rygorem nieważności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4. Wszelka dokumentacja,  również   w   formie   elektronicznej,  przetwarzana  w związku z 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wykonywaniem przedmiotu umowy,    stanowi   własność    Udzielającego Zamówienie, a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Przyjmujący Zamówienie zobowiązuje się do ochrony poufności jej treści; zabrania </w:t>
        <w:br/>
        <w:t xml:space="preserve">      się jej wynoszenia, przenoszenia, bądź udostępniania osobom trzecim, z wyjątkiem </w:t>
        <w:br/>
        <w:t xml:space="preserve">      sytuacji określonych umową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5.  W sprawach nieuregulowanych niniejszą umową mają zastosowanie przepisy kodeksu </w:t>
        <w:tab/>
        <w:t xml:space="preserve">cywilnego, ustawy o działalności leczniczej, rozporządzenia Ministra Zdrowia i </w:t>
        <w:tab/>
        <w:t xml:space="preserve">Opieki Społecznej w sprawie umowy o udzielenie zamówienia na świadczenia </w:t>
        <w:tab/>
        <w:t xml:space="preserve">zdrowotne, </w:t>
        <w:tab/>
        <w:t xml:space="preserve"> rozporządzenia    Ministra  Finansów   w   sprawie   ogólnych   warunków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obowiązkowego </w:t>
        <w:tab/>
        <w:t xml:space="preserve">ubezpieczenia      od   odpowiedzialności      cywilnej      podmiotu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przyjmującego zamówienie za szkody wyrządzone przy udzielaniu tych świadczeń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5.  Wszelkie spory wynikłe w trakcie realizacji niniejszej umowy będą rozstrzygane przez </w:t>
        <w:tab/>
        <w:t>sąd właściwy dla siedziby Udzielającego Zamówienia.</w:t>
      </w:r>
    </w:p>
    <w:p>
      <w:pPr>
        <w:pStyle w:val="TextBody"/>
        <w:rPr/>
      </w:pPr>
      <w:r>
        <w:rPr>
          <w:rFonts w:eastAsia="Garamond" w:cs="Garamond" w:ascii="Garamond" w:hAnsi="Garamond"/>
          <w:b/>
          <w:szCs w:val="24"/>
        </w:rPr>
        <w:t xml:space="preserve">       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6. 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Umowę sporządzono w dwóch jednobrzmiących egzemplarzach – po jednym dla każdej</w:t>
        <w:br/>
        <w:t xml:space="preserve">              ze stron.</w:t>
      </w:r>
    </w:p>
    <w:p>
      <w:pPr>
        <w:pStyle w:val="TextBody"/>
        <w:spacing w:lineRule="auto" w:line="36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</w:t>
      </w:r>
      <w:r>
        <w:rPr>
          <w:rFonts w:cs="Garamond" w:ascii="Garamond" w:hAnsi="Garamond"/>
          <w:b/>
          <w:bCs/>
        </w:rPr>
        <w:t>PRZYJMUJĄCY ZAMÓWIENIE                         UDZIELAJĄCY ZAMÓWIENI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pia Polisy O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ferta cenowa;</w:t>
      </w:r>
    </w:p>
    <w:p>
      <w:pPr>
        <w:pStyle w:val="Normal"/>
        <w:rPr>
          <w:rFonts w:ascii="Garamond" w:hAnsi="Garamond" w:cs="Garamond"/>
        </w:rPr>
      </w:pPr>
      <w:r>
        <w:rPr>
          <w:sz w:val="22"/>
          <w:szCs w:val="22"/>
        </w:rPr>
        <w:t>oświadcze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15875" cy="41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25pt;mso-wrap-distance-left:0pt;mso-wrap-distance-right:7.05pt;mso-wrap-distance-top:0pt;mso-wrap-distance-bottom:0pt;margin-top:4.4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142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82"/>
        </w:tabs>
        <w:ind w:left="38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8:00Z</dcterms:created>
  <dc:creator>monika</dc:creator>
  <dc:description/>
  <cp:keywords/>
  <dc:language>en-US</dc:language>
  <cp:lastModifiedBy>user</cp:lastModifiedBy>
  <cp:lastPrinted>2017-10-10T10:07:00Z</cp:lastPrinted>
  <dcterms:modified xsi:type="dcterms:W3CDTF">2019-03-04T07:28:00Z</dcterms:modified>
  <cp:revision>2</cp:revision>
  <dc:subject/>
  <dc:title>Projekt</dc:title>
</cp:coreProperties>
</file>