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31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: przetargu nieograniczonego na: nadzór autorski oraz usługi serwisowe systemu informatycznego Info-Medica – nr sprawy 9/U/19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SP ZOZ MSWiA w Łodzi informuje, iż w przedmiotowym postępowaniu zgodnie z art. 38 ust. 1 pkt. 4 ustawy Prawo Zamówień Publicznych (Dz.U. z 2015r. poz. 2164 z późn. zm. ) dokonuje modyfikacji SIWZ w zakresie terminu do składania i otwarcia ofert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st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Termin składania ofert jest 02.04.2019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inno być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05.04.2019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Otwarcie nastąpi tego samego dnia o godz. 10:30. Pozostałe SIWZ nie ulegają zmianie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59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3-29T12:59:00Z</dcterms:modified>
  <cp:revision>2</cp:revision>
  <dc:subject/>
  <dc:title>Łódź, dnia 29</dc:title>
</cp:coreProperties>
</file>