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05.03.2019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implantów, śrub, gwoździ, płytek ortopedycznych  – nr sprawy 6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11.03.2019r. na godzinę 11:00. Otwarcie ofert  w tym samym dniu  o godzinie 11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9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3-05T08:19:00Z</dcterms:modified>
  <cp:revision>2</cp:revision>
  <dc:subject/>
  <dc:title>Łódź, dnia 29</dc:title>
</cp:coreProperties>
</file>