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8/D/19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Informacja z otwarcia ofert na  dostawę sprzętu specjalistycznego do elektrofizjologii</w:t>
      </w:r>
    </w:p>
    <w:p>
      <w:pPr>
        <w:pStyle w:val="Normal"/>
        <w:rPr/>
      </w:pPr>
      <w:r>
        <w:rPr/>
      </w:r>
    </w:p>
    <w:tbl>
      <w:tblPr>
        <w:tblW w:w="122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2552"/>
        <w:gridCol w:w="1134"/>
        <w:gridCol w:w="1559"/>
        <w:gridCol w:w="2977"/>
      </w:tblGrid>
      <w:tr>
        <w:trPr>
          <w:trHeight w:val="75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staw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wota jaką Zamawiający zamierza przeznaczyć na sfinansowanie zamówienia </w:t>
            </w:r>
          </w:p>
        </w:tc>
      </w:tr>
      <w:tr>
        <w:trPr>
          <w:trHeight w:val="27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esculap Chifa Sp. z o.o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l. Tysiąclecia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-300 Nowy Tomyś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akiet 4 –   12 636,00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akiet 5 -     7 182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dz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 m-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akiet nr 1  -    1 140 116,40  z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akiet nr 2  -       670 971,60  z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akiet nr 3  -       376 768,80  z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akiet nr 4  -         12 636,00  z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et nr 5 -           7  182,00  z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et nr 6 -            5 400,00  zł</w:t>
            </w:r>
          </w:p>
        </w:tc>
      </w:tr>
      <w:tr>
        <w:trPr>
          <w:trHeight w:val="56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Hagmed Sp. z o.o. Sp. K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l. Tomaszowska 3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96-200 Rawa Mazowieck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kiet 6 – 4 644,0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dz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 m-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bbott Medic</w:t>
            </w:r>
            <w:r>
              <w:rPr>
                <w:rFonts w:cs="Tahoma" w:ascii="Tahoma" w:hAnsi="Tahoma"/>
                <w:lang w:val="en-US"/>
              </w:rPr>
              <w:t>al Sp. z o.o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l. Postępu 21B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02-676 Warszawa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akiet 1 -    1 195 192,80 z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 m-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tronic Poland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olana 1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-633 Warszaw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kiet 2 – 679 428,00 z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kiet 3 – 388 897,20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dni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 m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52:00Z</dcterms:created>
  <dc:creator>msadecki</dc:creator>
  <dc:description/>
  <cp:keywords/>
  <dc:language>en-US</dc:language>
  <cp:lastModifiedBy>user</cp:lastModifiedBy>
  <cp:lastPrinted>2017-11-30T13:55:00Z</cp:lastPrinted>
  <dcterms:modified xsi:type="dcterms:W3CDTF">2019-04-23T11:52:00Z</dcterms:modified>
  <cp:revision>2</cp:revision>
  <dc:subject/>
  <dc:title>oznaczenie sprawy</dc:title>
</cp:coreProperties>
</file>