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7</w:t>
      </w:r>
    </w:p>
    <w:p>
      <w:pPr>
        <w:pStyle w:val="Tekstpodstawowy3"/>
        <w:ind w:left="0" w:hanging="0"/>
        <w:jc w:val="center"/>
        <w:rPr>
          <w:color w:val="000000"/>
          <w:sz w:val="22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12/D/18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Normal"/>
        <w:ind w:left="0" w:hanging="0"/>
        <w:rPr/>
      </w:pPr>
      <w:r>
        <w:rPr>
          <w:b/>
          <w:sz w:val="24"/>
          <w:szCs w:val="24"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/>
        <w:t>reprezentowanym przez:</w:t>
      </w:r>
      <w:r>
        <w:rPr>
          <w:sz w:val="24"/>
          <w:szCs w:val="24"/>
        </w:rPr>
        <w:t xml:space="preserve">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Dyrektora    -  Roberta Starca</w:t>
      </w:r>
    </w:p>
    <w:p>
      <w:pPr>
        <w:pStyle w:val="Normal"/>
        <w:ind w:left="0" w:hanging="0"/>
        <w:rPr/>
      </w:pPr>
      <w:r>
        <w:rPr/>
        <w:t xml:space="preserve">zwanym dalej  </w:t>
      </w:r>
      <w:r>
        <w:rPr>
          <w:b/>
        </w:rPr>
        <w:t>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asortymentu </w:t>
      </w:r>
      <w:r>
        <w:rPr>
          <w:sz w:val="22"/>
          <w:szCs w:val="22"/>
        </w:rPr>
        <w:t>wymienionego w załączniku  do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pakietach wynosi: …………………… zł brutto, (słownie: ………………………………………………………………………………………)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ny jednostkowe, wielkość opakowań oraz ilości określa załącznik, o którym mowa w § 1 pkt 1 niniejszej umowy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Wykonawca zobowiązuje się do zagwarantowania stałości cen netto przez czas trwania umowy z zastrzeżeniem ust 5 i 6 poniżej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ny refundowanych leków, środków spożywczych specjalnego przeznaczenia żywieniowego oraz wyrobów medycznych, których cena przekracza urzędową cenę zbytu umieszczoną w Obwieszczeniu Ministra Zdrowia obowiązującym na dzień otwarcia ofert ulegają obniżeniu wraz z obniżeniem ceny urzędowej hurtowej brutto z zachowaniem proporcjonalności do ceny w oferci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rony dopuszczają obniżenie cen produktów objętych umową. Obniżka cen może mieć charakter czasowy lub dotyczyć określonej ilośc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zasadnionego braku na rynku produktu objętego umową strony dopuszczają jego zmianę na odpowiednik z zachowaniem ceny w umowie za pisemną zgodą Zamawiającego. Wykonawca jest zobowiązany udokumentować podstawę wprowadzenia zmian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 okresie realizacji umowy Wykonawca zobowiązuje się do realizacji dostawy przedmiotu umowy w ilości i asortymencie zgodnie z zamówieniem zgłoszonym przez Zamawiającego pocztą elektroniczną  lub faksem. Wykonawca zobowiązuje się do potwierdzenia przyjęcia zamówienia niezwłocznie po jego otrzymaniu. Osoba do kontaktów w celu przyjęcia zamówienia, reklamacji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tel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/>
      </w:pPr>
      <w:r>
        <w:rPr>
          <w:spacing w:val="2"/>
          <w:position w:val="-2"/>
          <w:sz w:val="22"/>
          <w:szCs w:val="22"/>
        </w:rPr>
        <w:t>fax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e-mail ……………………………………………………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9"/>
        </w:numPr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Zamawiający zastrzega sobie prawo do składania Zamówień bez ograniczeń co do ilości przedmiotowych preparatów w rozumieniu obowiązującego Prawa Farmaceutycznego oraz cykliczności dostaw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 z zastrzeżeniem jednak minimalnego terminu dostawy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e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>do …………. Dni/dnia</w:t>
      </w:r>
      <w:r>
        <w:rPr>
          <w:spacing w:val="2"/>
          <w:position w:val="-2"/>
          <w:sz w:val="22"/>
          <w:szCs w:val="22"/>
        </w:rPr>
        <w:t xml:space="preserve"> od daty złożenia zamówienia (z wyjątkiem świąt i niedziel). Dostawa towaru będzie miał miejsce w godzinach pracy Apteki (poniedziałek – piątek godz. 7:30 do 14:00). Do obowiązków Wykonawcy należy również rozładunek towaru dokonany na własny koszt w miejsce wskazane przez pracownika Apteki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 xml:space="preserve">Zamawiający wymaga złożenia faktury w postaci elektronicznej w rozumieniu art. 2 pkt 32 </w:t>
      </w:r>
      <w:r>
        <w:rPr>
          <w:bCs/>
          <w:sz w:val="22"/>
          <w:szCs w:val="22"/>
        </w:rPr>
        <w:t xml:space="preserve">Ustawy </w:t>
      </w:r>
      <w:r>
        <w:rPr>
          <w:sz w:val="22"/>
          <w:szCs w:val="22"/>
        </w:rPr>
        <w:t>z dnia 11 marca 2004 r.</w:t>
      </w:r>
      <w:r>
        <w:rPr>
          <w:bCs/>
          <w:sz w:val="22"/>
          <w:szCs w:val="22"/>
        </w:rPr>
        <w:t xml:space="preserve"> o podatku od towarów i usług (Dz. U. z 2018 r. poz. 2174), z uwzględnieniem art. 106e oraz 106g ww. Ustawy oraz art. 6 Ustawy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z dnia 9 listopada 2018 r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 elektronicznym fakturowaniu w zamówieniach publicznych, koncesjach na roboty budowlane lub usługi oraz partnerstwie publiczno-prywatnym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bsługiwanej przez program wykorzystywany przez Zamawiającego: System Medyczny Eskulap (producent firma RightSoft). Wymagany format faktury to DATA-FARM (format tekstowy, pliki z rozszerzeniem. FAK, specyfikacja dostępna pod adresem </w:t>
      </w:r>
      <w:hyperlink r:id="rId2">
        <w:r>
          <w:rPr>
            <w:rStyle w:val="InternetLink"/>
            <w:color w:val="000000"/>
            <w:sz w:val="22"/>
            <w:szCs w:val="22"/>
          </w:rPr>
          <w:t>http://www.datu.pl/datafarm.aspx</w:t>
        </w:r>
      </w:hyperlink>
      <w:r>
        <w:rPr>
          <w:sz w:val="22"/>
          <w:szCs w:val="22"/>
        </w:rPr>
        <w:t>). Dopuszcza się również wystawienia faktury elektronicznej w innym formacie np. pdf. Dostarczenie danych faktury w postaci elektronicznej nie zwalnia z dostarczenia faktury w postaci papierowej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obowiązuje się dostarczyć Karty Charakterystyki Substancji Niebezpiecznych wraz z pierwszą dostawą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ykonawca oświadcza, że posiada Charakterystyki Produktu Leczniczego lub dla produktów nie będących lekami ulotkę informacyjną i że dostarczy je niezwłoczne na żądani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6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roby wadliwe będą wymieniane przez Wykonawcę w ciągu 5 dni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niezrealizowanej pozycji zamówienia za każdy dzień opóźnienia w dostawie po terminie określonym w zamówieniu Zamawiającego jednak nie mniej niż 50,00 zł od każdej niezrealizowanej pozycji zamówienia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b/  Wykonawca zapłaci Zamawiającemu karę umowną w wysokości 1,5 % wartości  wadliwej pozycji zamówienia za każdy dzień opóźnienia w wymianie wadliwego towaru po terminie określonym w par. 4 ust. 5, jednak nie mniej niż 50,00 zł od każdej wadliwej pozycji zamówienia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 Potrącenie takie nie wymaga zgody Wykonaw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( pakiet nr ……) do oferty Wykonawcy.</w:t>
      </w:r>
    </w:p>
    <w:p>
      <w:pPr>
        <w:pStyle w:val="TextBody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ma prawo rozwiązania umowy ze skutkiem natychmiastowym, w przypadku: 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A) trzykrotnego dostarczenia towaru przez Wykonawcę  z opóźnieniem powyżej 2 dni roboczych w stosunku do terminu określonego w § 3 ust 6;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B) dwukrotnej dostawy towaru wadliwego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  innego rażącego naruszenia postanowień niniejszej umowy przez Wykonawcę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 przypadku o którym mowa w ust 3 niniejszego paragrafu Wykonawca może żądać wyłącznie wynagrodzenia należnego z tytułu wykonania części umowy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7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,</w:t>
      </w:r>
      <w:r>
        <w:rPr>
          <w:color w:val="FF0000"/>
          <w:sz w:val="22"/>
          <w:szCs w:val="22"/>
        </w:rPr>
        <w:t xml:space="preserve"> z </w:t>
      </w:r>
      <w:r>
        <w:rPr>
          <w:sz w:val="22"/>
          <w:szCs w:val="22"/>
        </w:rPr>
        <w:t>uwzględnieniem § 3 ust. 9 powyżej, faktury VAT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a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keepLines/>
        <w:numPr>
          <w:ilvl w:val="0"/>
          <w:numId w:val="8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 xml:space="preserve">w przypadku zmiany stawki  VAT wprowadzonej prze odpowiednie organa państwowe z dniem wejścia w życie aktu prawnego wprowadzającego tę zmianę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wielkości opakowania wprowadzonej przez producenta z zachowaniem zasady proporcjonalności w stosunku do ceny objętej umową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miany cen na niższą pr</w:t>
      </w:r>
      <w:r>
        <w:rPr/>
        <w:t>zez producenta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 Powyższe zmiany cen urzędowych leków nie wymagają wprowadzenia obustronnie podpisanych aneksów.</w:t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/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TextBodyIndent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u.pl/datafarm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50:00Z</dcterms:created>
  <dc:creator>Monika</dc:creator>
  <dc:description/>
  <cp:keywords/>
  <dc:language>en-US</dc:language>
  <cp:lastModifiedBy>user</cp:lastModifiedBy>
  <cp:lastPrinted>2016-10-18T10:46:00Z</cp:lastPrinted>
  <dcterms:modified xsi:type="dcterms:W3CDTF">2019-04-02T11:52:00Z</dcterms:modified>
  <cp:revision>4</cp:revision>
  <dc:subject/>
  <dc:title/>
</cp:coreProperties>
</file>