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1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y preparatów do odżywiania pozajelitowego i wewnątrzjelitowego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357"/>
        <w:gridCol w:w="2898"/>
        <w:gridCol w:w="1220"/>
        <w:gridCol w:w="1220"/>
        <w:gridCol w:w="1220"/>
        <w:gridCol w:w="3209"/>
      </w:tblGrid>
      <w:tr>
        <w:trPr>
          <w:trHeight w:val="91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32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esculap Chifa Sp. z o.o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Tysiąclecia 14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-300 Nowy Tomyś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kiet nr 3 – 78047,28 zł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kiet nr 4 –   1684,8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kiet nr 7 –   2046,89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iet nr 1 -              49955,37 zł</w:t>
            </w:r>
          </w:p>
          <w:p>
            <w:pPr>
              <w:pStyle w:val="Normal"/>
              <w:rPr/>
            </w:pPr>
            <w:r>
              <w:rPr/>
              <w:t xml:space="preserve">Pakiet nr 2 -               2304,26  zł </w:t>
            </w:r>
          </w:p>
          <w:p>
            <w:pPr>
              <w:pStyle w:val="Normal"/>
              <w:rPr/>
            </w:pPr>
            <w:r>
              <w:rPr/>
              <w:t>Pakiet nr 3 -              77835,60 zł</w:t>
            </w:r>
          </w:p>
          <w:p>
            <w:pPr>
              <w:pStyle w:val="Normal"/>
              <w:rPr/>
            </w:pPr>
            <w:r>
              <w:rPr/>
              <w:t xml:space="preserve">Pakiet nr 4 -                2019,60 zł </w:t>
            </w:r>
          </w:p>
          <w:p>
            <w:pPr>
              <w:pStyle w:val="Normal"/>
              <w:rPr/>
            </w:pPr>
            <w:r>
              <w:rPr/>
              <w:t>Pakiet nr 5 -             24235,20  zł</w:t>
            </w:r>
          </w:p>
          <w:p>
            <w:pPr>
              <w:pStyle w:val="Normal"/>
              <w:rPr/>
            </w:pPr>
            <w:r>
              <w:rPr/>
              <w:t>Pakiet nr 6  -              9936,00  zł</w:t>
            </w:r>
          </w:p>
          <w:p>
            <w:pPr>
              <w:pStyle w:val="Normal"/>
              <w:rPr/>
            </w:pPr>
            <w:r>
              <w:rPr/>
              <w:t>Pakiet nr 7 -               3398,70 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XTER POLSKA Sp. z o.o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Kruczkowskiego 8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380 Warszaw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kiet nr 4 -   2138,4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kiet nr 6 –   9936,0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almed Sp. z o.o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Kazimierzowska 46/48/35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2-546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kiet nr 1 – 52841,99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kiet nr 2 –   2150,15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rtica Sp. z o.o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Krzemieniecka 120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-613 Wrocław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</w:rPr>
              <w:t>Pakiet nr 1 – 50947,23 zł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kiet nr 2 -   2068,43 zł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kiet nr 3 – 91777,90 zł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kiet nr 4 –   1877,04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kiet nr 5 – 24591,6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 dzień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alus International Sp. z o.o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Pułaskiego 9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273 Katowic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kiet nr 1 – 55125,35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kiet nr 2 -    3997,97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 dzień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51:00Z</dcterms:created>
  <dc:creator>msadecki</dc:creator>
  <dc:description/>
  <cp:keywords/>
  <dc:language>en-US</dc:language>
  <cp:lastModifiedBy>user</cp:lastModifiedBy>
  <cp:lastPrinted>2019-03-11T12:13:00Z</cp:lastPrinted>
  <dcterms:modified xsi:type="dcterms:W3CDTF">2019-04-11T08:59:00Z</dcterms:modified>
  <cp:revision>8</cp:revision>
  <dc:subject/>
  <dc:title>oznaczenie sprawy</dc:title>
</cp:coreProperties>
</file>