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19 kwietnia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endoprotez stawu biodrowego, kolanowego i skokowego   - numer sprawy: 13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8"/>
          <w:szCs w:val="22"/>
          <w:lang w:eastAsia="pl-PL"/>
        </w:rPr>
      </w:pPr>
      <w:r>
        <w:rPr>
          <w:rFonts w:cs="Calibri" w:ascii="Calibri" w:hAnsi="Calibri"/>
          <w:b/>
          <w:i/>
          <w:sz w:val="28"/>
          <w:szCs w:val="22"/>
          <w:lang w:eastAsia="pl-PL"/>
        </w:rPr>
      </w:r>
    </w:p>
    <w:p>
      <w:pPr>
        <w:pStyle w:val="Normal"/>
        <w:widowControl w:val="fals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ytanie nr 1: czy Zamawiający w celu zwiększenia konkurencyjności ofert wyrazi zgodę na wydzielenie Endoprotezy stawu kolanowego z pakietu nr 3 i utworzy dla niej osobny pakiet?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dpowiedź: Zamawiający wyraża zgodę na wydzielenie i utworzenie nowego pakietu na endoprotezy kolan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45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4-19T06:48:00Z</dcterms:modified>
  <cp:revision>4</cp:revision>
  <dc:subject/>
  <dc:title>Łódź, dnia 29</dc:title>
</cp:coreProperties>
</file>