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9 kwiet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odczynników hematologicznych wraz z dzierżawą analizatorów   - numer sprawy: 12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is przedmiotu zamówieni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lizator podstawow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kt 1 „Parametry: WBC, RBC, Hb, Ht, MCV, MCH, MCHC, RDW, PLT, NEUTRO%#, LY%#, MO%#, EO%#, BAZO%#, Ret, komórki niedojrzałe i limfocyty atypowe”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pytanie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Prosimy o wyrażenie zgody na możliwość zaoferowania analizatora hematologicznego podstawowego, w którym parametry opisujące komórki niedojrzałe lub atypowe to IMG (niedojrzałe granulocyty) oraz HFC (komórki o wysokiej fluorescencji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Uzasadnieni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uwzględnił w opisie przedmiotu zamówienia konieczność oznaczania populacji komórek niedojrzałych oraz limfocytów atyp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ównoważne parametry oznaczane przy użyciu potencjalnie zaoferowanego analizatora hematologicznego podstawowego to IMG (niedojrzałe granulocyty) oraz HFC (komórki o wysokiej fluorescencji)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 IMG rozumiany jest jako promielocyty, mielocyty oraz metamielocyty, natomiast do parametru HFC wliczane są patologiczne komórki takie jak blasty czy atypowe limfocy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leży dodać, że potencjalnie oferowany analizator hematologiczny podstawowy nie ignoruje takich patologii, ale je flaguje (obecność flag „Blasty?”, „Niedojrzałe granulocyty?”, „Atypowe limfocyty?”)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atkowo, oferowany analizator pomocniczy posiada możliwość pomiaru dużych niedojrzałych komórek oraz atypowych limfocytów, co w przypadkach zdarzających się próbek patologicznych zabezpiecza Zamawiającego i pozwala na wydanie prawidłowego wyniku w każdym przypadku z pomocą obu aparat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lang w:eastAsia="pl-PL"/>
        </w:rPr>
        <w:t xml:space="preserve">Odpowiedź: Wyrażamy </w:t>
      </w:r>
      <w:r>
        <w:rPr>
          <w:rFonts w:cs="Times New Roman" w:ascii="Times New Roman" w:hAnsi="Times New Roman"/>
          <w:b/>
          <w:sz w:val="22"/>
          <w:szCs w:val="22"/>
        </w:rPr>
        <w:t>zgodę na zaoferowanie analizatora hematologicznego podstawowego, w którym parametry opisujące komórki niedojrzałe lub atypowe to IMG (niedojrzałe granulocyty) oraz HFC (komórki o wysokiej fluorescencji)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2"/>
          <w:lang w:eastAsia="pl-PL"/>
        </w:rPr>
      </w:pPr>
      <w:r>
        <w:rPr>
          <w:rFonts w:cs="Arial" w:ascii="Arial" w:hAnsi="Arial"/>
          <w:b/>
          <w:color w:val="000000"/>
          <w:kern w:val="2"/>
          <w:lang w:eastAsia="pl-PL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color w:val="000000"/>
          <w:kern w:val="2"/>
          <w:sz w:val="16"/>
          <w:szCs w:val="16"/>
          <w:lang w:eastAsia="pl-PL"/>
        </w:rPr>
      </w:pPr>
      <w:r>
        <w:rPr>
          <w:rFonts w:cs="Arial" w:ascii="Arial" w:hAnsi="Arial"/>
          <w:b/>
          <w:i/>
          <w:color w:val="000000"/>
          <w:kern w:val="2"/>
          <w:sz w:val="16"/>
          <w:szCs w:val="16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rPr>
          <w:rFonts w:ascii="Bookman Old Style" w:hAnsi="Bookman Old Style" w:cs="Bookman Old Style"/>
          <w:color w:val="FF0000"/>
          <w:kern w:val="2"/>
          <w:lang w:eastAsia="pl-PL"/>
        </w:rPr>
      </w:pPr>
      <w:r>
        <w:rPr>
          <w:rFonts w:cs="Bookman Old Style" w:ascii="Bookman Old Style" w:hAnsi="Bookman Old Style"/>
          <w:color w:val="FF0000"/>
          <w:kern w:val="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38:00Z</dcterms:created>
  <dc:creator>kancelaria</dc:creator>
  <dc:description/>
  <cp:keywords/>
  <dc:language>en-US</dc:language>
  <cp:lastModifiedBy>user</cp:lastModifiedBy>
  <cp:lastPrinted>2019-04-19T10:38:00Z</cp:lastPrinted>
  <dcterms:modified xsi:type="dcterms:W3CDTF">2019-04-19T08:38:00Z</dcterms:modified>
  <cp:revision>2</cp:revision>
  <dc:subject/>
  <dc:title>Łódź, dnia 29</dc:title>
</cp:coreProperties>
</file>