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4 kwiet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hematologicznych wraz z dzierżawą analizatorów   - numer sprawy: 1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</w:rPr>
        <w:t>Zwracamy się z prośbą o wyjaśnienie czy w przypadku zaoferowania analizatorów i odczynników pochodzących od tego samego producenta Zamawiający wymaga oświadczenia producenta o ich kompatybilności.</w:t>
      </w:r>
      <w:r>
        <w:rPr>
          <w:rFonts w:cs="Bookman Old Style" w:ascii="Bookman Old Style" w:hAnsi="Bookman Old Style"/>
          <w:lang w:eastAsia="en-US"/>
        </w:rPr>
        <w:t xml:space="preserve"> </w:t>
      </w:r>
      <w:r>
        <w:rPr>
          <w:rFonts w:cs="Bookman Old Style" w:ascii="Bookman Old Style" w:hAnsi="Bookman Old Style"/>
        </w:rPr>
        <w:t>Wymaganie przedłożenia oświadczenia jest zasadne w przypadku zaoferowania aparatów i odczynników od różnych producentów, natomiast jeśli pochodzą od jednego producenta ich kompatybilność jest oczywista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</w:rPr>
        <w:t>Odpowiedź: Zgodnie z SIWZ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</w:rPr>
        <w:t>Zwracamy się z prośbą o podanie nazwy systemu informatycznego na jakim pracuje laboratorium?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</w:rPr>
        <w:t>Odpowiedź: System Centrum firmy Marcel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  <w:lang w:eastAsia="en-US"/>
        </w:rPr>
        <w:t>Zwracamy się z prośbą o dopuszczenie złożenia z ofertą instrukcji analizatorów na płycie CD. Jeśli Zamawiający nie wyrazi zgody prosimy o wyrażenie zgody na podpisanie zbindowanej instrukcji tylko na pierwszej stronie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  <w:lang w:eastAsia="en-US"/>
        </w:rPr>
        <w:t>Odpowiedź: Wyrażamy zgodę na złożenie z ofertą instrukcji analizatorów na płycie CD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Zwracamy się z prośbą o doprecyzowanie opisu wymaganych mieszadeł hematologicznych.</w:t>
      </w:r>
      <w:r>
        <w:rPr>
          <w:rFonts w:cs="Bookman Old Style" w:ascii="Bookman Old Style" w:hAnsi="Bookman Old Styl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wiązku z niemożnością znalezienia oferty na mieszadło o wymaganych parametrach prosimy o podanie nazwy modelu oraz producenta.</w:t>
      </w:r>
      <w:r>
        <w:rPr>
          <w:rFonts w:cs="Bookman Old Style" w:ascii="Bookman Old Style" w:hAnsi="Bookman Old Styl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imy o uznanie za równoważne zaoferowanie dwóch mieszadeł hematologicznych rolkowych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Odpowiedź: Zamawiającemu chodzi o mieszadło hematologiczne typu PROLAB ML-100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 xml:space="preserve">dr n. med. </w:t>
      </w:r>
      <w:r>
        <w:rPr>
          <w:rFonts w:cs="Arial" w:ascii="Verdana" w:hAnsi="Verdana"/>
          <w:b/>
          <w:i/>
          <w:sz w:val="16"/>
          <w:szCs w:val="16"/>
          <w:lang w:val="en-US"/>
        </w:rPr>
        <w:t>Robert Starzec, MBA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45:00Z</dcterms:created>
  <dc:creator>kancelaria</dc:creator>
  <dc:description/>
  <cp:keywords/>
  <dc:language>en-US</dc:language>
  <cp:lastModifiedBy>user</cp:lastModifiedBy>
  <cp:lastPrinted>2019-04-19T10:38:00Z</cp:lastPrinted>
  <dcterms:modified xsi:type="dcterms:W3CDTF">2019-04-24T11:35:00Z</dcterms:modified>
  <cp:revision>4</cp:revision>
  <dc:subject/>
  <dc:title>Łódź, dnia 29</dc:title>
</cp:coreProperties>
</file>