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8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łynów wiskoelastycznych  - numer sprawy: 10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709" w:hanging="709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wydzielenie z pakietu 2 pozycji 6? Produkt został wycofany z produkcji i jest niedostępny na rynku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Tak wyrażamy zgodę na wydzielenie z pakietu 2 pozycji 6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709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zaoferowanie w pakiecie nr 2 pozycja 9 produktu leczniczego w opakowaniu po 10szt z możliwością przeliczenia ilości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  <w:t>Odpowiedź: Nie wyrażamy zgody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709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 pakiecie 2 pozycja 13 miał na myśli produkt o objętości 250ml?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Verdana" w:ascii="Verdana" w:hAnsi="Verdana"/>
          <w:b/>
          <w:lang w:eastAsia="pl-PL"/>
        </w:rPr>
        <w:t>Odpowiedź: Tak, Zamawiający w pakiecie 2 pozycja 13 miał na myśli produkt o objętości 250ml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709" w:hanging="709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Czy Zamawiający wyrazi zgodę na wydzielenie z pakietu 2 pozycji 10-12, co pozwoli na przystąpienie do nowo utworzonego zadania większej ilości Oferentów a co za tym idzie uzyskanie niższej cenowo oferty?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Trebuchet MS"/>
          <w:b/>
        </w:rPr>
        <w:t xml:space="preserve">           </w:t>
      </w:r>
      <w:r>
        <w:rPr>
          <w:rFonts w:cs="Verdana" w:ascii="Verdana" w:hAnsi="Verdana"/>
          <w:b/>
        </w:rPr>
        <w:t>Odpowiedź: Nie wyrażamy zgody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 związku z udzielonymi odpowiedziami na w/w pytania prosimy o uwzględnienie zmian w składanych ofertach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0:00Z</dcterms:created>
  <dc:creator>kancelaria</dc:creator>
  <dc:description/>
  <cp:keywords/>
  <dc:language>en-US</dc:language>
  <cp:lastModifiedBy>user</cp:lastModifiedBy>
  <cp:lastPrinted>2019-04-08T10:19:00Z</cp:lastPrinted>
  <dcterms:modified xsi:type="dcterms:W3CDTF">2019-04-08T08:46:00Z</dcterms:modified>
  <cp:revision>4</cp:revision>
  <dc:subject/>
  <dc:title>Łódź, dnia 29</dc:title>
</cp:coreProperties>
</file>