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146/04/2019</w:t>
        <w:tab/>
      </w:r>
      <w:r>
        <w:rPr>
          <w:rFonts w:cs="Tahoma" w:ascii="Bookman Old Style" w:hAnsi="Bookman Old Style"/>
          <w:b/>
          <w:color w:val="FF0000"/>
        </w:rPr>
        <w:tab/>
        <w:t xml:space="preserve">                                                </w:t>
      </w:r>
      <w:r>
        <w:rPr>
          <w:rFonts w:cs="Tahoma" w:ascii="Bookman Old Style" w:hAnsi="Bookman Old Style"/>
          <w:b/>
          <w:color w:val="000000"/>
        </w:rPr>
        <w:t xml:space="preserve"> Łódź, dn. 25 kwietnia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ę stengraftów aortalnych nr sprawy 5/D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 ), zwanej dalej ,,ustawą Pzp” informujemy, że w postępowaniu prowadzonym w przetargu nieograniczonym pn.: dostawa stentgraftów aortalnych 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Medtronic Poland Sp. z o.o.   Wykonawca ten zaoferował wykonanie przedmiotu zamówienia za kwotę  1 339 20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ARTERIAE Sp. z o.o. Sp. K.    Wykonawca ten zaoferował wykonanie przedmiotu zamówienia za kwotę  1 468 8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0, złożoną przez Jotec Polska Sp. z o.o.    Wykonawca ten zaoferował wykonanie przedmiotu zamówienia za kwotę 695 52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8, złożoną przez TOMED Sp. z o.o. Wykonawca ten zaoferował wykonanie przedmiotu zamówienia za kwotę  874 8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1, złożoną przez Cardinal Health  Poland Sp. z o.o.   Wykonawca ten zaoferował wykonanie przedmiotu zamówienia za kwotę  550 8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,,HAMMERMED Medical Polska spółka z ograniczoną odpowiedzialnością” Spółka Komandytowa      Wykonawca ten zaoferował wykonanie przedmiotu zamówienia za kwotę  1 036 8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Konsorcjum Firm: ENDOLINK Sp. z o.o. Sp. K. i ENDOLINK MEDICAL SERVICES Piotr Cioch Wykonawca ten zaoferował wykonanie przedmiotu zamówienia za kwotę  359 999,96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9, złożoną przez Konsorcjum Firm: ENDOLINK Sp. z o.o. Sp. K. i ENDOLINK MEDICAL SERVICES Piotr Cioch Wykonawca ten zaoferował wykonanie przedmiotu zamówienia za kwotę  442 199,95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ARTERIAE Sp. z o.o. Sp. K. Wykonawca ten zaoferował wykonanie przedmiotu zamówienia za kwotę  196 536,35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 złożoną przez Medtronic Poland Sp. z o.o.  Wykonawca ten zaoferował wykonanie przedmiotu zamówienia za kwotę  200 880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Medtronic Poland  Sp. z o.o. Wykonawca ten zaoferował wykonanie przedmiotu zamówienia za kwotę  8 10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8, złożoną przez TOMED Sp. z o.o. Wykonawca ten zaoferował wykonanie przedmiotu zamówienia za kwotę  60 48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7, złożoną przez Aesculap Chifa  Sp. z o.o. Wykonawca ten zaoferował wykonanie przedmiotu zamówienia za kwotę  2 268,00 zł oraz otrzymał maksymalną ilość punktów we wszystkich kryteria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,,HAMMERMED Medical Polska spółka z ograniczoną odpowiedzialnością” Spółka Komandytowa      Wykonawca ten zaoferował wykonanie przedmiotu zamówienia za kwotę  4 924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5, złożoną przez DRG MedTek Sp. z o.o.      Wykonawca ten zaoferował wykonanie przedmiotu zamówienia za kwotę  2 332,8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ERIAE Sp. z ograniczoną odpowiedzialnością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Okopowa 109/56</w:t>
            </w:r>
          </w:p>
          <w:p>
            <w:pPr>
              <w:pStyle w:val="Normal"/>
              <w:jc w:val="both"/>
              <w:rPr/>
            </w:pPr>
            <w:r>
              <w:rPr/>
              <w:t>91-849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tec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Pory 7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757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ED Sp. z o.o.</w:t>
            </w:r>
          </w:p>
          <w:p>
            <w:pPr>
              <w:pStyle w:val="Normal"/>
              <w:jc w:val="both"/>
              <w:rPr/>
            </w:pPr>
            <w:r>
              <w:rPr/>
              <w:t>ul. Strzeleckiego 8 m 75</w:t>
            </w:r>
          </w:p>
          <w:p>
            <w:pPr>
              <w:pStyle w:val="Normal"/>
              <w:jc w:val="both"/>
              <w:rPr/>
            </w:pPr>
            <w:r>
              <w:rPr/>
              <w:t>02-77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rdinal Health Poland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ndo ONZ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-12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,HAMMERMED Medical Polska spółka z ograniczoną odpowiedzialnością”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Kopcińskiego 69/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032 Łódź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Cetina Sp. z o.o.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>ul. Zdzisława Hierowskiego 68/13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40-750 Katow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9,26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9,26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ENDOLINK Sp. z o.o. Sp. K.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i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ENDOLINK MEDICAL SERVICES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>Piotr Cioch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>ul. Sienkiewicza 52</w:t>
            </w:r>
            <w:r>
              <w:rPr>
                <w:lang w:val="en-US"/>
              </w:rPr>
              <w:t>/3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>
                <w:lang w:val="en-US"/>
              </w:rPr>
              <w:t>90-058 Łódź</w:t>
              <w:tab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ENDOLINK Sp. z o.o. Sp. K.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DOLINK MEDICAL SERVICES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iotr Cioch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ul. Sienkiewicza 52/3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>
                <w:lang w:val="en-US"/>
              </w:rPr>
              <w:t>90-058 Łódź</w:t>
              <w:tab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ERIAE Sp. z ograniczoną odpowiedzialnością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Okopowa 109/56</w:t>
            </w:r>
          </w:p>
          <w:p>
            <w:pPr>
              <w:pStyle w:val="Normal"/>
              <w:jc w:val="both"/>
              <w:rPr/>
            </w:pPr>
            <w:r>
              <w:rPr/>
              <w:t>91-849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 xml:space="preserve">Cetina Sp. z o.o. </w:t>
            </w:r>
          </w:p>
          <w:p>
            <w:pPr>
              <w:pStyle w:val="Normal"/>
              <w:tabs>
                <w:tab w:val="clear" w:pos="709"/>
                <w:tab w:val="left" w:pos="1927" w:leader="none"/>
              </w:tabs>
              <w:jc w:val="both"/>
              <w:rPr/>
            </w:pPr>
            <w:r>
              <w:rPr/>
              <w:t>ul. Zdzisława Hierowskiego 68/13</w:t>
            </w:r>
          </w:p>
          <w:p>
            <w:pPr>
              <w:pStyle w:val="Normal"/>
              <w:jc w:val="both"/>
              <w:rPr/>
            </w:pPr>
            <w:r>
              <w:rPr/>
              <w:t>40-750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7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48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8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ed Sp. z o.o.</w:t>
            </w:r>
          </w:p>
          <w:p>
            <w:pPr>
              <w:pStyle w:val="Normal"/>
              <w:jc w:val="both"/>
              <w:rPr/>
            </w:pPr>
            <w:r>
              <w:rPr/>
              <w:t>Ul. Strzeleckiego 8/75</w:t>
            </w:r>
          </w:p>
          <w:p>
            <w:pPr>
              <w:pStyle w:val="Normal"/>
              <w:jc w:val="both"/>
              <w:rPr/>
            </w:pPr>
            <w:r>
              <w:rPr/>
              <w:t>02-77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esculap Chifa Sp. z o. o. 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y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48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8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,HAMMERMED Medical Polska spółka z ograniczoną odpowiedzialnością”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Kopcińskiego 69/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-032 Łódź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G MedTek Sp. z o.o.</w:t>
            </w:r>
          </w:p>
          <w:p>
            <w:pPr>
              <w:pStyle w:val="Normal"/>
              <w:jc w:val="both"/>
              <w:rPr/>
            </w:pPr>
            <w:r>
              <w:rPr/>
              <w:t>ul. Wita Stwosza 24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661 Warszaw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ferta nr 2 firmy Hagmed Sp. z o.o. Sp. K. z siedzibą w Rawie Mazowieckiej przy ul. Tomaszowskiej 32 zostaje odrzucona w zakresie Pakietu nr 14 na podstawie art. 89 ust. 1 pkt 2 ustawy Pzp – jej treść nie odpowiada treści SIWZ. W celu potwierdzenia, że zaoferowane cewniki odpowiadają wymaganiom określonym przez Zamawiającego, SP ZOZ MSWiA w Łodzi  wezwał do złożenia próbki w postaci  cewnika w rozmiarze 5,5F. Wykonawca dostarczył cewnik w rozmiarze 5F. Komisja Przetargowa  po przetestowaniu przedmiotowego cewnika stwierdza, iż </w:t>
      </w:r>
      <w:r>
        <w:rPr>
          <w:sz w:val="24"/>
          <w:szCs w:val="24"/>
          <w:u w:val="single"/>
        </w:rPr>
        <w:t>nie zostały spełnione warunki konieczne</w:t>
      </w:r>
      <w:r>
        <w:rPr>
          <w:sz w:val="24"/>
          <w:szCs w:val="24"/>
        </w:rPr>
        <w:t xml:space="preserve"> dotyczące pkt. 14.7 (Załącznik nr 2 do SIWZ) markery radiologiczne w miejscu balonu oraz pkt. 14.8 – stożkowe zakończenie dające niski profil przejścia pomiędzy cewnikiem i prowadnikiem.</w:t>
      </w:r>
    </w:p>
    <w:p>
      <w:pPr>
        <w:pStyle w:val="Normal"/>
        <w:jc w:val="both"/>
        <w:rPr>
          <w:rFonts w:eastAsia="Trebuchet MS"/>
          <w:sz w:val="24"/>
          <w:szCs w:val="24"/>
        </w:rPr>
      </w:pPr>
      <w:r>
        <w:rPr>
          <w:rFonts w:eastAsia="Trebuchet MS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Pakiet nr 15  zostaje unieważniony zgodnie z art. 93 ust 1 pkt 1 ustawy Pzp – nie złożono żadnej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1 ustawy Pzp, umowy w sprawie zamówienia publicznego w przedmiotowym postępowaniu zostaną zawarte w dniu 07.05.2019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Verdana" w:hAnsi="Verdana"/>
          <w:b/>
          <w:i/>
          <w:sz w:val="36"/>
          <w:szCs w:val="3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0:00Z</dcterms:created>
  <dc:creator>kancelaria</dc:creator>
  <dc:description/>
  <cp:keywords/>
  <dc:language>en-US</dc:language>
  <cp:lastModifiedBy>user</cp:lastModifiedBy>
  <cp:lastPrinted>2019-04-23T14:48:00Z</cp:lastPrinted>
  <dcterms:modified xsi:type="dcterms:W3CDTF">2019-04-25T11:24:00Z</dcterms:modified>
  <cp:revision>9</cp:revision>
  <dc:subject/>
  <dc:title>Łódź, dnia 29</dc:title>
</cp:coreProperties>
</file>