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5/R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 ofert - Modernizacja sieci wod.-kan. zewnętrznej, dróg i oświetlenia   terenu SP ZOZ MSWiA w Łod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768"/>
        <w:gridCol w:w="2487"/>
        <w:gridCol w:w="1766"/>
        <w:gridCol w:w="1843"/>
        <w:gridCol w:w="2040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gwarancj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Robót Inżynieryjnych ,,GODZIŃSKI – INŻYNIERIA”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-232 Zadzim, 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872 050,00 z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tygodni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2 706 000,00 zł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LE Dorota Danielczy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wy Bedo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zezińska 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5-020 Andrespo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471 300,00 z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8 tygodn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53:00Z</dcterms:created>
  <dc:creator>msadecki</dc:creator>
  <dc:description/>
  <cp:keywords/>
  <dc:language>en-US</dc:language>
  <cp:lastModifiedBy>user</cp:lastModifiedBy>
  <cp:lastPrinted>2019-05-16T11:52:00Z</cp:lastPrinted>
  <dcterms:modified xsi:type="dcterms:W3CDTF">2019-05-16T09:53:00Z</dcterms:modified>
  <cp:revision>2</cp:revision>
  <dc:subject/>
  <dc:title>oznaczenie sprawy</dc:title>
</cp:coreProperties>
</file>