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6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Zbiorcze zestawienie ofert – Dostawy leków cytostatyczny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60"/>
        <w:gridCol w:w="3969"/>
        <w:gridCol w:w="1418"/>
        <w:gridCol w:w="3827"/>
      </w:tblGrid>
      <w:tr>
        <w:trPr>
          <w:trHeight w:val="91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umer 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zwa (firma) i adres 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łat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Kwota jaką Zamawiający zamierza przeznaczyć na sfinansowanie zamówienia </w:t>
            </w:r>
          </w:p>
        </w:tc>
      </w:tr>
      <w:tr>
        <w:trPr>
          <w:trHeight w:val="3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MGEN Sp. z o.o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l. Puławska 145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2-715 Warsza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Pakiet nr 1 poz. 1 – 269 892,00 zł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kiet nr 1 poz. 2 – 192 702,89 zł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kiet nr 2 –           115 199,8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 d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Pakiet nr 1 poz. 1 – 269 892,00 zł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kiet nr 1 poz. 2 – 203 796,00 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kiet nr 2 –           123 422,40 zł</w:t>
            </w:r>
          </w:p>
        </w:tc>
      </w:tr>
      <w:tr>
        <w:trPr>
          <w:trHeight w:val="3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EGIS Polska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ystrybucja Sp. z o.o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l. 17 Stycznia 45D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2-146 Warsza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kiet nr 1 poz. 1 – 179 197,9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dn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 xml:space="preserve">40-273 Katowic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Pakiet nr 1 poz. 1  - 198 199,4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0 dn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  <w:lang w:val="en-US"/>
        </w:rPr>
      </w:pPr>
      <w:r>
        <w:rPr>
          <w:rFonts w:cs="Tahoma" w:ascii="Brush Script MT;Pristina" w:hAnsi="Brush Script MT;Pristina"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6:00Z</dcterms:created>
  <dc:creator>msadecki</dc:creator>
  <dc:description/>
  <cp:keywords/>
  <dc:language>en-US</dc:language>
  <cp:lastModifiedBy>user</cp:lastModifiedBy>
  <cp:lastPrinted>2019-03-13T14:58:00Z</cp:lastPrinted>
  <dcterms:modified xsi:type="dcterms:W3CDTF">2019-05-21T10:56:00Z</dcterms:modified>
  <cp:revision>2</cp:revision>
  <dc:subject/>
  <dc:title>oznaczenie sprawy</dc:title>
</cp:coreProperties>
</file>