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17/D/19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 xml:space="preserve">Informacja z otwarcia  ofert – na dostawy odczynników do badań mikrobiologicznych oraz barwnikó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3544"/>
        <w:gridCol w:w="1559"/>
        <w:gridCol w:w="4252"/>
      </w:tblGrid>
      <w:tr>
        <w:trPr>
          <w:trHeight w:val="913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         </w:t>
            </w:r>
            <w:r>
              <w:rPr>
                <w:rFonts w:cs="Tahoma" w:ascii="Tahoma" w:hAnsi="Tahoma"/>
                <w:sz w:val="16"/>
                <w:szCs w:val="16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wota jaką Zamawiający zamierza przeznaczyć na sfinansowanie zamówienia </w:t>
            </w:r>
          </w:p>
        </w:tc>
      </w:tr>
      <w:tr>
        <w:trPr>
          <w:trHeight w:val="32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INTE SCIENTIFIC POLSKA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Rumiana 76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02-956 Warszaw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4 –   492,48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8 - 9 817,2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 m-cy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kiet nr 1   -       86 400,00 zł</w:t>
            </w:r>
          </w:p>
          <w:p>
            <w:pPr>
              <w:pStyle w:val="Normal"/>
              <w:rPr/>
            </w:pPr>
            <w:r>
              <w:rPr/>
              <w:t>Pakiet nr 2  -        16 200,00 zł</w:t>
            </w:r>
          </w:p>
          <w:p>
            <w:pPr>
              <w:pStyle w:val="Normal"/>
              <w:rPr/>
            </w:pPr>
            <w:r>
              <w:rPr/>
              <w:t>Pakiet nr 3 -         27 000,00 zł</w:t>
            </w:r>
          </w:p>
          <w:p>
            <w:pPr>
              <w:pStyle w:val="Normal"/>
              <w:rPr/>
            </w:pPr>
            <w:r>
              <w:rPr/>
              <w:t>Pakiet nr 4 -           1 080,00 zł</w:t>
            </w:r>
          </w:p>
          <w:p>
            <w:pPr>
              <w:pStyle w:val="Normal"/>
              <w:rPr/>
            </w:pPr>
            <w:r>
              <w:rPr/>
              <w:t>Pakiet nr 5  -        18 360,00 zł</w:t>
            </w:r>
          </w:p>
          <w:p>
            <w:pPr>
              <w:pStyle w:val="Normal"/>
              <w:rPr/>
            </w:pPr>
            <w:r>
              <w:rPr/>
              <w:t>Pakiet nr 6 -           2 160,00 zł</w:t>
            </w:r>
          </w:p>
          <w:p>
            <w:pPr>
              <w:pStyle w:val="Normal"/>
              <w:rPr/>
            </w:pPr>
            <w:r>
              <w:rPr/>
              <w:t>Pakiet nr 7 -         10 800,00 zł</w:t>
            </w:r>
          </w:p>
          <w:p>
            <w:pPr>
              <w:pStyle w:val="Normal"/>
              <w:rPr/>
            </w:pPr>
            <w:r>
              <w:rPr/>
              <w:t>Pakiet nr 8 -         15 120,00 zł</w:t>
            </w:r>
          </w:p>
          <w:p>
            <w:pPr>
              <w:pStyle w:val="Normal"/>
              <w:rPr/>
            </w:pPr>
            <w:r>
              <w:rPr/>
              <w:t>Pakiet nr 9 -         21 600,00 zł</w:t>
            </w:r>
          </w:p>
          <w:p>
            <w:pPr>
              <w:pStyle w:val="Normal"/>
              <w:rPr/>
            </w:pPr>
            <w:r>
              <w:rPr/>
              <w:t>Pakiet nr 10 -       70 200,00 zł</w:t>
            </w:r>
          </w:p>
          <w:p>
            <w:pPr>
              <w:pStyle w:val="Normal"/>
              <w:rPr/>
            </w:pPr>
            <w:r>
              <w:rPr/>
              <w:t>Pakiet nr 11 -         5 400,00 zł</w:t>
            </w:r>
          </w:p>
          <w:p>
            <w:pPr>
              <w:pStyle w:val="Normal"/>
              <w:rPr/>
            </w:pPr>
            <w:r>
              <w:rPr/>
              <w:t>Pakiet nr 12 -       75 600,00 zł</w:t>
            </w:r>
          </w:p>
          <w:p>
            <w:pPr>
              <w:pStyle w:val="Normal"/>
              <w:rPr/>
            </w:pPr>
            <w:r>
              <w:rPr/>
              <w:t>Pakiet nr 13 -       10 800,00 zł</w:t>
            </w:r>
          </w:p>
          <w:p>
            <w:pPr>
              <w:pStyle w:val="Normal"/>
              <w:rPr/>
            </w:pPr>
            <w:r>
              <w:rPr/>
              <w:t>Pakiet nr 14 -         1 080,00 zł</w:t>
            </w:r>
          </w:p>
          <w:p>
            <w:pPr>
              <w:pStyle w:val="Normal"/>
              <w:rPr/>
            </w:pPr>
            <w:r>
              <w:rPr/>
              <w:t>Pakiet nr 15 -       21 600,00 zł</w:t>
            </w:r>
          </w:p>
          <w:p>
            <w:pPr>
              <w:pStyle w:val="Normal"/>
              <w:rPr/>
            </w:pPr>
            <w:r>
              <w:rPr/>
              <w:t>Pakiet nr 16 -         2 160,00 zł</w:t>
            </w:r>
          </w:p>
          <w:p>
            <w:pPr>
              <w:pStyle w:val="Normal"/>
              <w:rPr/>
            </w:pPr>
            <w:r>
              <w:rPr/>
              <w:t>Pakiet nr 17 -         3 240,00 zł</w:t>
            </w:r>
          </w:p>
          <w:p>
            <w:pPr>
              <w:pStyle w:val="Normal"/>
              <w:rPr/>
            </w:pPr>
            <w:r>
              <w:rPr/>
              <w:t>Pakiet nr 18 –       16 200,00 zł</w:t>
            </w:r>
          </w:p>
          <w:p>
            <w:pPr>
              <w:pStyle w:val="Normal"/>
              <w:rPr/>
            </w:pPr>
            <w:r>
              <w:rPr/>
              <w:t xml:space="preserve">Pakiet nr 19 -          6 200,00 zł </w:t>
            </w:r>
          </w:p>
          <w:p>
            <w:pPr>
              <w:pStyle w:val="Normal"/>
              <w:rPr/>
            </w:pPr>
            <w:r>
              <w:rPr/>
              <w:t>Pakiet nr 20 -        89 400,00 zł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 </w:t>
            </w:r>
          </w:p>
        </w:tc>
      </w:tr>
      <w:tr>
        <w:trPr>
          <w:trHeight w:val="32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rgenta Sp. z o.o. Sp. K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l. Polska 1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-401 Pozna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 – 124 113,6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2 –   12 574,1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3 -    18 402,12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4 –        602,64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5 –   16 766,36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6 -         841,09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7 -      2 870,76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8 -    12 206,41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9 -      8 198,03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0 -  71 928,00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11-     5 414,40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12 –  41 689,48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13 -    5 996,03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5 -  13 193,04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18 –  16 183,8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 m-cy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Salus International Sp. z o.o.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Ul. Pułaskiego 9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40-273 Katowic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akiet nr 8 –    8 169,88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48 m-cy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VAZYM Polska s.c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Abrahama 1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1-615 Poznań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8 -     6 512,4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 m-cy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EDAN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ul. Ks. Dr A . Korczak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4-103 Gliwic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4 –        285,12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8 -    12 592,8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 m-cy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oMerieux Sp. z o.o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Generała Józefa Zajączka 9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1-518 Warsza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2  -    10 709,19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7  -      9 357,12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0 – 102 646,13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2 -   43 582,0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3 -   12 197,64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 m-cy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oMaxima S.A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Vetterów 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-277 Lubli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 – 102 254,4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2  -    9 817,2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3 -   24 165,0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6 -     1 080,0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9 -     8 276,47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0 -  81 594,0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1 -   7 830,0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 m-cy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GRASO Zenon Sobiecki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3-200 Starogard Gd. - Krąg 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 -   95 072,4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2 -    11 202,3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3 -    19 953,0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 m-cy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QUA-MED. ZPAM Kolasa Sp.j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Targowa 5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0-323 Łód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7 -     3 232,4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 m-cy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TAMAR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Perła 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1-300 Dąbrowa Górnicza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4 -       561,60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8 -     9 849,6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 m-cy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AG-MED.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l. Modularna 11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02-238 Warszawa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4  -     335,86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5 – 1 8 221,76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6 -       408,46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7 -    1 967,33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8 -   15 409,66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9 -     8 639,86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11 -  13 282,96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2 – 60 975,18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13-   10 378,49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8 – 15 316,78 zł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kiet nr 19 -  23 728,20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20 -  66 996,0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 m-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BECTON DICKINSON POLSKA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. z o.o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l. Osmańska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2-823 Warsza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13 -    8 931,60 z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akiet nr 20 -122 262,80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8 m-c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0:20:00Z</dcterms:created>
  <dc:creator>msadecki</dc:creator>
  <dc:description/>
  <cp:keywords/>
  <dc:language>en-US</dc:language>
  <cp:lastModifiedBy>user</cp:lastModifiedBy>
  <cp:lastPrinted>2019-05-24T14:32:00Z</cp:lastPrinted>
  <dcterms:modified xsi:type="dcterms:W3CDTF">2019-05-24T12:32:00Z</dcterms:modified>
  <cp:revision>6</cp:revision>
  <dc:subject/>
  <dc:title>oznaczenie sprawy</dc:title>
</cp:coreProperties>
</file>