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4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materiałów szewnych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485"/>
        <w:gridCol w:w="2770"/>
        <w:gridCol w:w="1220"/>
        <w:gridCol w:w="1220"/>
        <w:gridCol w:w="1220"/>
        <w:gridCol w:w="3209"/>
      </w:tblGrid>
      <w:tr>
        <w:trPr>
          <w:trHeight w:val="69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6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2 – 12 791,52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dn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 1 -            72732,19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 2 -            11274,03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 3 -              8253,27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 4 -              4091,21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 5  -             4458,89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 6 -             21183,77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 7 -            25386,18 zł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 8 -              7299,33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 9 -              2409,39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0 -             2330,86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1 -            4230,66 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2  -          10352,58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3 -           48140,44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14 -           15866,54 zł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5 -              8592,87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16 -           10860,48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7 -             1494,55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8 -           12096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8  -         50112,00 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9 -             5832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20 -             6912,00 zł</w:t>
            </w:r>
            <w:r>
              <w:rPr/>
              <w:t xml:space="preserve">     </w:t>
            </w:r>
          </w:p>
        </w:tc>
      </w:tr>
      <w:tr>
        <w:trPr>
          <w:trHeight w:val="6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son &amp; Jonhson Poland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Ul. Iłżecka 2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135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1 – 3 423,25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tronic Poland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lna 1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633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–  73 477,15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–    4 594,3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6 –  14 320,8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–  22 934,0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–    6 401,33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0 –  5 178,78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9 -   5 832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be Polsk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zeczypospolitej 14 lok. 2.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972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8 -  11 232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YAVO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awełniana 1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-400 Bełchatów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-  21 398,73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9 -    2 387,1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0-   1 187,78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g-Tech Leki i Kucharski Spółka Jaw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Unii Lubelskiej 1 lok. 12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-249 Pozna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-  74 414,38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-    7 131,46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5 -    3 805,3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6 -  13 113,96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-  22 748,43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3 - 43 570,31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15:00Z</dcterms:created>
  <dc:creator>msadecki</dc:creator>
  <dc:description/>
  <cp:keywords/>
  <dc:language>en-US</dc:language>
  <cp:lastModifiedBy>user</cp:lastModifiedBy>
  <cp:lastPrinted>2019-04-25T10:47:00Z</cp:lastPrinted>
  <dcterms:modified xsi:type="dcterms:W3CDTF">2019-05-14T11:02:00Z</dcterms:modified>
  <cp:revision>7</cp:revision>
  <dc:subject/>
  <dc:title>oznaczenie sprawy</dc:title>
</cp:coreProperties>
</file>