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1415/05/2019                                                                                                              Łódź,   28.05.2019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(Dz. U. z 2018r. poz. 1986) informujemy, iż 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dostawę implantów, śrub, gwoździ, płytek ortopedycznych nr 14/D/19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6 ofert. Kierowano się kryterium ceny – 60%, walorami użytkowymi 60% oraz  terminem dostawy 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01"/>
        <w:gridCol w:w="1134"/>
        <w:gridCol w:w="1701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Medtronic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633 Warszawa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3477,15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8,66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8,66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SURG-TECH LEKI I KUCHARSKI Spółka Jawn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Unii Lubelskiej 1 lok. 12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1-249 Pozna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4414,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9,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9,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8,52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3  Medtronic Poland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Ul. Polna 11 00-633 Warszawa 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01"/>
        <w:gridCol w:w="1134"/>
        <w:gridCol w:w="1701"/>
        <w:gridCol w:w="1276"/>
        <w:gridCol w:w="1134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SURG-TECH LEKI I KUCHARSKI Spółka Jawn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Unii Lubelskiej 1 lok. 12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1-249 Poznań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131,4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SURG-TECH LEKI I KUCHARSKI Spółka Jawna Ul. Unii Lubelskiej 1 lok. 121 61-249 Poznań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659"/>
        <w:gridCol w:w="1276"/>
        <w:gridCol w:w="1701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Medtronic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633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594,3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3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Medtronic Poland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Polna 11 00-633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SURG-TECH LEKI I KUCHARSKI Spółka Jawn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Unii Lubelskiej 1 lok. 12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1-249 Poznań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805,3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SURG-TECH LEKI I KUCHARSKI Spółka Jawna Ul. Unii Lubelskiej 1 lok. 121 61-249 Poznań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6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01"/>
        <w:gridCol w:w="1134"/>
        <w:gridCol w:w="1701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Medtronic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633 Warszawa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4 320,8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4,9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4,94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SURG-TECH LEKI I KUCHARSKI Spółka Jawn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Unii Lubelskiej 1 lok. 12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1-249 Pozna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3 113,9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SURG-TECH LEKI I KUCHARSKI Spółka Jawna Ul. Unii Lubelskiej 1 lok. 121 61-249 Poznań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7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Wykaz, ocena i porównanie złożonych o</w:t>
      </w:r>
      <w:r>
        <w:rPr/>
        <w:t>fert.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01"/>
        <w:gridCol w:w="1134"/>
        <w:gridCol w:w="1701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Medtronic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633 Warszawa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2 934,0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5,9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5,98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Przedsiębiorstwo YAVO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Ul. Bawełniana 17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7-400 Bełcható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1 398,7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SURG-TECH LEKI I KUCHARSKI Spółka Jawn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Unii Lubelskiej 1 lok. 12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1-249 Pozna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2 748,4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6,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6,44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Przedsiębiorstwo YAVO Sp. z o.o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l. Bawełniana 17 97-400 Bełchatów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Medtronic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633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401,3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3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Medtronic Poland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l. Polna 11 00-633 Warszaw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Przedsiębiorstwo YAVO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Ul. Bawełniana 17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7-400 Bełchatów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387,1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Przedsiębiorstwo YAVO Sp. z o.o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Bawełniana 17 97-400 Bełchatów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0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01"/>
        <w:gridCol w:w="1134"/>
        <w:gridCol w:w="1701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Medtronic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633 Warszawa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178,78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3,7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3,3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7,09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Przedsiębiorstwo YAVO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Ul. Bawełniana 17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7-400 Bełcha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18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3,33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Przedsiębiorstwo YAVO Sp. z o.o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Bawełniana 17 97-400 Bełchatów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Johnson &amp; Johnson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Iłżecka 2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135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423,2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578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2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Johnson &amp; Johnson Poland Sp. z o.o. Ul. Iłżecka 24 02-135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Aesculap Chif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Tysiącleci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4-300 Nowy Tomyśl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2 791,5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0,83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0,83</w:t>
            </w:r>
          </w:p>
        </w:tc>
      </w:tr>
      <w:tr>
        <w:trPr>
          <w:trHeight w:val="578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Aesculap Chifa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Tysiąclecia 14 64-300 Nowy Tomyśl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Walory użytkowe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SURG-TECH LEKI I KUCHARSKI Spółka Jawn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Unii Lubelskiej 1 lok. 12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1-249 Poznań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3 570,3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SURG-TECH LEKI I KUCHARSKI Spółka Jawna Ul. Unii Lubelskiej 1 lok. 121 61-249 Poznań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Erbe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pl-PL"/>
              </w:rPr>
              <w:t>Al. Rzeczypospolitej 14 lok. 2.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972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1 232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Erbe Polska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Al. Rzeczypospolitej 14 lok. 2.8 02-972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Medtronic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633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832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3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Medtronic Poland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Polna 11 00-633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nieważnienie pakietu 2, 14, 15, 16, 17, 20, na podstawie art. 93 ust 1 pkt 1 ustawy Pzp – nie złożono żadnej oferty niepodlegającej odrzuceniu.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 3 czerwca 2019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32:00Z</dcterms:created>
  <dc:creator>Default User</dc:creator>
  <dc:description/>
  <cp:keywords/>
  <dc:language>en-US</dc:language>
  <cp:lastModifiedBy>user</cp:lastModifiedBy>
  <cp:lastPrinted>2019-02-27T09:36:00Z</cp:lastPrinted>
  <dcterms:modified xsi:type="dcterms:W3CDTF">2019-05-31T07:30:00Z</dcterms:modified>
  <cp:revision>7</cp:revision>
  <dc:subject/>
  <dc:title>Łódź, dnia 29</dc:title>
</cp:coreProperties>
</file>