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akiet nr 1 - PODŁOŻA MIKROBIOLOGICZNE STAŁE NA PŁYTKACH PETRY’EGO:</w:t>
      </w:r>
    </w:p>
    <w:p>
      <w:pPr>
        <w:pStyle w:val="Normal"/>
        <w:ind w:left="708" w:hanging="0"/>
        <w:rPr/>
      </w:pPr>
      <w:r>
        <w:rPr/>
        <w:t>Termin ważności: podłoża zawierające krew: 3-5 tygodni</w:t>
      </w:r>
    </w:p>
    <w:p>
      <w:pPr>
        <w:pStyle w:val="Normal"/>
        <w:ind w:left="708" w:hanging="0"/>
        <w:rPr/>
      </w:pPr>
      <w:r>
        <w:rPr/>
        <w:tab/>
        <w:tab/>
        <w:t xml:space="preserve">      podłoża niezawierające krwi: 6-8 tygodni</w:t>
      </w:r>
    </w:p>
    <w:p>
      <w:pPr>
        <w:pStyle w:val="Normal"/>
        <w:ind w:left="708" w:hanging="0"/>
        <w:rPr/>
      </w:pPr>
      <w:r>
        <w:rPr/>
        <w:t xml:space="preserve"> </w:t>
      </w:r>
    </w:p>
    <w:tbl>
      <w:tblPr>
        <w:tblW w:w="1195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406"/>
        <w:gridCol w:w="1276"/>
        <w:gridCol w:w="1134"/>
        <w:gridCol w:w="708"/>
        <w:gridCol w:w="851"/>
        <w:gridCol w:w="992"/>
        <w:gridCol w:w="567"/>
        <w:gridCol w:w="709"/>
        <w:gridCol w:w="1134"/>
        <w:gridCol w:w="170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4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ia agar + 5% krwi bara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Conkey z fioletem krystali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 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nitol Salt/Chapman a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 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abouraud agar </w:t>
              <w:br/>
              <w:t xml:space="preserve">(z gentamycyną </w:t>
              <w:br/>
              <w:t>i chloramfenikole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Coccosel a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eller-Hinton II a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ueller-Hinton agar </w:t>
              <w:br/>
              <w:t xml:space="preserve">z 5% krwią końską </w:t>
              <w:br/>
              <w:t>i 20mg/l B-N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eller-Hinton agar z kloksacyli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ocolate agar</w:t>
              <w:br/>
              <w:t xml:space="preserve"> (do hodowli</w:t>
              <w:br/>
              <w:t xml:space="preserve">Haemophilus, </w:t>
              <w:br/>
              <w:t>z antybiotykiem ograniczającym wzrost innej flo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A a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łytki typu count-tact </w:t>
              <w:br/>
              <w:t xml:space="preserve">z podłożem maltozowym z chloramfenikolem </w:t>
              <w:br/>
              <w:t>i streptomycyną, do badania czystości mikrobiologicznej po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edler agar + 5% krew barania + wit.K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edler agar + 5% krew barania + antybiotyk (N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chaedler agar + 5% krew barania + C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kins-Chalgren agar + 5% krew bar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cella Agar + 5% krew barania + hem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HI z wankomycyną </w:t>
              <w:br/>
              <w:t>6 μg/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nr 2 - PODŁOŻA CHROMOGENNE MIKROBIOLOGICZNE STAŁE NA PŁYTKACH PETRY’EGO</w:t>
      </w:r>
    </w:p>
    <w:p>
      <w:pPr>
        <w:pStyle w:val="Normal"/>
        <w:ind w:left="1080" w:hanging="0"/>
        <w:rPr/>
      </w:pPr>
      <w:r>
        <w:rPr/>
        <w:t>Data ważności produktów: min. 7 tygodni</w:t>
      </w:r>
    </w:p>
    <w:p>
      <w:pPr>
        <w:pStyle w:val="Normal"/>
        <w:ind w:left="1080" w:hanging="0"/>
        <w:rPr/>
      </w:pPr>
      <w:r>
        <w:rPr/>
      </w:r>
    </w:p>
    <w:tbl>
      <w:tblPr>
        <w:tblW w:w="1195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406"/>
        <w:gridCol w:w="1276"/>
        <w:gridCol w:w="1134"/>
        <w:gridCol w:w="708"/>
        <w:gridCol w:w="851"/>
        <w:gridCol w:w="992"/>
        <w:gridCol w:w="567"/>
        <w:gridCol w:w="709"/>
        <w:gridCol w:w="1134"/>
        <w:gridCol w:w="1701"/>
      </w:tblGrid>
      <w:tr>
        <w:trPr>
          <w:trHeight w:val="7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e chromogenne </w:t>
              <w:br/>
              <w:t xml:space="preserve">do wybiórczej izolacji </w:t>
              <w:br/>
              <w:t>i identyfikacji Streptococcus agalacti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e chromogenne </w:t>
              <w:br/>
              <w:t>z cefoksytyną lub oksacyliną do hodowli M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e chromogenne </w:t>
              <w:br/>
              <w:t xml:space="preserve">do wybiórczej izolacji </w:t>
              <w:br/>
              <w:t>i identyfikacji VRE (enterokoków opornych na wankomycyn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odłoże chromogenne </w:t>
              <w:br/>
              <w:t xml:space="preserve">do wybiórczej izolacji </w:t>
              <w:br/>
              <w:t xml:space="preserve">i identyfikacji grzybów </w:t>
              <w:br/>
              <w:t xml:space="preserve">z rodzaju Candi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e chromogenne </w:t>
              <w:br/>
              <w:t>do identyfikacji szczepów ESBL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e chromogenne do wykrywania szczepów wytwarzających karbapenemazy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akiet nr 3  - PODŁOŻA MIKROBIOLOGICZNE PŁYNNE W PROBÓWKACH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209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134"/>
        <w:gridCol w:w="709"/>
        <w:gridCol w:w="709"/>
        <w:gridCol w:w="992"/>
        <w:gridCol w:w="567"/>
        <w:gridCol w:w="709"/>
        <w:gridCol w:w="1134"/>
        <w:gridCol w:w="184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5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ion BHI (5-10ml) w szklanych probówk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  <w:br/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edler bulion z wit. K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</w:t>
              <w:br/>
              <w:t>(5-10ml) w probówk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  <w:br/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łoże płynne do hodowli rzęsistka pochwowego w probówk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4 - TESTY DO DIAGNOSTYKI KIŁY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Data ważności produktów: min. 6 miesięcy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1209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551"/>
        <w:gridCol w:w="1274"/>
        <w:gridCol w:w="1135"/>
        <w:gridCol w:w="709"/>
        <w:gridCol w:w="992"/>
        <w:gridCol w:w="993"/>
        <w:gridCol w:w="567"/>
        <w:gridCol w:w="850"/>
        <w:gridCol w:w="1134"/>
        <w:gridCol w:w="141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6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czynnik do oznacza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agin kiłowych (RPR-Carb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oznac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5 - TESTY LATEKSOWE DO IDENTYFIKACJI DROBNOUSTROJÓW:</w:t>
      </w:r>
    </w:p>
    <w:p>
      <w:pPr>
        <w:pStyle w:val="Normal"/>
        <w:ind w:left="708" w:hanging="0"/>
        <w:rPr/>
      </w:pPr>
      <w:r>
        <w:rPr/>
        <w:t>Data ważności produktów: min. 6 miesięcy</w:t>
      </w:r>
    </w:p>
    <w:p>
      <w:pPr>
        <w:pStyle w:val="Normal"/>
        <w:ind w:left="708" w:hanging="0"/>
        <w:rPr/>
      </w:pPr>
      <w:r>
        <w:rPr/>
      </w:r>
    </w:p>
    <w:tbl>
      <w:tblPr>
        <w:tblW w:w="1266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551"/>
        <w:gridCol w:w="1274"/>
        <w:gridCol w:w="1417"/>
        <w:gridCol w:w="709"/>
        <w:gridCol w:w="992"/>
        <w:gridCol w:w="1134"/>
        <w:gridCol w:w="567"/>
        <w:gridCol w:w="850"/>
        <w:gridCol w:w="993"/>
        <w:gridCol w:w="1701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5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aglutynacji lateksowej do szybkiego określania przynależności grupowej paciorkowców β-hemolizujących do grup A,B,C,D,F,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lateksowy wykrywający „clumping factor”, białko A </w:t>
              <w:br/>
              <w:t>i białka powierzchniowe – do identyfikacji Staphylococcus aure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st lateksowy do określania przynależności paciorkowców </w:t>
              <w:br/>
              <w:t>α-hemolizujących – do identyfikacji Str. pneumonia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</w:rPr>
        <w:t>Pakiet nr 6 - SZYBKIE TESTY PASKOWE DO RÓŻNICOWANIA DROBNOUSTROJÓW</w:t>
      </w:r>
    </w:p>
    <w:p>
      <w:pPr>
        <w:pStyle w:val="Normal"/>
        <w:ind w:left="1080" w:hanging="0"/>
        <w:rPr/>
      </w:pPr>
      <w:r>
        <w:rPr/>
        <w:t>Data ważności produktów: min. 6 miesięcy</w:t>
      </w:r>
    </w:p>
    <w:p>
      <w:pPr>
        <w:pStyle w:val="Normal"/>
        <w:ind w:left="1080" w:hanging="0"/>
        <w:rPr/>
      </w:pPr>
      <w:r>
        <w:rPr/>
      </w:r>
    </w:p>
    <w:tbl>
      <w:tblPr>
        <w:tblW w:w="1209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551"/>
        <w:gridCol w:w="1274"/>
        <w:gridCol w:w="1133"/>
        <w:gridCol w:w="851"/>
        <w:gridCol w:w="850"/>
        <w:gridCol w:w="1134"/>
        <w:gridCol w:w="567"/>
        <w:gridCol w:w="851"/>
        <w:gridCol w:w="1134"/>
        <w:gridCol w:w="127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6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oksydazowy (paskow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oznac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Pakiet nr 7 -</w:t>
      </w:r>
      <w:r>
        <w:rPr/>
        <w:t xml:space="preserve"> </w:t>
      </w:r>
      <w:r>
        <w:rPr>
          <w:b/>
        </w:rPr>
        <w:t xml:space="preserve">SZYBKIE TESTY DO WYKRYWANIA KARBAPENEMAZ </w:t>
      </w:r>
    </w:p>
    <w:p>
      <w:pPr>
        <w:pStyle w:val="Normal"/>
        <w:ind w:left="1080" w:hanging="0"/>
        <w:rPr/>
      </w:pPr>
      <w:r>
        <w:rPr/>
        <w:t>Data ważności produktów: min. 8 miesięcy</w:t>
      </w:r>
    </w:p>
    <w:p>
      <w:pPr>
        <w:pStyle w:val="Normal"/>
        <w:ind w:left="1080" w:hanging="0"/>
        <w:rPr/>
      </w:pPr>
      <w:r>
        <w:rPr/>
      </w:r>
    </w:p>
    <w:tbl>
      <w:tblPr>
        <w:tblW w:w="1209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551"/>
        <w:gridCol w:w="1274"/>
        <w:gridCol w:w="1133"/>
        <w:gridCol w:w="993"/>
        <w:gridCol w:w="708"/>
        <w:gridCol w:w="1134"/>
        <w:gridCol w:w="567"/>
        <w:gridCol w:w="851"/>
        <w:gridCol w:w="1134"/>
        <w:gridCol w:w="127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7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i test wykrywający karbapenemazy u pałeczek Enterobacterales, Psudomonas spp. oraz Acinetobacter spp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oznac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akiet nr 8 - TESTY KASETKOW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209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532"/>
        <w:gridCol w:w="1277"/>
        <w:gridCol w:w="1300"/>
        <w:gridCol w:w="851"/>
        <w:gridCol w:w="708"/>
        <w:gridCol w:w="1134"/>
        <w:gridCol w:w="567"/>
        <w:gridCol w:w="851"/>
        <w:gridCol w:w="1134"/>
        <w:gridCol w:w="127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1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asetkowy do jednoczesnego wykrywania Clostridium difficile i toksyn A i 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kasetkowy do wykrywania krwi utajonej w kale - </w:t>
            </w:r>
            <w:r>
              <w:rPr/>
              <w:t>swoiste, bez konieczności stosowania specjalnej diet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sztu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9 - KRĄŻKI ANTYBIOTYKOWE</w:t>
      </w:r>
    </w:p>
    <w:p>
      <w:pPr>
        <w:pStyle w:val="Normal"/>
        <w:ind w:left="360" w:hanging="0"/>
        <w:rPr/>
      </w:pPr>
      <w:r>
        <w:rPr/>
        <w:t>Data ważności produktów: min. 6 miesięcy</w:t>
      </w:r>
    </w:p>
    <w:p>
      <w:pPr>
        <w:pStyle w:val="Normal"/>
        <w:rPr/>
      </w:pPr>
      <w:r>
        <w:rPr/>
      </w:r>
    </w:p>
    <w:tbl>
      <w:tblPr>
        <w:tblW w:w="1252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543"/>
        <w:gridCol w:w="1277"/>
        <w:gridCol w:w="1141"/>
        <w:gridCol w:w="851"/>
        <w:gridCol w:w="850"/>
        <w:gridCol w:w="1134"/>
        <w:gridCol w:w="567"/>
        <w:gridCol w:w="851"/>
        <w:gridCol w:w="1134"/>
        <w:gridCol w:w="169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0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ążki X (hemina) do wybiórczej identyfikacji pałeczek z rodzaju Haemophilus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V (NAD) do wybiórczej identyfikacji pałeczek z rodzaju Haemophil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XV (hemina+NAD) do wybiórczej identyfikacji pałeczek z rodzaju Haemophil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z nitrocefiną (test cefinazowy do wykrywania β-laktamaz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ocylina 30μg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ksycylina/kwas klawulanowy 2: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ksycylina/kwas klawulanowy 20: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 000 sztuk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nieimpregnowane (czyst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acy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sztuk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icylina 2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sztuk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icylina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icylina/sulbaktam 10: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sztuk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uroksym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otaksym 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otaksym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500 sztuk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tazydym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tazydym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triakson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epim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oksyty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profloksacyna 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ytromycyna 1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sycykli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amycyna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amycy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penem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mycy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indamycyna 2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ofloksacyna 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zolid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openem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 nalidyksowy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ylmycyna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itrofurantoina 10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floksacyna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sztuk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acylina 1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ylometylpenicylina (penicylina V)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icylina benzylowa G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ampicyna 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racylina/tazobaktam 30: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racyli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ikoplani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racyklina 3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arcylina/kwas klawulanowy 75: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igecyklina 1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etoprim/sulfametoksa-zol 1,25:23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ramycyna 10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komycyna 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ochina 5 μ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sztu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RAZ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nr 10 - METODY PASKOWE OZNACZANIA MIC (E-TEST; PASEK Z GRADIENTEM STĘŻEŃ ANTYBIOTYKU)</w:t>
      </w:r>
    </w:p>
    <w:p>
      <w:pPr>
        <w:pStyle w:val="Normal"/>
        <w:ind w:left="1080" w:hanging="0"/>
        <w:rPr/>
      </w:pPr>
      <w:r>
        <w:rPr/>
        <w:t>Data ważności produktów: min. 1 rok</w:t>
      </w:r>
    </w:p>
    <w:tbl>
      <w:tblPr>
        <w:tblW w:w="123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690"/>
        <w:gridCol w:w="1134"/>
        <w:gridCol w:w="993"/>
        <w:gridCol w:w="992"/>
        <w:gridCol w:w="850"/>
        <w:gridCol w:w="1134"/>
        <w:gridCol w:w="567"/>
        <w:gridCol w:w="851"/>
        <w:gridCol w:w="992"/>
        <w:gridCol w:w="1701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yku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  <w:br/>
              <w:t>szacunkowa na 4 l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Zawartość</w:t>
              <w:br/>
              <w:t xml:space="preserve"> 1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   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 nr katalogowy</w:t>
            </w:r>
          </w:p>
        </w:tc>
      </w:tr>
      <w:tr>
        <w:trPr>
          <w:trHeight w:val="6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kacyna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icylina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picylina/sulbaktam </w:t>
              <w:br/>
              <w:t>4 μg/m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moksycylina/kwas klawulanowy 2 μg/ml </w:t>
              <w:br/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amfenikol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epim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triakson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otaksym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ftazydym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profloksacyna 3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ipenem 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tapenem  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penem 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amycyna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damycyna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ofloksacyna 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openem 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onidazol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icylina G 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peracylina/tazobaktam </w:t>
              <w:br/>
              <w:t xml:space="preserve">4 μg/ml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racyklina 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ramycyna 2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metoprim/sulfametoksa-zol 1:19 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karcylina/kwas klawulanowy 2 μg/ml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igecyklina 2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ikoplanina 2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komycyna 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RD – wankomycyna + teikoplanina – </w:t>
            </w:r>
            <w:r>
              <w:rPr>
                <w:b/>
                <w:sz w:val="22"/>
                <w:szCs w:val="22"/>
              </w:rPr>
              <w:t>pasek</w:t>
            </w:r>
            <w:r>
              <w:rPr>
                <w:sz w:val="22"/>
                <w:szCs w:val="22"/>
              </w:rPr>
              <w:t xml:space="preserve"> z gradientem stę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Z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nr 11 - METODA ROZCIEŃCZENIOWA OZNACZANIA MIC KOLISTYNY</w:t>
      </w:r>
    </w:p>
    <w:p>
      <w:pPr>
        <w:pStyle w:val="Normal"/>
        <w:ind w:left="708" w:hanging="0"/>
        <w:rPr/>
      </w:pPr>
      <w:r>
        <w:rPr/>
        <w:t>Data ważności produktu: minimum 8 miesięcy</w:t>
      </w:r>
    </w:p>
    <w:p>
      <w:pPr>
        <w:pStyle w:val="Normal"/>
        <w:rPr/>
      </w:pPr>
      <w:r>
        <w:rPr/>
      </w:r>
    </w:p>
    <w:tbl>
      <w:tblPr>
        <w:tblW w:w="1266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134"/>
        <w:gridCol w:w="993"/>
        <w:gridCol w:w="992"/>
        <w:gridCol w:w="850"/>
        <w:gridCol w:w="709"/>
        <w:gridCol w:w="1134"/>
        <w:gridCol w:w="1134"/>
        <w:gridCol w:w="141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1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istyna – zestaw do oznaczania MIC</w:t>
            </w:r>
            <w:r>
              <w:rPr>
                <w:b/>
                <w:sz w:val="22"/>
                <w:szCs w:val="22"/>
              </w:rPr>
              <w:t xml:space="preserve"> metodą mikrorozcieńczeń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nr 12 - SYSTEMY DO HODOWLI DROBNOUSTROJÓW – GENERATORY I INDYKATOR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280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134"/>
        <w:gridCol w:w="1134"/>
        <w:gridCol w:w="1276"/>
        <w:gridCol w:w="992"/>
        <w:gridCol w:w="567"/>
        <w:gridCol w:w="851"/>
        <w:gridCol w:w="992"/>
        <w:gridCol w:w="155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0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do wytwarzania atmosfery </w:t>
            </w:r>
            <w:r>
              <w:rPr>
                <w:b/>
                <w:sz w:val="22"/>
                <w:szCs w:val="22"/>
              </w:rPr>
              <w:t>wzbogaconej w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(saszetki generujące 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i torebki plastikowe – jednakowa ilość w. w. elementów</w:t>
              <w:br/>
              <w:t xml:space="preserve"> w 1 opakowaniu) (na 2-3 płytki Petry’ego) + klipsy do zamykania toreb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do wytwarzania </w:t>
            </w:r>
            <w:r>
              <w:rPr>
                <w:b/>
                <w:sz w:val="22"/>
                <w:szCs w:val="22"/>
              </w:rPr>
              <w:t>atmosfery beztlenowej</w:t>
            </w:r>
            <w:r>
              <w:rPr>
                <w:sz w:val="22"/>
                <w:szCs w:val="22"/>
              </w:rPr>
              <w:t xml:space="preserve">  (saszetki generujące środ. beztlenowe </w:t>
              <w:br/>
              <w:t xml:space="preserve">i torebki plastikowe – jednakowa ilość w. w. elementów </w:t>
              <w:br/>
              <w:t>w 1 opakowaniu) (na 2-3 płytki Petry’ego) + klipsy do zamykania toreb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Pakiet nr 13</w:t>
      </w:r>
      <w:r>
        <w:rPr/>
        <w:t xml:space="preserve"> - </w:t>
      </w:r>
      <w:r>
        <w:rPr>
          <w:b/>
        </w:rPr>
        <w:t>POJEMNIKI DO HODOWLI DROBNOUSTROJÓW</w:t>
        <w:br/>
      </w:r>
    </w:p>
    <w:tbl>
      <w:tblPr>
        <w:tblW w:w="1266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276"/>
        <w:gridCol w:w="992"/>
        <w:gridCol w:w="1134"/>
        <w:gridCol w:w="1134"/>
        <w:gridCol w:w="567"/>
        <w:gridCol w:w="709"/>
        <w:gridCol w:w="1134"/>
        <w:gridCol w:w="141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8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ik/słój do hodowli bakterii beztlenowych na kilka płyt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ory do wytwarzania środowiska beztlenowego do pojemnika/słoja (na kilka płytek Petry’eg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atory – wskaźniki warunków beztlenowych do pojemnika/sło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</w:rPr>
        <w:t>Pakiet nr 14 - POJEMNIKI NA KOŃCÓWKI DO PIPET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252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276"/>
        <w:gridCol w:w="992"/>
        <w:gridCol w:w="851"/>
        <w:gridCol w:w="992"/>
        <w:gridCol w:w="567"/>
        <w:gridCol w:w="851"/>
        <w:gridCol w:w="1275"/>
        <w:gridCol w:w="141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0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utoklawowalny pojemnik na końcówki do pipet </w:t>
              <w:br/>
              <w:t>o poj. do 10 µl – na 96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utoklawowalny pojemnik na końcówki do pipet </w:t>
              <w:br/>
              <w:t>o poj. do 200 µl – na 96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utoklawowalny pojemnik na końcówki do pipet </w:t>
              <w:br/>
              <w:t>o poj. do 1000 µl – na 96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15 - SZCZEPY KONTROLNE – LIOFILIZAT W WYMAZÓWCE LUB KRĄŻKU</w:t>
      </w:r>
    </w:p>
    <w:p>
      <w:pPr>
        <w:pStyle w:val="Normal"/>
        <w:ind w:left="1080" w:hanging="0"/>
        <w:rPr>
          <w:b/>
          <w:b/>
        </w:rPr>
      </w:pPr>
      <w:r>
        <w:rPr/>
        <w:t>Termin ważności min. 12 miesięcy</w:t>
      </w: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252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276"/>
        <w:gridCol w:w="709"/>
        <w:gridCol w:w="1134"/>
        <w:gridCol w:w="992"/>
        <w:gridCol w:w="567"/>
        <w:gridCol w:w="851"/>
        <w:gridCol w:w="1275"/>
        <w:gridCol w:w="141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cent nr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katalogowy</w:t>
            </w:r>
          </w:p>
        </w:tc>
      </w:tr>
      <w:tr>
        <w:trPr>
          <w:trHeight w:val="5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cherichia coli </w:t>
              <w:br/>
              <w:t>ATCC 25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cherichia coli </w:t>
              <w:br/>
              <w:t>ATCC 35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eudomonas aeruginosa ATCC 27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phylococcus aureu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CC 29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rococcus feacali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CC 29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ptococcus pneumonia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CC 49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dida albicans </w:t>
              <w:br/>
              <w:t xml:space="preserve"> ATCC 14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sztu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 parapsilosis ATCC 2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ococcus casseliflavus ATCC 700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obacter hormaechei ATCC 700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emophilus influenzae ATCC 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emophilus influenza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CC 49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bsiella pneumoniae BAA-1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bsiella pneumoniae BAA-2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bsiella pneumoniae ATCC 70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bsiella pneumoniae</w:t>
              <w:br/>
              <w:t>NCTC 13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bsiella pneumoniae NCTC 13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lebsiella pneumoniae NCTC 13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bsiella pneumoniae ATCC 259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teroides fragili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CC 25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tridium septicum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CC 12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oides ovat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CC BAA-1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ptococcus pyogenes MICROBANK 15.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ococcus feacalis ATCC 5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 długotrwałego przechowywania szczepów w niskiej temperaturze (ViaBan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fiole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nr 16 - ODCZYNNIKI 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6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134"/>
        <w:gridCol w:w="709"/>
        <w:gridCol w:w="992"/>
        <w:gridCol w:w="1134"/>
        <w:gridCol w:w="567"/>
        <w:gridCol w:w="993"/>
        <w:gridCol w:w="1275"/>
        <w:gridCol w:w="156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s fenyloboronowy </w:t>
              <w:br/>
              <w:t>o stężeniu 15 mg/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fiolek </w:t>
              <w:br/>
              <w:t>po ~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M EDTA o pH  7,3-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fiolek </w:t>
              <w:br/>
              <w:t>po ~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H 10 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p. </w:t>
              <w:br/>
              <w:t>po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czynnik Samsona </w:t>
              <w:br/>
              <w:t>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p. po </w:t>
              <w:br/>
              <w:t>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s octowy 30% </w:t>
              <w:br/>
              <w:t xml:space="preserve">a 100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p. po </w:t>
              <w:br/>
              <w:t>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rozcieńczający krwinki białe (odczynnik Turka) 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p. </w:t>
              <w:br/>
              <w:t>po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czynnik McWilliama </w:t>
              <w:br/>
              <w:t>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op. </w:t>
              <w:br/>
              <w:t>po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for fosforanowy </w:t>
              <w:br/>
              <w:t>o pH 7,2 a 10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op. po 10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H 20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ak najmniejsza pojemność 1 o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5 op. po 100 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kiet nr 17 - BARWNIK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6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276"/>
        <w:gridCol w:w="851"/>
        <w:gridCol w:w="850"/>
        <w:gridCol w:w="992"/>
        <w:gridCol w:w="567"/>
        <w:gridCol w:w="993"/>
        <w:gridCol w:w="1275"/>
        <w:gridCol w:w="156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wartość</w:t>
              <w:br/>
              <w:t xml:space="preserve"> 1 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olet krystaliczny </w:t>
              <w:br/>
              <w:t>a 25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it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op. </w:t>
              <w:br/>
              <w:t>po 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ksyna karbolowa </w:t>
              <w:br/>
              <w:t>a 25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it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op. </w:t>
              <w:br/>
              <w:t>po 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Lugola </w:t>
              <w:br/>
              <w:t>a 25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it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op. </w:t>
              <w:br/>
              <w:t>po 2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nik Giemsy a 5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lit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op. </w:t>
              <w:br/>
              <w:t>po 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nik May-Grunwald </w:t>
              <w:br/>
              <w:t>a 5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itrów</w:t>
              <w:br/>
              <w:t>10 op.</w:t>
              <w:br/>
              <w:t>po 5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nik do retikulocytów 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l</w:t>
              <w:br/>
              <w:t>5 o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dan III r-r alkoholowy zawierający etanol (99%) </w:t>
              <w:br/>
              <w:t>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ml</w:t>
              <w:br/>
              <w:t>4 op.</w:t>
              <w:br/>
              <w:t>po 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8 - SZYBKI TEST KASETKOWY DO WYKRYWANIA KARBAPENEMAZ U PAŁECZEK GRAM-UJEMNYCH</w:t>
      </w:r>
    </w:p>
    <w:p>
      <w:pPr>
        <w:pStyle w:val="Normal"/>
        <w:ind w:left="1080" w:hanging="0"/>
        <w:rPr/>
      </w:pPr>
      <w:r>
        <w:rPr/>
        <w:t>Data ważności produktu: minimum 8 miesięcy</w:t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418"/>
        <w:gridCol w:w="709"/>
        <w:gridCol w:w="850"/>
        <w:gridCol w:w="992"/>
        <w:gridCol w:w="709"/>
        <w:gridCol w:w="709"/>
        <w:gridCol w:w="1134"/>
        <w:gridCol w:w="141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1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bki test kasetkowy wykrywający minimum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grupy karbapenem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ałeczek Gram-ujemny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ozna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Pakiet nr 19 - ZESTAW DO OZNACZANIA MIC METODĄ MIKROROZCIEŃCZEŃ U GRZYB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22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548"/>
        <w:gridCol w:w="1275"/>
        <w:gridCol w:w="1276"/>
        <w:gridCol w:w="992"/>
        <w:gridCol w:w="709"/>
        <w:gridCol w:w="1134"/>
        <w:gridCol w:w="567"/>
        <w:gridCol w:w="709"/>
        <w:gridCol w:w="1134"/>
        <w:gridCol w:w="141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  <w:br/>
              <w:t>szacunkowa na 4 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awartość </w:t>
              <w:br/>
              <w:t xml:space="preserve"> 1 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a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netto za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   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nr katalogowy</w:t>
            </w:r>
          </w:p>
        </w:tc>
      </w:tr>
      <w:tr>
        <w:trPr>
          <w:trHeight w:val="11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do oznaczania MIC metodą mikrorozcieńczeń u grzybów 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Pakiet nr 20 – Podłoża do hodowli drobnoustrojów z krwi/płynu wraz z dzierżawą aparatu    </w:t>
      </w:r>
      <w:r>
        <w:rPr>
          <w:b/>
          <w:color w:val="FF0000"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23"/>
        <w:gridCol w:w="1189"/>
        <w:gridCol w:w="1224"/>
        <w:gridCol w:w="1166"/>
        <w:gridCol w:w="1275"/>
        <w:gridCol w:w="1229"/>
        <w:gridCol w:w="991"/>
        <w:gridCol w:w="567"/>
        <w:gridCol w:w="899"/>
        <w:gridCol w:w="850"/>
        <w:gridCol w:w="8"/>
        <w:gridCol w:w="985"/>
        <w:gridCol w:w="3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Ilość roczn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Ilość</w:t>
              <w:br/>
              <w:t>szacunkowa na 4 la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Zawartość 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Ilość opakowań (4 lata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Cena jedn. za op./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highlight w:val="yellow"/>
              </w:rPr>
              <w:t>1 m-c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net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Cena jedn. za op./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highlight w:val="yellow"/>
              </w:rPr>
              <w:t>1 m-c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brutto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Producen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łoże do hodowli bakterii z krwi/płynu w warunkach tlenowych zawierające żywice do neutralizacji antybiotyków – dla dorosł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 sz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00 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Podłoże do hodowli bakterii z krwi/płynu w warunkach beztlenowych zawierające żywice do neutralizacji antybiotyków – </w:t>
              <w:br/>
              <w:t>dla dorosły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 sz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00 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dłoże do hodowli bakterii z krwi/płynu w warunkach tlenowych zawierające żywice do neutralizacji antybiotyków – dla dziec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 sz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 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nalizator automatyczny do ciągłego monitorowania próbek krwi/ płynów na posiew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zierżaw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 m-c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……</w:t>
            </w:r>
            <w:r>
              <w:rPr>
                <w:rFonts w:eastAsia="Calibri"/>
                <w:highlight w:val="yellow"/>
              </w:rPr>
              <w:t>..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……</w:t>
            </w:r>
            <w:r>
              <w:rPr>
                <w:rFonts w:eastAsia="Calibri"/>
                <w:highlight w:val="yellow"/>
              </w:rPr>
              <w:t>..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  <w:t>………</w:t>
            </w: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…</w:t>
            </w:r>
            <w:r>
              <w:rPr>
                <w:rFonts w:eastAsia="Calibri"/>
                <w:highlight w:val="yellow"/>
              </w:rPr>
              <w:t>...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Końcówki do przesiewania pozytywnych hodowl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 sz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0 sz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…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Inne potrzebne do wykonania w/w bada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7" w:hRule="atLeast"/>
        </w:trPr>
        <w:tc>
          <w:tcPr>
            <w:tcW w:w="9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</w:rPr>
              <w:t>RAZ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.....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  <w:r>
      <w:rPr/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11:00Z</dcterms:created>
  <dc:creator>laboratorium</dc:creator>
  <dc:description/>
  <cp:keywords/>
  <dc:language>en-US</dc:language>
  <cp:lastModifiedBy>user</cp:lastModifiedBy>
  <cp:lastPrinted>2019-05-16T11:31:00Z</cp:lastPrinted>
  <dcterms:modified xsi:type="dcterms:W3CDTF">2019-05-16T11:44:00Z</dcterms:modified>
  <cp:revision>6</cp:revision>
  <dc:subject/>
  <dc:title>Łódź</dc:title>
</cp:coreProperties>
</file>