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maj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mikrobiologicznych oraz barwników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Calibri" w:cs="Times New Roman"/>
          <w:bCs/>
          <w:iCs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u w:val="single"/>
          <w:lang w:eastAsia="en-US"/>
        </w:rPr>
        <w:t xml:space="preserve">Zadanie nr 1 – Podłoża mikrobiologiczne stałe na płytkach Petry’ego. </w:t>
      </w:r>
    </w:p>
    <w:p>
      <w:pPr>
        <w:pStyle w:val="Normal"/>
        <w:suppressAutoHyphens w:val="false"/>
        <w:spacing w:lineRule="auto" w:line="276"/>
        <w:ind w:firstLine="708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 xml:space="preserve">Czy Zamawiający odstąpi od wymogu próbek do wszytkach pozycji i wybierze kilka wybranych? Wartość próbek może przewyższyć zysk jako Wykonawca uzyska w danym pakiecie.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>Odpowiedź: Pakiet nr 1 poz. 1, 2, 3, 5, 12 – po 1 szt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u w:val="single"/>
          <w:lang w:eastAsia="en-US"/>
        </w:rPr>
        <w:t xml:space="preserve">Zadanie nr 2 – Podłoża chromogenne mikrobiologiczne stałe na płytkach Petry’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odstąpi od wymogu próbek do wszytkach pozycji i wybierze kilka wybranych?</w:t>
        <w:br/>
        <w:t>Wartość próbek może przewyższyć zysk jako Wykonawca uzyska w danym pakiecie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>Odpowiedź: Pakiet nr 2 poz. 2-6 –po 1 szt</w:t>
      </w: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u w:val="single"/>
          <w:lang w:eastAsia="en-US"/>
        </w:rPr>
        <w:t xml:space="preserve">Zadanie nr 3 – Podłoża mikrobiologiczne płynne w probówkach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odstąpi od wymogu próbek do wszytkach pozycji i wybierze kilka wybranych?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próbek może przewyższyć zysk jako Wykonawca uzyska w danym pakiecie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2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 xml:space="preserve">Odpowiedź: Pakiet nr 3 poz. 1, 2 - po  2 szt.     poz. 3 – po 1 szt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u w:val="single"/>
          <w:lang w:eastAsia="en-US"/>
        </w:rPr>
        <w:t xml:space="preserve">Zadanie nr 8 – Testy kasetkowe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odstąpi od wymogu próbek do testów? Zamiast tego Wykonawca dostarczy materiały dotyczące danego test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godnie z SIWZ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u w:val="single"/>
          <w:lang w:eastAsia="en-US"/>
        </w:rPr>
        <w:t xml:space="preserve">Zadanie nr 11 – Metoda rozcieńczeniowa oznaczania Mic Kolistyny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odstąpi od wymogu próbek do testów? Zamiast tego Wykonawca dostarczy materiały dotyczące danego testu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 xml:space="preserve">Odpowiedź: Tak, wyrażamy zgodę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wyrazi zgodę na zaoferowanie testów w opakowaniu  zawierającym 16 oznaczeń i tym samym 28 takich opakowań?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>Odpowiedź: Zgodnie z SIWZ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u w:val="single"/>
          <w:lang w:eastAsia="en-US"/>
        </w:rPr>
        <w:t>Zadanie nr 19 –  Zestaw do oznaczania MIC metoda mikrorozcieńczeń w grzybów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odstąpi od wymogu próbek do testów? Zamiast tego Wykonawca dostarczy materiały dotyczące danego testu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>Odpowiedź: Wyrażamy zgodę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2"/>
          <w:lang w:eastAsia="en-US"/>
        </w:rPr>
        <w:t>Czy Zamawiający wyrazi zgodę na zaoferowanie testów w opakowaniu  zawierającym 20 oznaczeń i tym samym 22 lub 23 takich opakowań?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2"/>
          <w:lang w:eastAsia="en-US"/>
        </w:rPr>
        <w:t>Odpowiedź: Zgodnie z SIWZ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9:00Z</dcterms:created>
  <dc:creator>kancelaria</dc:creator>
  <dc:description/>
  <cp:keywords/>
  <dc:language>en-US</dc:language>
  <cp:lastModifiedBy>user</cp:lastModifiedBy>
  <cp:lastPrinted>2019-05-21T13:11:00Z</cp:lastPrinted>
  <dcterms:modified xsi:type="dcterms:W3CDTF">2019-05-21T11:11:00Z</dcterms:modified>
  <cp:revision>3</cp:revision>
  <dc:subject/>
  <dc:title>Łódź, dnia 29</dc:title>
</cp:coreProperties>
</file>