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1 maj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odczynników mikrobiologicznych oraz barwników   - numer sprawy: 17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 xml:space="preserve">Pytanie 1 dotyczy wzoru </w:t>
      </w:r>
      <w:r>
        <w:rPr>
          <w:rFonts w:cs="Calibri" w:ascii="Calibri" w:hAnsi="Calibri"/>
          <w:u w:val="single"/>
        </w:rPr>
        <w:t xml:space="preserve">umów </w:t>
      </w:r>
      <w:r>
        <w:rPr>
          <w:rStyle w:val="FontStyle42"/>
          <w:rFonts w:cs="Calibri" w:ascii="Calibri" w:hAnsi="Calibri"/>
          <w:sz w:val="24"/>
          <w:szCs w:val="24"/>
          <w:u w:val="single"/>
        </w:rPr>
        <w:t xml:space="preserve">§ 3 ust. 4 </w:t>
      </w:r>
      <w:r>
        <w:rPr>
          <w:rFonts w:cs="Calibri" w:ascii="Calibri" w:hAnsi="Calibri"/>
          <w:b/>
          <w:u w:val="single"/>
        </w:rPr>
        <w:t xml:space="preserve"> - Załączniki do SIWZ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zy Zamawiający wyrazi zgodę na zmianę zapisów umownych </w:t>
      </w:r>
      <w:r>
        <w:rPr>
          <w:rStyle w:val="St"/>
          <w:rFonts w:cs="Calibri" w:ascii="Calibri" w:hAnsi="Calibri"/>
          <w:b/>
        </w:rPr>
        <w:t>poprzez zmianę odsetek ustawowych za opóźnienie na odsetki ustawowe za opóźnienie w transakcjach handlowych</w:t>
      </w:r>
      <w:r>
        <w:rPr>
          <w:rFonts w:cs="Calibri" w:ascii="Calibri" w:hAnsi="Calibri"/>
        </w:rPr>
        <w:t xml:space="preserve"> ?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 tym, że zapisy w tym paragrafie są niezgodne z Ustawą o terminach zapłaty w transakcjach handlowych w świetle tejże ustawy odsetki powinny by w wysokości odsetek za opóźnienie w transakcjach handlowych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Tak, wyrażamy zgodę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Pytanie 2 dotyczy wzoru umowy 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Czy Zamawiający może zagwarantować realizację przedmiotu zamówienia na poziomie nie mniejszym niż 80 % ilości wyszczególnionych w ofercie ? Pozytywna odpowiedź na powyższe pytanie ma istotne znaczenie dla odpowiedniej kalkulacji oferowanej ceny. Zgodnie z poglądem Krajowej Izby Odwoławczej wyrażonym m.in. w wyroku z dnia 18 czerwca 2010 r. KIO 1087/10, z art. 29 ust. 1 ustawy Prawo zamówień publicznych wynika obowiązek dokładnego określenia przez Zamawiającego ilości zamawianych produktów; zamawiający nie jest zwolniony z tego obowiązku nawet, jeżeli nie jest w stanie przewidzieć dokładnych ilości zamawianych produktów. W wyroku z dnia 7 maja 2014 r. KIO 809/14 Krajowa Izba Odwoławcza stwierdziła, ze "nie można zaakceptować postanowień umowy dających zamawiającemu całkowitą, nieograniczoną pod względem ilościowym i pozostającą poza wszelką kontrolą dowolność w podjęciu decyzji o zmniejszeniu zakresu dostaw będących przedmiotem zamówienia."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dpowiedź: Nie</w:t>
      </w:r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Pytanie 3. Dotyczy: Załącznik nr 3, Formularz cenowy, pakiet nr 5, pozycja 3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acamy się do Zamawiającego z prośbą czy przewiduje oznaczanie antygenu S. pneumoaniae również w surowicy?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Ni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Pytanie 4. Dotyczy: Załącznik nr 3, Formularz cenowy, pakiet 9, pozycja 1,2,3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acamy się do Zamawiającego z prośba o doprecyzowanie czy we wskazanych pozycjach oczekuje zaoferowania krążków z czynnikami wzrostu i bacytracyną?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Krążki mogą zawierać bacytracynę, ale nie jest to wymagan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ytanie 5. Dotyczy: Załącznik nr 3, Formularz cenowy, pakiet 9, pozycja 4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wracamy się do Zamawiającego z prośbą o możliwość zaoferowania testu w postaci paska z polem detekcyjnym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Odpowiedź: Wyrażamy zgodę na zaoferowanie testu w postaci paska z polem detekcyjnym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ytanie 6. Dotyczy: Załącznik nr 3, Formularz cenowy, pakiet 11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maga zaoferowania testu do oznaczania wrażliwości na colistynę, który zgodnie z aktualnie obowiązującymi wymogami EUCAST posiada minimum 11 stężeń antybiotyku?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Zgodnie z SIWZ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Pytanie 7. Dotyczy: Załącznik nr 3, Formularz cenowy, pakiet 17, pozycja 7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wracamy się do Zamawiającego z prośbą o możliwość zaoferowania odczynnika konfekcjonowanego po 50 ml z odpowiednim przeliczeniem ilości – czyli 8 opakowa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Wyrażamy zgodę na możliwość zaoferowania odczynnika konfekcjonowanego po 50 ml z odpowiednim przeliczeniem ilości – czyli 8 opakowań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ytanie 8. Dotyczy: Załącznik nr 3A, pakiet nr 20, pozycja 6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wracamy się do Zamawiającego z prośbą o doprecyzowanie czy wyrazi zgodę na zaoferowanie analizatora do ciągłego monitorowania próbek krwi z 60 miejscami pomiarowymi?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Zgodnie z SIWZ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ytanie 9. Dotyczy: Załącznik nr 3A, pakiet nr 20, pozycja 9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poprzez sformułowanie „preferowane oprogramowanie w języku polskim” zamawiający dopuszcza możliwość zaoferowania analizatora z językiem angielskim?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dpowiedź: Tak, </w:t>
      </w:r>
      <w:r>
        <w:rPr/>
        <w:t xml:space="preserve"> jeżeli  w języku polskim dostępna jest instrukcja użytkowania i opis techniczny aparatu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ytanie 10. Dotyczy: Załącznik nr 3A, pakiet nr 20, pozycja 10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wracamy się do Zamawiającego z prośbą o rezygnację z wymogu dostarczenia UPS podtrzymującego zasilanie minimum 30 minut na UPS, który podtrzyma prace urządzenia o czas wymagany do zakończenia pracy zgodnie z procedu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S podtrzymujące pracę minimum 30 minut to z reguły bardzo drogie urządzenia – koszt kilkunastu tysięcy złotych – pozostaje to w sprzeczności z interesem ekonomicznym szpitala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Zgodnie z SIWZ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ytanie 11. Dotyczy: Załącznik nr 3A, pakiet nr 20, pozycja 11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wracamy się do Zamawiającego z prośbą o rezygnację z wymogu daty ważności dla podłoży pediatrycznych nim. 12 miesięcy – nie istnieje na polskim rynku producent lub dystrybutor, który byłby w stanie spełniać ten wymóg. Zwracamy się z prośba o zrównanie wymogu daty ważności podłoży pediatrycznych do pozostałych podłoży – czyli 6 miesięcy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Zamawiający wyraża zgodę, jednak ofertę należy skalkulować w sposób umożliwiający zabezpieczenie w odczynniki w podanej ilości, biorąc pod uwagę ich trwałość i zawartość opakowania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ytanie 12. Dotyczy: Załącznik nr 3A, pakiet nr 20, pozycja 15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acamy się do Zamawiającego z prośbą o rezygnacje z wymogu podłoża z czynnikiem litycznym. Asortyment spełniający ten wymóg posiada tylko jeden producent – firma Becton Dickinson i wymóg ten mocno ogranicza konkurencję uniemożliwiając innym wykonawcom złożenie oferty w niniejszym pakieci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Zamawiający rezygnuje z wymogu podłoża z czynnikiem litycznym. W załączeniu poprawiony Załącznik nr 3A do SIWZ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ytanie 12. Dotyczy: Załącznik nr 3A, pakiet nr 20, pozycja 16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acamy się do Zamawiającego z prośbą o doprecyzowanie – czy wyrazi zgodę na zaoferowanie podłóż pakowanych po 25 sztuk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dpowiedź: Wyrażamy zgodę na zaoferowanie podłóż pakowanych po 25 szt.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Pytanie 13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acamy się do Zamawiającego z prośbą o rezygnację z wymogu dostarczenia próbek dla testów z pakietów 11 i 19 – testy te są testami studzienkowymi, które opierają się na 96-cio dołkowych płytkach elisa, wydzielenie tylko 2 oznaczeń jest trudne do zrealizowani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 Zamawiający zgadza się i rezygnuje z wymogu dostarczenia próbek dla testów z pakietów 11 i 19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Pytanie 14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racamy się z prośbą o wyjaśnienie czy w przedmiotowym postępowaniu Zamawiający w pierwszym etapie procedury przetargowej żąda złożenia formularza oferty (zał. 2 do SIWZ), formularza cenowego (zał. 3 do SIWZ), oświadczenia (zał. 1 do SIWZ) i ewentualnie pełnomocnictwa a pozostałe wymienione w SIWZ wymagane dokumenty i oświadczenia oraz próbki w drugim etapie na wezwanie Zamawiającego.</w:t>
      </w:r>
    </w:p>
    <w:p>
      <w:pPr>
        <w:pStyle w:val="Normal"/>
        <w:jc w:val="both"/>
        <w:rPr>
          <w:b/>
          <w:b/>
        </w:rPr>
      </w:pPr>
      <w:r>
        <w:rPr>
          <w:rFonts w:cs="Calibri" w:ascii="Calibri" w:hAnsi="Calibri"/>
          <w:b/>
        </w:rPr>
        <w:t>Odpowiedź: Zamawiający w przedmiotowym przetargu  przewidział zgodnie z art. 24 aa ustawy Pzp procedurę odwróconą. W pierwszej kolejności Zamawiający dokonuje  oceny ofert pod kątem przesłanek odrzucenia oferty (art. 89 ust. 1 ustawy Pzp) oraz kryteriów oceny ofert opisanych w SIWZ, po czym dopiero wyłącznie w odniesieniu do wykonawcy, którego oferta została oceniona jako    najkorzystniejsza (uplasowała się na najwyższej pozycji rankingowej), dokonuje oceny podmiotowej wykonawcy, tj. bada oświadczenie wstępne, a następnie żąda przedłożenia dokumentów w trybie art. 26 ust. 1 lub 2 ustawy Pzp</w:t>
      </w:r>
      <w:r>
        <w:rPr>
          <w:b/>
        </w:rPr>
        <w:t xml:space="preserve"> –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Próbki i dokumenty potwierdzające wymagania Zamawiającego odnośnie oceny  walorów użytkowych winny być złożone wraz z ofertą ( Dokumenty opisane w SIWZ  w pkt 9.3 lit. b,d oraz w pkt 9.7.1. i  9.7.2.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42">
    <w:name w:val="Font Style42"/>
    <w:qFormat/>
    <w:rPr>
      <w:rFonts w:ascii="Franklin Gothic Medium Cond" w:hAnsi="Franklin Gothic Medium Cond" w:cs="Franklin Gothic Medium Cond"/>
      <w:b/>
      <w:bCs/>
      <w:i/>
      <w:iCs/>
      <w:spacing w:val="10"/>
      <w:sz w:val="12"/>
      <w:szCs w:val="1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48:00Z</dcterms:created>
  <dc:creator>kancelaria</dc:creator>
  <dc:description/>
  <cp:keywords/>
  <dc:language>en-US</dc:language>
  <cp:lastModifiedBy>user</cp:lastModifiedBy>
  <cp:lastPrinted>2019-05-21T14:53:00Z</cp:lastPrinted>
  <dcterms:modified xsi:type="dcterms:W3CDTF">2019-05-21T13:03:00Z</dcterms:modified>
  <cp:revision>6</cp:revision>
  <dc:subject/>
  <dc:title>Łódź, dnia 29</dc:title>
</cp:coreProperties>
</file>