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pleciony, powlekany, wchłanialny, o okresie podtrzymywania tkankowego 75% po 2 tygodniach, 50% po 3 tygodniach i okresie wchłaniania do 7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pleciony, powlekany, wchłanialny, o okresie podtrzymywania tkankowego 75% po 2 tygodniach, 50% po 3 tygodniach i okresie wchłaniania do 7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2, poz.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dzieli w/w pozycję do osobnego pakietu producenckiego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pleciony, powlekany, wchłanialny, podtrzymujący tkankę około 14-21 dni i okresie wchłaniania ok. 42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3, poz.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20 mm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monofilament, podtrzymujący tkankę ok. 3-4 tygodnie, wchłanialny w okresie 90-12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4, poz.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kosmetyczną konwencjonalnie lub odwrotnie tnącą o 3 krawędziach tnących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4, poz.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w/w pozycji dopuści igłę odwrotnie tnącą kosmetyczną z precyzyjnym ostrzem (typu micro point)? Dwie powierzchnie zaostrzonego wysmuklonego ostrza igły ES oferują zwiększoną ostrość igły oraz pozwalają na gładkie i stopniowe przejście przez tkanki redukując jednocześnie jej traumatyzację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monofilament, podtrzymujący tkankę ok. 8-10 tygodni (po 14 dniach 75%, po 28 dniach 65-70%, po 43 dniach 55-60%, po 57 dniach 40%), wchłanialny w okresie 180-21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5, poz.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okrągłą z tnącym końcem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bez udokumentowanego ,,plastycznego odkształcania węzła i kontrolowanego rozciągania”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monofilamentowy, niewchłaniany, z polifluorku winylidenu (PVDF)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7, poz.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16 mm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8, poz. 6 (7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odwrotnie tnącą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9, poz. 3 –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odwrotnie tnącą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monofilament, podtrzymujący tkankę ok. 3-4 tygodnie (po 7 dniach 70%, po 14 dniach 40%, po 21 dniach 15%, po 28 dniach 5%), wchłanialny w okresie 90-12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syntetyczny, pleciony, z kwasu poliglikolowego, powlekany, polikaprolaktonem i stearynianem wapnia, wchłanialny, o okresie podtrzymywania tkankowego 80% po 2 tygodniach, 50% po 3 tygodniach i okresie wchłaniania do 60-90 dni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3, poz.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o długości 37 mm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3, poz.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szew z igłą kosmetyczną odwrotnie tnącą o 3 krawędziach tnących, pozostałe parametry bez zmian?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akietu nr 13, poz.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w/w pozycji dopuści igłę odwrotnie tnącą kosmetyczną z precyzyjnym ostrzem (typu micro point)? Dwie powierzchnie zaostrzonego wysmuklonego ostrza igły ES oferują zwiększoną ostrość igły oraz pozwalają na gładkie i stopniowe przejście przez tkanki redukując jednocześnie jej traumatyzację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formularzem cenowy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25:00Z</dcterms:created>
  <dc:creator>kancelaria</dc:creator>
  <dc:description/>
  <cp:keywords/>
  <dc:language>en-US</dc:language>
  <cp:lastModifiedBy>user</cp:lastModifiedBy>
  <cp:lastPrinted>2019-05-08T15:07:00Z</cp:lastPrinted>
  <dcterms:modified xsi:type="dcterms:W3CDTF">2019-05-08T13:27:00Z</dcterms:modified>
  <cp:revision>3</cp:revision>
  <dc:subject/>
  <dc:title>Łódź, dnia 29</dc:title>
</cp:coreProperties>
</file>