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9 maj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nadzór autorski oraz usługi serwisowe systemu informatycznego Eskulap  - numer sprawy: 19/U/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widowControl w:val="false"/>
        <w:rPr>
          <w:rFonts w:ascii="Arial" w:hAnsi="Arial" w:eastAsia="SimSun;宋体" w:cs="Arial"/>
          <w:b/>
          <w:b/>
          <w:i/>
          <w:i/>
          <w:kern w:val="2"/>
          <w:sz w:val="22"/>
          <w:szCs w:val="22"/>
          <w:lang w:eastAsia="hi-IN" w:bidi="hi-IN"/>
        </w:rPr>
      </w:pPr>
      <w:r>
        <w:rPr>
          <w:rFonts w:eastAsia="SimSun;宋体" w:cs="Arial" w:ascii="Arial" w:hAnsi="Arial"/>
          <w:b/>
          <w:i/>
          <w:kern w:val="2"/>
          <w:sz w:val="22"/>
          <w:szCs w:val="22"/>
          <w:lang w:eastAsia="hi-IN" w:bidi="hi-IN"/>
        </w:rPr>
      </w:r>
    </w:p>
    <w:p>
      <w:pPr>
        <w:pStyle w:val="Normal"/>
        <w:numPr>
          <w:ilvl w:val="0"/>
          <w:numId w:val="2"/>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Załącznik nr 4 do SIWZ, Wzór Umowy §2 ust. 5 „Autor – MEDHUB Sp. z o. o…” oraz §4 ust. 6 „…System Medyczny Eskulap (producent firma RightSoft)…”</w:t>
      </w:r>
    </w:p>
    <w:p>
      <w:pPr>
        <w:pStyle w:val="Normal"/>
        <w:suppressAutoHyphens w:val="false"/>
        <w:spacing w:lineRule="auto" w:line="276" w:before="0" w:after="0"/>
        <w:ind w:left="720" w:hanging="0"/>
        <w:contextualSpacing/>
        <w:jc w:val="both"/>
        <w:rPr/>
      </w:pPr>
      <w:r>
        <w:rPr>
          <w:rFonts w:eastAsia="Calibri" w:cs="Calibri" w:ascii="Calibri" w:hAnsi="Calibri"/>
          <w:sz w:val="22"/>
          <w:szCs w:val="22"/>
          <w:lang w:eastAsia="en-US"/>
        </w:rPr>
        <w:t>W związku ze zmianą nazwy spółki, prosimy o zmianę danych w zakresie Autora/Producenta systemu Eskulap z „medhub sp. z o.o.”/”RightSoft” na „Nexus Polska Sp. z o. o.”</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Załącznik nr 4 do SIWZ, Wzór Umowy §2 ust. 11 „Błąd Aplikacji -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simy o potwierdzenie, że z definicji wyłącza się błędu powodowane przez następujące okoliczności:</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xml:space="preserve">Z definicji wyłącza się błędy powodowane przez następujące okoliczności: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 zastosowanie Aplikacji w sposób niezgodny z przeznaczeniem</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 zastosowanie Aplikacji w sposób niezgodny z Dokumentacją,</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 błędne wprowadzenie przez Użytkownika danych,</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 użytkowanie Aplikacji na Infrastrukturze nie spełniającej ogólnie przyjętych w branży norm technicznych oraz bezpieczeństwa,</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e) użytkowanie Aplikacji na Infrastrukturze nie spełniającej minimalnych parametrów wydajnościowych określonych dla wskazanej ilości stanowisk i producenta Motoru bazy danych,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f) wadliwego zasilania, awarii klimatyzacji lub urządzeń utrzymujących wilgotność powietrza, a także awarii nośników danych, takich jak: dyskietki, taśmy do streamerów, CD-ROMy,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 nieautoryzowana przez WYKONAWCĘ zmiana parametrów Infrastruktury dokonana po wykonaniu instalacji Oprogramowania Aplikacyjnego,</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 użytkowanie Aplikacji w pomieszczeniach z niesprawną lub niewydolną instalacją elektryczną i zasilaniem elektrycznym,</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działanie wirusa komputerowego,</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 wdrożenia Aplikacji wykonanego w sposób wadliwy, z wyłączeniem sytuacji, w której to było wykonywane przez WYKONAWCĘ,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 niewłaściwa parametryzacja Aplikacji oraz Motoru bazy danych, z którym ta współpracuje, z wyłączeniem sytuacji, w której to było wykonane przez WYKONAWCĘ,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l) wszelkie działania ZAMAWIAJĄCEGO lub osób trzecich polegające na modyfikacji lub ingerencji w Oprogramowanie,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 wszelkie działania ZAMAWIAJĄCEGO lub osób trzecich ingerujące w oprogramowanie, z którym Oprogramowanie Aplikacyjne zostało zintegrowane w zakresie wywołującym skutki dla tej  integracji (sterowniki lab., interfejsy HL7, inne),</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 działanie Siły Wyższej,</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 niewykonanie przez WYKONAWCĘ opublikowanych w serwisie HD Uaktualnień Aplikacji,</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 brak zgłoszenia niepomyślnego wykonania aktualizacji Aplikacji przez WYKONAWCĘ i dalsza eksploatacja Aplikacji mimo pojawiania się błędów (dotyczy także logów),</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q) niezastosowanie się ZAMAWIAJĄCEGO do zaleceń w zakresie eksploatacji Aplikacji lub jej Uaktualnień opublikowanych przez  WYKONAWCĘ,</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 użytkowanie Aplikacji ze złamaniem obwarowań licencyjnych nałożonych na WYKONAWCĘ postanowieniami umowy licencyjnej.”</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Załącznik nr 4 do SIWZ, Wzór Umowy §2 ust. 15 „Zmiana prawna – usługa informatyczna dotycząca Systemu Eskulap wykonywana przez Wykonawcę w celu dostosowania Systemu Eskulap do obowiązujących przepisów prawa w zakresie posiadanych przez Zamawiającego licencji na Oprogramowanie Aplikacyjne.”</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simy o uszczegółowienie powyższego zapisu i dodanie po przecinku „jeżeli zmiany te dotyczą procesów nie wykraczających poza zakres funkcjonalny Aplikacji”. Chodzi o przypadki kiedy system informatyczny przed wejściem zmian prawnych w życie nie realizował procesów, które tych zmian prawnych dotyczą. Dla przykładu jeżeli w systemie nigdy nie był dostępny proces obsługujący przygotowanie żywienia pozajelitowego, Zamawiający nie będzie mógł oczekiwać, że w wyniku zmian prawnych dot. recept wykonawca takie funkcjonalności opracuje na podstawie niniejszego zobowiązania umownego.</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się nie zgadza. Zapis w SIWZ jest precyzyjny i nie wymaga uszczegółowienia:</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dostosowania systemu ESKULAP…</w:t>
      </w:r>
      <w:r>
        <w:rPr>
          <w:rFonts w:eastAsia="Calibri" w:cs="Calibri" w:ascii="Calibri" w:hAnsi="Calibri"/>
          <w:i/>
          <w:sz w:val="22"/>
          <w:szCs w:val="22"/>
          <w:u w:val="single"/>
          <w:lang w:eastAsia="en-US"/>
        </w:rPr>
        <w:t>w zakresie posiadanych przez Zamawiającego licencji na Oprogramowanie Aplikacyjne</w:t>
      </w:r>
      <w:r>
        <w:rPr>
          <w:rFonts w:eastAsia="Calibri" w:cs="Calibri" w:ascii="Calibri" w:hAnsi="Calibri"/>
          <w:b/>
          <w:sz w:val="22"/>
          <w:szCs w:val="22"/>
          <w:lang w:eastAsia="en-US"/>
        </w:rPr>
        <w:t>”</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Załącznik nr 4 do SIWZ, Wzór Umowy §2 ust. 16 „Nowa funkcjonalność - …” oraz §2 ust. 17 „Usługa na życzenie - …”</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kontekście pytania powyżej prosimy o potwierdzenie, że w przedmiocie nowych funkcjonalności i usług na życzenie nie stanowiących konsekwencji wejścia w życie nowych aktów prawnych Wykonawca nie będzie ograniczony co do swobody kreowania ścieżki rozwoju systemu. Jeżeli zaistnieje okoliczność, że oczekiwana przez Zamawiającego funkcjonalność będzie pozostawała w sprzeczności z rzeczoną koncepcją rozwoju systemu Wykonawca będzie uprawniony do odmowy realizacji funkcjonalności.</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Załącznik nr 4 do SIWZ, Wzór Umowy §3 ust. 2 pkt c. „Nadzór Eksploatacyjny - 1 wizyta w trakcie roku”</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nieważ Zamawiający we wzorze Umowy nie zawarł opisu tej usługi, prosimy </w:t>
        <w:br/>
        <w:t xml:space="preserve">o potwierdzenie, że poprzez 1 wizytę w trakcie roku Zamawiający rozumie jedną wizytę </w:t>
        <w:br/>
        <w:t>w siedzibie Zamawiającego (trwającą maksymalnie 7 godzin) podczas okresu obowiązywania Umowy. Dodatkowo, prosimy o potwierdzenie, że Wykonawca dołącza do oferty Zakres usługi.</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200"/>
        <w:ind w:left="72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Załącznik nr 4 do SIWZ, Wzór Umowy §5 ust. 3 „Strony ustalają, że jedynymi osobami uprawnionymi do dokonywania Zgłoszeń Serwisowych są następujący Użytkownicy, z których osoba wskazana w podpunkcie „a” posiada uprawnienia Certyfikowanego Administratora.”</w:t>
      </w:r>
    </w:p>
    <w:p>
      <w:pPr>
        <w:pStyle w:val="Normal"/>
        <w:suppressAutoHyphens w:val="false"/>
        <w:spacing w:lineRule="auto" w:line="276" w:before="0" w:after="200"/>
        <w:ind w:left="720" w:hanging="0"/>
        <w:contextualSpacing/>
        <w:jc w:val="both"/>
        <w:rPr/>
      </w:pPr>
      <w:r>
        <w:rPr>
          <w:rFonts w:eastAsia="Calibri" w:cs="Calibri" w:ascii="Calibri" w:hAnsi="Calibri"/>
          <w:sz w:val="22"/>
          <w:szCs w:val="22"/>
          <w:lang w:eastAsia="en-US"/>
        </w:rPr>
        <w:t>Zamawiający w niniejszym punkcie Umowy podaje dane Certyfikowanego Administratora. W związku z powyższym w celu zapewnienia jak najwyższych i ujednoliconych standardów obsługi klientów prosimy o dodanie do §2 Umowy następującą definicję: „Certyfikowany Administrator – Użytkownik, który odbył szkolenie z administracji pakietu Oprogramowania Aplikacyjnego objętego usługami uwzględnionymi w Umowie: HIS, który jest uprawniony ze Strony Zamawiającego do dokonywania Zgłoszeń Serwisowych w HD i nadawania uprawnień innym Użytkownikom.”</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Jednocześnie prosimy o potwierdzenie, że Zamawiający zobowiązuje się do zatrudnienia co najmniej jednego Certyfikowanego Administratora w okresie trwania Umowy. Z doświadczenia wiemy, że Certyfikowany Administrator jest osobą przeszkoloną, posiadającą dużą wiedzę z zakresu obsługi Oprogramowania Aplikacyjnego, co pozwala na rozwiązywanie prostych problemów użytkowników bez konieczności ingerencji Wykonawcy, a w konsekwencji zmniejsza ilość bezzasadnych zgłoszeń lub zgłoszeń kwalifikowanych przez Wykonawcę jako „usługa odpłatna”. Poniżej proponowana treść zapisów:</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Zamawiający jest zobligowany do zatrudniania w trakcie trwania Umowy co najmniej jednego Certyfikowanego Administratora. Wykonawca może wstrzymać obsługę Zgłoszenia Serwisowego (status odroczone) lub odmówić jego obsłużenia, jako niespełniającego warunków Umowy, jeżeli Zamawiający nie wywiązuje się z niniejszego zobowiązania.</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miana Certyfikowanego Administratora jest dopuszczalna jedynie w przypadku zastąpienia osoby piastującej to stanowisko innym Użytkownikiem posiadającym przebyty pakiet szkoleń, autoryzowanych przez Producenta, z zarządzania Oprogramowaniem Aplikacyjnym. Jeżeli Zamawiający nie desygnuje Certyfikowanego Administratora przez okres 3 miesięcy, Wykonawca jest uprawniony do rozwiązania Umowy w trybie natychmiastowym. Zamawiający przyjmuje do wiadomości, że w okresie tym Wykonawca nie jest zobligowany do dotrzymania terminów realizacji usług przewidzianych Umową, jak również, że znacząca część tych usług może wiązać się z dodatkową odpłatnością”</w:t>
      </w:r>
    </w:p>
    <w:p>
      <w:pPr>
        <w:pStyle w:val="Normal"/>
        <w:numPr>
          <w:ilvl w:val="0"/>
          <w:numId w:val="4"/>
        </w:numPr>
        <w:suppressAutoHyphens w:val="false"/>
        <w:spacing w:lineRule="auto" w:line="276" w:before="0" w:after="200"/>
        <w:contextualSpacing/>
        <w:jc w:val="both"/>
        <w:rPr/>
      </w:pPr>
      <w:r>
        <w:rPr>
          <w:rFonts w:eastAsia="Calibri" w:cs="Calibri" w:ascii="Calibri" w:hAnsi="Calibri"/>
          <w:sz w:val="22"/>
          <w:szCs w:val="22"/>
          <w:lang w:eastAsia="en-US"/>
        </w:rPr>
        <w:t xml:space="preserve">Dodanie do §2 Umowy definicji: „Certyfikowanego Administratora” </w:t>
      </w:r>
    </w:p>
    <w:p>
      <w:pPr>
        <w:pStyle w:val="Normal"/>
        <w:suppressAutoHyphens w:val="false"/>
        <w:spacing w:lineRule="auto" w:line="276" w:before="0" w:after="0"/>
        <w:ind w:left="720" w:hanging="0"/>
        <w:contextualSpacing/>
        <w:jc w:val="both"/>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200"/>
        <w:ind w:left="108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y zobowiązuje się do zatrudnienia co najmniej jednego Certyfikowanego Administratora w okresie trwania Umowy.</w:t>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suppressAutoHyphens w:val="false"/>
        <w:spacing w:lineRule="auto" w:line="276" w:before="0" w:after="200"/>
        <w:contextualSpacing/>
        <w:jc w:val="both"/>
        <w:rPr/>
      </w:pPr>
      <w:r>
        <w:rPr>
          <w:rFonts w:eastAsia="Calibri" w:cs="Calibri" w:ascii="Calibri" w:hAnsi="Calibri"/>
          <w:sz w:val="22"/>
          <w:szCs w:val="22"/>
          <w:lang w:eastAsia="en-US"/>
        </w:rPr>
        <w:t xml:space="preserve">Zamawiający </w:t>
      </w:r>
      <w:r>
        <w:rPr>
          <w:rFonts w:eastAsia="Calibri" w:cs="Calibri" w:ascii="Calibri" w:hAnsi="Calibri"/>
          <w:sz w:val="22"/>
          <w:szCs w:val="22"/>
          <w:u w:val="single"/>
          <w:lang w:eastAsia="en-US"/>
        </w:rPr>
        <w:t>NIE ZGADZA się</w:t>
      </w:r>
      <w:r>
        <w:rPr>
          <w:rFonts w:eastAsia="Calibri" w:cs="Calibri" w:ascii="Calibri" w:hAnsi="Calibri"/>
          <w:sz w:val="22"/>
          <w:szCs w:val="22"/>
          <w:lang w:eastAsia="en-US"/>
        </w:rPr>
        <w:t xml:space="preserve"> na dodanie do treści Umowy części proponowanego zapisu:</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Jeżeli Zamawiający nie desygnuje Certyfikowanego Administratora przez okres 3 miesięcy, Wykonawca jest uprawniony do rozwiązania Umowy w trybie natychmiastowym. Zamawiający przyjmuje do wiadomości, że w okresie tym Wykonawca nie jest zobligowany do dotrzymania terminów realizacji usług przewidzianych Umową, jak również, że znacząca część tych usług może wiązać się z dodatkową odpłatnością”</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left="108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 xml:space="preserve">Załącznik nr 4 do SIWZ, Wzór Umowy §13 ust. 1 „Za niedotrzymanie terminów świadczenia usług będących przedmiotem Umowy, w szczególności terminów wskazanych w Załączniku nr 1 do Umowy, Zamawiający może naliczyć Wykonawcy karę umowną </w:t>
        <w:br/>
        <w:t xml:space="preserve">w wysokości 5% miesięcznego wynagrodzenia brutto Umowy za każdy dzień opóźnienia </w:t>
        <w:br/>
        <w:t>w odniesieniu do terminów wyrażonych w dniach.”</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simy o zmianę wysokości kary z 5% na w wysokości 0,5% miesięcznego wynagrodzenia brutto Umowy za każdy dzień zwłoki w odniesieniu do terminów wyrażonych w dniach ponieważ zaproponowana wartość jest nie współmierna i bardzo wysoka, co zasadniczo będzie miała wpływ na koszty jakie Wykonawca będzie musiał wziąć pod uwagę przy składaniu oferty. Pozostawienie treści SIWZ w takim brzmieniu narusza art. 5 kc, art. 58 § 1 i 2 kc. w zw. z art. 14 i 139 ustawy Pzp poprzez wprowadzenie zapisów godzących w elementarne zasady współżycia społecznego, mogących stanowić naruszenie dobrych obyczajów oraz zasad uczciwej konkurencji.</w:t>
      </w:r>
    </w:p>
    <w:p>
      <w:pPr>
        <w:pStyle w:val="Normal"/>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Odpowiedź: </w:t>
      </w:r>
      <w:r>
        <w:rPr>
          <w:rFonts w:eastAsia="Calibri" w:cs="Calibri" w:ascii="Calibri" w:hAnsi="Calibri"/>
          <w:sz w:val="22"/>
          <w:szCs w:val="22"/>
          <w:lang w:eastAsia="en-US"/>
        </w:rPr>
        <w:t>Zamawiający wyraża zgodę na obniżenie kary umownej do 2 % pozostawiając zapis umowny w brzmieniu wskazanym w SIWZ.</w:t>
      </w:r>
    </w:p>
    <w:p>
      <w:pPr>
        <w:pStyle w:val="Normal"/>
        <w:suppressAutoHyphens w:val="false"/>
        <w:spacing w:lineRule="auto" w:line="276" w:before="0" w:after="200"/>
        <w:ind w:left="72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 xml:space="preserve">Załącznik nr 4 do SIWZ, Wzór Umowy §13 ust. 1 „Za niedotrzymanie terminów świadczenia usług będących przedmiotem Umowy, w szczególności terminów wskazanych w Załączniku nr 1 do Umowy, Zamawiający może naliczyć Wykonawcy karę umowną </w:t>
        <w:br/>
        <w:t xml:space="preserve">w wysokości 5% miesięcznego wynagrodzenia brutto Umowy za każdy dzień opóźnienia </w:t>
        <w:br/>
        <w:t>w odniesieniu do terminów wyrażonych w dniach.”</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nieważ przyczyny opóźnienia mogą być różne, w tym nie zależeć od stron lub leżeć po stronie Zamawiającego, prosimy o zamianę „opóźnienia” na „zwłokę” lub „opóźnienie z winy Wykonawc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 xml:space="preserve">Załącznik nr 4 do SIWZ, Wzór Umowy §13 ust. 2 „Strony zgodnie postanawiają, iż </w:t>
        <w:br/>
        <w:t>w przypadku, gdy kara umowna nie będzie odpowiadała wysokości realnie poniesionej przez Zamawiającego szkody, będzie on uprawniony do dochodzenia odszkodowania na zasadach ogólnych.”</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agniemy zwrócić uwagę na fakt, że Urząd Zamówień Publicznych opublikował dokument pn. "Analizę dobrych praktyk w zakresie realizacji umów IT, ze szczególnym uwzględnieniem specyfiki projektów informatycznych 7 Osi POIG”, rekomendując szerokie stosowanie jej w procedurach towarzyszących wydatkowaniu środków publicznych. Jedną z istotniejszych rekomendacji, jest wprowadzanie zapisów, zgodnie z którymi:</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Standardem w umowach dotyczących systemów informatycznych jest ograniczenie odpowiedzialności kontraktowej stron do określonej wysokości, określanej kwotowo lub do wartości umow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standardowo w umowach IT, odpowiedzialność stron jest ograniczana do szkody rzeczywistej. Jest to podyktowane potrzebą wyeliminowania sytuacji, w której strona będzie odpowiadała za trudne do skwantyfikowania utracone korzyści drugiej strony.”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jąc na uwadze powyższe prosimy o zawarcie w umowie następującego limitu odpowiedzialności, którego wprowadzenie zniesie konieczność doliczania w ofertach Wykonawców kosztów ryzyka biznesowego, wynikającego chociażby z czynników niezależnych od Wykonawcy (np. irracjonalne terminy wejścia w życie zmian wynikających z aktów prawnych w tym rozporządzeń NFZ)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4. Całkowita wzajemna odpowiedzialność odszkodowawcza Stron, ograniczona jest do wysokości wynagrodzenia, wypłaconego WYKONAWCY na podstawie Umow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Załącznik nr 4 do SIWZ, Wzór Umowy §14 ust. 1 pkt b) „w przypadku, w którym Wykonawca realizuje prace objęte Umową w sposób nierzetelny lub w inny sposób naruszy jej postanowienia. Strony uznają, że taka sytuacja ma miejsce m.in. w przypadku trzykrotnego nałożenia kary umownej wskazanej w § 13”</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simy o zmianę zapisów z „w sposób nierzetelny” na „sposób rażąco nierzeteln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Załącznik nr 4 do SIWZ, Wzór Umowy §14 ust. 3 „Odstąpienie od Umowy lub oświadczenie o rozwiązaniu Umowy musi zostać złożone w formie pisemnej pod rygorem nieważności takiego oświadczenia. W razie odstąpienie od umowy z winy Wykonawcy Zamawiający może naliczyć Wykonawcy karę umowną w wysokości 10% wynagrodzenia brutto Umow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nieważ zawarcie Umowy pociąga za sobą skutki w postaci obustronnych zobowiązań </w:t>
        <w:br/>
        <w:t xml:space="preserve">i uprawnień, prosimy o dodanie do Umowy tożsamego zapisu upoważniającego Wykonawcę do naliczenia Zamawiającemu kary w wysokości 10% wynagrodzenia brutto Umowy lub </w:t>
        <w:br/>
        <w:t>o usunięcie zapisu.</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Załącznik nr 4 do SIWZ, Wzór Umowy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nieważ Zamawiający nie określa Zasad realizacji usług serwisowych, prosimy </w:t>
        <w:br/>
        <w:t>o potwierdzenie, że Wykonawca winien takie zasady dołączyć do ofert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numPr>
          <w:ilvl w:val="0"/>
          <w:numId w:val="2"/>
        </w:numPr>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Załącznik nr 4 do SIWZ, Wzór Umowy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nieważ świadczenie usług objętych przedmiotem umowy wymaga posiadania przez Wykonawcę informacji dotyczących posiadanej przez Zamawiającego infrastruktury, jak również zapewnienia przez Zamawiającego spełniania jej minimalnych warunków, celem prawidłowego działania Oprogramowania Aplikacyjnego, prosimy o potwierdzenie, że: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y oświadcza, że posiadana przez niego Infrastruktura spełnia parametry minimalne określone w HD w tym w szczególności, że dysponuje wydajnym łączem dostępowym do sieci Internet o przepustowości gwarantującej Wykonawcy płynną zdalną komunikację. Zamawiający jest zobligowany każdorazowo do powiadomienia Wykonawcy o planowanych zmianach w Infrastrukturze serwerowej, środowisku systemowym lub MBD, przed dokonaniem tych zmian. Jeżeli zmiany, o których mowa w niniejszym paragrafie spowodują wzrost kosztów świadczenia usług objętych Umową Wykonawca może żądać zmiany warunków Umowy i nie jest zobowiązany do świadczenia usług na warunkach uprzednio uzgodnionych przez Strony w Umowie. Zmiany takie poprzedzone negocjacjami pomiędzy Stronami zostaną wprowadzone do Umowy w formie aneksu lub jeżeli Strony nie dojdą do porozumienia mogą stać się uzasadnioną podstawą dla Wykonawcy do rozwiązania Umowy bez wypowiedzenia ze skutkiem natychmiastowym.</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xml:space="preserve">Zamawiający oświadcza, że posiadana przez niego Infrastruktura spełnia parametry minimalne określone w HD w tym w szczególności, że dysponuje wydajnym łączem dostępowym do sieci Internet o przepustowości gwarantującej Wykonawcy płynną zdalną komunikację. Zamawiający jest zobligowany każdorazowo do powiadomienia Wykonawcy o planowanych zmianach w Infrastrukturze serwerowej, środowisku systemowym lub MBD, przed dokonaniem tych zmian.” </w:t>
      </w:r>
    </w:p>
    <w:p>
      <w:pPr>
        <w:pStyle w:val="Normal"/>
        <w:suppressAutoHyphens w:val="false"/>
        <w:spacing w:lineRule="auto" w:line="276" w:before="0" w:after="0"/>
        <w:ind w:left="720" w:hanging="0"/>
        <w:contextualSpacing/>
        <w:jc w:val="both"/>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y NIE ZGADZA SIĘ na ujęcie w treści Umowy następującego zaproponowanego przez potencjalnego Wykonawcę zapisu: „</w:t>
      </w:r>
      <w:r>
        <w:rPr>
          <w:rFonts w:eastAsia="Calibri" w:cs="Calibri" w:ascii="Calibri" w:hAnsi="Calibri"/>
          <w:i/>
          <w:sz w:val="22"/>
          <w:szCs w:val="22"/>
          <w:lang w:eastAsia="en-US"/>
        </w:rPr>
        <w:t>Jeżeli zmiany, o których mowa w niniejszym paragrafie spowodują wzrost kosztów świadczenia usług objętych Umową Wykonawca może żądać zmiany warunków Umowy i nie jest zobowiązany do świadczenia usług na warunkach uprzednio uzgodnionych przez Strony w Umowie. Zmiany takie poprzedzone negocjacjami pomiędzy Stronami zostaną wprowadzone do Umowy w formie aneksu lub jeżeli Strony nie dojdą do porozumienia mogą stać się uzasadnioną podstawą dla Wykonawcy do rozwiązania Umowy bez wypowiedzenia ze skutkiem natychmiastowym</w:t>
      </w:r>
      <w:r>
        <w:rPr>
          <w:rFonts w:eastAsia="Calibri" w:cs="Calibri" w:ascii="Calibri" w:hAnsi="Calibri"/>
          <w:sz w:val="22"/>
          <w:szCs w:val="22"/>
          <w:lang w:eastAsia="en-US"/>
        </w:rPr>
        <w:t xml:space="preserve">.”  </w:t>
      </w:r>
    </w:p>
    <w:p>
      <w:pPr>
        <w:pStyle w:val="Normal"/>
        <w:suppressAutoHyphens w:val="false"/>
        <w:spacing w:lineRule="auto" w:line="276" w:before="0" w:after="0"/>
        <w:ind w:left="720" w:hanging="0"/>
        <w:contextualSpacing/>
        <w:jc w:val="both"/>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sz w:val="22"/>
          <w:szCs w:val="22"/>
          <w:lang w:eastAsia="en-US"/>
        </w:rPr>
        <w:t xml:space="preserve"> </w:t>
      </w:r>
      <w:r>
        <w:rPr>
          <w:rFonts w:eastAsia="Calibri" w:cs="Calibri" w:ascii="Calibri" w:hAnsi="Calibri"/>
          <w:b/>
          <w:sz w:val="22"/>
          <w:szCs w:val="22"/>
          <w:lang w:eastAsia="en-US"/>
        </w:rPr>
        <w:t>Załącznik nr 1 do Wzoru Umowy, Czasy reakcji i realizacji Zgłoszeń serwisowych/ usunięcia błędów w zależności od ich kategorii, tabela pkt Błąd aplikacji</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simy o potwierdzenie, że czas na przygotowanie obejścia to 2 dni robocze od momentu prawidłowo przesłanego zgłoszenia na HD.</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ind w:left="720" w:hanging="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IWZ</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przejmie prosimy o weryfikację SIWZ, w szczególności załącznika nr 4 – Wzór Umowy, pod kątem odwołań do aktów prawnych. Według posiadanej wiedzy, część z powoływanych aktów prawnych posiada znowelizowane brzmienie, np. Ustawy z dnia 4 lutego 1994 roku o prawie autorskim i prawach pokrewnych (t.j. Dz. U. z 2018 r. poz. 1191 z późn. zm.).</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contextualSpacing/>
        <w:jc w:val="both"/>
        <w:rPr>
          <w:rFonts w:ascii="Calibri" w:hAnsi="Calibri" w:eastAsia="Calibri" w:cs="Calibri"/>
          <w:b/>
          <w:b/>
          <w:color w:val="FFFFFF"/>
          <w:sz w:val="22"/>
          <w:szCs w:val="22"/>
          <w:lang w:eastAsia="en-US"/>
        </w:rPr>
      </w:pPr>
      <w:r>
        <w:rPr>
          <w:rFonts w:eastAsia="Calibri" w:cs="Calibri" w:ascii="Calibri" w:hAnsi="Calibri"/>
          <w:b/>
          <w:sz w:val="22"/>
          <w:szCs w:val="22"/>
          <w:lang w:eastAsia="en-US"/>
        </w:rPr>
        <w:t xml:space="preserve">Odpowiedź: </w:t>
      </w:r>
      <w:r>
        <w:rPr>
          <w:rFonts w:eastAsia="Calibri" w:cs="Calibri" w:ascii="Calibri" w:hAnsi="Calibri"/>
          <w:sz w:val="22"/>
          <w:szCs w:val="22"/>
          <w:lang w:eastAsia="en-US"/>
        </w:rPr>
        <w:t>w większości oznaczeń powołanych aktów prawnych jest zapis: „ze zmianami” lub „z późn. zm.”. Oznacza to, że odwołujemy się w umowie do zaktualizowanych aktów prawnych. Tam gdzie tego zapisu nie ma zgody na korektę.</w:t>
      </w:r>
    </w:p>
    <w:p>
      <w:pPr>
        <w:pStyle w:val="Normal"/>
        <w:suppressAutoHyphens w:val="false"/>
        <w:spacing w:lineRule="auto" w:line="276" w:before="0" w:after="200"/>
        <w:ind w:left="720" w:hanging="0"/>
        <w:contextualSpacing/>
        <w:jc w:val="both"/>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b/>
          <w:sz w:val="22"/>
          <w:szCs w:val="22"/>
          <w:lang w:eastAsia="en-US"/>
        </w:rPr>
        <w:t>Załącznik nr 4 do SIWZ, Wzór Umowy §4 ust. 3 „Nakłady czasowe Wykonawcy związane z realizacją zadań na rzecz Zamawiającego w ramach niniejszej Umowy określane będą na podstawie protokołów wykonania prac przedkładanych do akceptacji Zamawiającego na koniec każdego miesiąca obowiązywania Umow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zy Zamawiający jest skłonny zrezygnować z protokołów wykonania prac przedkładanych do akceptacji Zamawiającego na koniec każdego miesiąca obowiązywania Umowy w sytuacji </w:t>
        <w:br/>
        <w:t xml:space="preserve">w której będzie utrzymywana historia zgłoszeń klienta w serwisie internetowych HD </w:t>
        <w:br/>
        <w:t xml:space="preserve">z możliwością generowania raportów uwzględniających wykorzystanie godzin NE? Konieczność dostarczania comiesięcznych protokołów łączy się z dodatkowym nakładem pracy, co może powodować wzrost kosztów po stronie Wykonawcy.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wyraża zgodę.</w:t>
      </w:r>
    </w:p>
    <w:p>
      <w:pPr>
        <w:pStyle w:val="Normal"/>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IWZ pkt III OPZ ppkt 9 oraz Załącznik nr 5 do SIWZ Tabela</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ego w SWIZ pkt III OPZ ppkt 9 określa wymóg zatrudnienia na podstawie umowy o pracę, osób wykonujących czynności polegające na: aktualizacji oprogramowania, konserwacji oprogramowania, szkolenia z nowych funkcjonalności oraz naprawy usterek programistycznych.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godnie dostępną judykaturą w szczególności wyrokiem Sądu Najwyższego – Izba Pracy, Ubezpieczeń Społecznych i Spraw Publicznych z dnia 25 listopada 2005 r. (sygn. akt I UK 68/05) „Cechą umowy o pracę nie jest tylko pozostawanie w dyspozycji pracodawcy – bo to może występować też w umowach cywilnoprawnych – lecz wykonywanie pracy pod kierownictwem pracodawcy (pracy podporządkowanej). Ta cecha ma charakter konstrukcyjny dla istnienia stosunku pracy (…) Dla stwierdzenia, że występuje ona w treści stosunku prawnego z reguły wskazuje się na takie elementy jak określony czas pracy i miejsce wykonywania czynności (…) podpisywanie listy obecności, podporządkowanie pracownika regulaminowi pracy oraz poleceniom kierownictwa co do miejsca czasu i sposobu wykonywania pracy oraz obowiązek przestrzegania norm pracy(…), obowiązek wykonywania poleceń przełożonych(…), wykonywanie pracy zmianowej i stała dyspozycyjność(…), dokładne określenie miejsca i czasu realizacji powierzonego zadania oraz ich wykonywanie pod nadzorem kierownika.”</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agniemy zwrócić uwagę także na fakt, że Urząd Zamówień Publicznych opublikował dokument pn. "Zrównoważone zamówienia publiczne. Aspekty społeczne i środowiskowe w procedurze udzielania zamówienia w świetle nowelizacji ustawy Prawo zamówień publicznych", w którym odnosi się do kwestii związanych ze świadczeniem niektórych usług informatycznych (np.: świadczonych przez programistów, integratorów systemów etc.), w szczególności, gdy są to osoby o wysokim poziomie kompetencji, w którym stwierdza, że czynności wykonywane przez te osoby nie polegają na świadczeniu prac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iniejszym zwracamy się z uprzejmą prośbą o potwierdzenie, że Zamawiającym wymaga, żeby pracownicy realizujący wskazane czynności w stosunku bezpośrednim posiadali stosunek pracy potwierdzony umową o pracę. Natomiast dopuszcza, żeby Wykonawca w odniesieniu do czynności programistycznych wymaganych pośrednio do świadczenia przedmiotu zamówienia mógł wykorzystywać personel związany z Wykonawcą innymi stosunkami prawnymi.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Odpowiedź: </w:t>
      </w:r>
      <w:r>
        <w:rPr>
          <w:rFonts w:eastAsia="Calibri" w:cs="Calibri" w:ascii="Calibri" w:hAnsi="Calibri"/>
          <w:sz w:val="22"/>
          <w:szCs w:val="22"/>
          <w:lang w:eastAsia="en-US"/>
        </w:rPr>
        <w:t>wyrażamy zgodę na to, by jedynie część osób np. zatrudnionych na określonych, wskazanych stanowiskach, była zatrudniona na umowę o pracę.</w:t>
      </w:r>
    </w:p>
    <w:p>
      <w:pPr>
        <w:pStyle w:val="Normal"/>
        <w:suppressAutoHyphens w:val="false"/>
        <w:spacing w:lineRule="auto" w:line="276" w:before="0" w:after="200"/>
        <w:ind w:left="72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uppressAutoHyphens w:val="false"/>
        <w:spacing w:lineRule="auto" w:line="276" w:before="0" w:after="200"/>
        <w:contextualSpacing/>
        <w:jc w:val="both"/>
        <w:rPr/>
      </w:pPr>
      <w:r>
        <w:rPr>
          <w:rFonts w:eastAsia="Calibri" w:cs="Calibri" w:ascii="Calibri" w:hAnsi="Calibri"/>
          <w:sz w:val="22"/>
          <w:szCs w:val="22"/>
          <w:lang w:eastAsia="en-US"/>
        </w:rPr>
        <w:t xml:space="preserve"> </w:t>
      </w:r>
      <w:r>
        <w:rPr>
          <w:rFonts w:eastAsia="Calibri" w:cs="Calibri" w:ascii="Calibri" w:hAnsi="Calibri"/>
          <w:b/>
          <w:sz w:val="22"/>
          <w:szCs w:val="22"/>
          <w:lang w:eastAsia="en-US"/>
        </w:rPr>
        <w:t>Załącznik nr 1 do Wzoru Umowy, Czasy reakcji i realizacji Zgłoszeń serwisowych/ usunięcia błędów w zależności od ich kategorii, tabela pkt Zmiana prawna</w:t>
      </w:r>
    </w:p>
    <w:p>
      <w:pPr>
        <w:pStyle w:val="Normal"/>
        <w:suppressAutoHyphens w:val="false"/>
        <w:spacing w:lineRule="auto" w:line="276" w:before="0" w:after="0"/>
        <w:ind w:left="720" w:hanging="0"/>
        <w:contextualSpacing/>
        <w:jc w:val="both"/>
        <w:rPr>
          <w:rFonts w:ascii="Calibri" w:hAnsi="Calibri" w:eastAsia="Calibri" w:cs="Calibri"/>
          <w:b/>
          <w:b/>
          <w:sz w:val="22"/>
          <w:szCs w:val="22"/>
          <w:lang w:eastAsia="en-US"/>
        </w:rPr>
      </w:pPr>
      <w:r>
        <w:rPr>
          <w:rFonts w:eastAsia="Calibri" w:cs="Calibri" w:ascii="Calibri" w:hAnsi="Calibri"/>
          <w:sz w:val="22"/>
          <w:szCs w:val="22"/>
          <w:lang w:eastAsia="en-US"/>
        </w:rPr>
        <w:t>W otoczeniu biznesowym systemów HIS Wykonawca nie ma najmniejszych szans na dochowanie terminu 30 dni, ponieważ wymogi wymagające zmian w oprogramowaniu pojawiają się często na kilka dni przed datą ich wymagalności. Mając na uwadze powyższe zwracamy się o uzupełnienie SIWZ o następującą korektę reżimów realizacji usługi w ramach  zmiany prawnej:</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7315</wp:posOffset>
                </wp:positionV>
                <wp:extent cx="5332095" cy="474980"/>
                <wp:effectExtent l="0" t="0" r="0" b="0"/>
                <wp:wrapSquare wrapText="bothSides"/>
                <wp:docPr id="1" name="Frame1"/>
                <a:graphic xmlns:a="http://schemas.openxmlformats.org/drawingml/2006/main">
                  <a:graphicData uri="http://schemas.microsoft.com/office/word/2010/wordprocessingShape">
                    <wps:wsp>
                      <wps:cNvSpPr txBox="1"/>
                      <wps:spPr>
                        <a:xfrm>
                          <a:off x="0" y="0"/>
                          <a:ext cx="5332095" cy="474980"/>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2376"/>
                              <w:gridCol w:w="1985"/>
                              <w:gridCol w:w="4036"/>
                            </w:tblGrid>
                            <w:tr>
                              <w:trPr>
                                <w:trHeight w:val="4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76" w:before="0" w:after="200"/>
                                    <w:ind w:left="360" w:hanging="0"/>
                                    <w:jc w:val="both"/>
                                    <w:textAlignment w:val="baseline"/>
                                    <w:rPr>
                                      <w:rFonts w:ascii="Arial" w:hAnsi="Arial" w:eastAsia="Calibri" w:cs="Arial"/>
                                      <w:lang w:eastAsia="en-US"/>
                                    </w:rPr>
                                  </w:pPr>
                                  <w:r>
                                    <w:rPr>
                                      <w:rFonts w:eastAsia="Calibri" w:cs="Arial" w:ascii="Arial" w:hAnsi="Arial"/>
                                      <w:lang w:eastAsia="en-US"/>
                                    </w:rPr>
                                    <w:t>Zmiana praw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76" w:before="0" w:after="200"/>
                                    <w:ind w:left="360" w:hanging="0"/>
                                    <w:jc w:val="center"/>
                                    <w:textAlignment w:val="baseline"/>
                                    <w:rPr>
                                      <w:rFonts w:ascii="Arial" w:hAnsi="Arial" w:eastAsia="Calibri" w:cs="Arial"/>
                                      <w:lang w:eastAsia="en-US"/>
                                    </w:rPr>
                                  </w:pPr>
                                  <w:r>
                                    <w:rPr>
                                      <w:rFonts w:eastAsia="Calibri" w:cs="Arial" w:ascii="Arial" w:hAnsi="Arial"/>
                                      <w:lang w:eastAsia="en-US"/>
                                    </w:rPr>
                                    <w:t>7 dni</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76" w:before="0" w:after="200"/>
                                    <w:ind w:left="360" w:hanging="0"/>
                                    <w:jc w:val="center"/>
                                    <w:textAlignment w:val="baseline"/>
                                    <w:rPr>
                                      <w:rFonts w:ascii="Arial" w:hAnsi="Arial" w:eastAsia="Calibri" w:cs="Arial"/>
                                      <w:lang w:eastAsia="en-US"/>
                                    </w:rPr>
                                  </w:pPr>
                                  <w:r>
                                    <w:rPr>
                                      <w:rFonts w:eastAsia="Calibri" w:cs="Arial" w:ascii="Arial" w:hAnsi="Arial"/>
                                      <w:lang w:eastAsia="en-US"/>
                                    </w:rPr>
                                    <w:t xml:space="preserve">Nie później niż 30 dni przed datą wymagalności* </w:t>
                                  </w:r>
                                </w:p>
                              </w:tc>
                            </w:tr>
                          </w:tbl>
                        </w:txbxContent>
                      </wps:txbx>
                      <wps:bodyPr anchor="t" lIns="0" tIns="0" rIns="0" bIns="0">
                        <a:noAutofit/>
                      </wps:bodyPr>
                    </wps:wsp>
                  </a:graphicData>
                </a:graphic>
              </wp:anchor>
            </w:drawing>
          </mc:Choice>
          <mc:Fallback>
            <w:pict>
              <v:rect fillcolor="#FFFFFF" style="position:absolute;rotation:-0;width:419.85pt;height:37.4pt;mso-wrap-distance-left:7.05pt;mso-wrap-distance-right:0pt;mso-wrap-distance-top:0pt;mso-wrap-distance-bottom:0pt;margin-top:8.45pt;mso-position-vertical-relative:text;margin-left:40.9pt;mso-position-horizontal:righ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2376"/>
                        <w:gridCol w:w="1985"/>
                        <w:gridCol w:w="4036"/>
                      </w:tblGrid>
                      <w:tr>
                        <w:trPr>
                          <w:trHeight w:val="4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76" w:before="0" w:after="200"/>
                              <w:ind w:left="360" w:hanging="0"/>
                              <w:jc w:val="both"/>
                              <w:textAlignment w:val="baseline"/>
                              <w:rPr>
                                <w:rFonts w:ascii="Arial" w:hAnsi="Arial" w:eastAsia="Calibri" w:cs="Arial"/>
                                <w:lang w:eastAsia="en-US"/>
                              </w:rPr>
                            </w:pPr>
                            <w:r>
                              <w:rPr>
                                <w:rFonts w:eastAsia="Calibri" w:cs="Arial" w:ascii="Arial" w:hAnsi="Arial"/>
                                <w:lang w:eastAsia="en-US"/>
                              </w:rPr>
                              <w:t>Zmiana praw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76" w:before="0" w:after="200"/>
                              <w:ind w:left="360" w:hanging="0"/>
                              <w:jc w:val="center"/>
                              <w:textAlignment w:val="baseline"/>
                              <w:rPr>
                                <w:rFonts w:ascii="Arial" w:hAnsi="Arial" w:eastAsia="Calibri" w:cs="Arial"/>
                                <w:lang w:eastAsia="en-US"/>
                              </w:rPr>
                            </w:pPr>
                            <w:r>
                              <w:rPr>
                                <w:rFonts w:eastAsia="Calibri" w:cs="Arial" w:ascii="Arial" w:hAnsi="Arial"/>
                                <w:lang w:eastAsia="en-US"/>
                              </w:rPr>
                              <w:t>7 dni</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76" w:before="0" w:after="200"/>
                              <w:ind w:left="360" w:hanging="0"/>
                              <w:jc w:val="center"/>
                              <w:textAlignment w:val="baseline"/>
                              <w:rPr>
                                <w:rFonts w:ascii="Arial" w:hAnsi="Arial" w:eastAsia="Calibri" w:cs="Arial"/>
                                <w:lang w:eastAsia="en-US"/>
                              </w:rPr>
                            </w:pPr>
                            <w:r>
                              <w:rPr>
                                <w:rFonts w:eastAsia="Calibri" w:cs="Arial" w:ascii="Arial" w:hAnsi="Arial"/>
                                <w:lang w:eastAsia="en-US"/>
                              </w:rPr>
                              <w:t xml:space="preserve">Nie później niż 30 dni przed datą wymagalności* </w:t>
                            </w:r>
                          </w:p>
                        </w:tc>
                      </w:tr>
                    </w:tbl>
                  </w:txbxContent>
                </v:textbox>
                <w10:wrap type="square"/>
              </v:rect>
            </w:pict>
          </mc:Fallback>
        </mc:AlternateConten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 przy zastrzeżeniu, że informacja o zmianie prawnej została opublikowana na co najmniej 60 dni przed datą wymagalności zmiany prawnej</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contextualSpacing/>
        <w:jc w:val="both"/>
        <w:rPr/>
      </w:pPr>
      <w:r>
        <w:rPr>
          <w:rFonts w:eastAsia="Calibri" w:cs="Calibri" w:ascii="Calibri" w:hAnsi="Calibri"/>
          <w:b/>
          <w:sz w:val="22"/>
          <w:szCs w:val="22"/>
          <w:lang w:eastAsia="en-US"/>
        </w:rPr>
        <w:t>Odpowiedź:</w:t>
      </w:r>
      <w:r>
        <w:rPr>
          <w:rFonts w:eastAsia="Calibri" w:cs="Calibri" w:ascii="Calibri" w:hAnsi="Calibri"/>
          <w:sz w:val="22"/>
          <w:szCs w:val="22"/>
          <w:lang w:eastAsia="en-US"/>
        </w:rPr>
        <w:t xml:space="preserve"> Zamawiający nie wyraża zgody.</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agniemy uszczegółowić że, termin realizacji zgłoszenia w kategorii ZMIANA PRAWNA wynoszący 30 dni liczy się OD momentu opublikowania NOWYCH PRZEPISÓW, więc Wykonawca ma aż 30 dni na dostosowanie systemu do nowych przepisów niezależnie od  tego jak późno są one publikowane (np. kilka dni przed ich wprowadzeniem w życie).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g nas jest to wystarczająco dużo czasu szczególnie że Wykonawca ma możliwość wcześniej (i powinien z niej szeroko korzystać)  na bieżąco śledzić zapowiadane i konsultowane publicznie zmiany (np. Projekty nowych Zarządzeń Prezesa NFZ).</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wraca uwagę, że Termin dostosowania systemu do nowych przepisów wynoszący 30 dni (w sytuacji gdy np. NFZ publikuje je ostatnio zazwyczaj na zaledwie kilka dni przed początkiem okresu ich obowiązywania) i tak stanowi dla Zamawiającego spore ryzyko biznesowe i możliwe potencjalne straty finansowe. </w:t>
      </w:r>
    </w:p>
    <w:p>
      <w:pPr>
        <w:pStyle w:val="Normal"/>
        <w:suppressAutoHyphens w:val="false"/>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sytuacji gdy nowe Przepisy prawa (wymagające implementacji w systemie HIS – ESKULAP) są opublikowane wcześniej niż 30 dni PRZED początkiem okresu ich obowiązywania, Zamawiający wymaga aby system ESKULAP został dostosowany do nowych przepisów najpóźniej w dniu początku obowiązywania tych Przepisów.</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72390</wp:posOffset>
              </wp:positionH>
              <wp:positionV relativeFrom="paragraph">
                <wp:posOffset>231140</wp:posOffset>
              </wp:positionV>
              <wp:extent cx="5833745" cy="412115"/>
              <wp:effectExtent l="0" t="0" r="0" b="0"/>
              <wp:wrapNone/>
              <wp:docPr id="3"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5">
              <wp:simplePos x="0" y="0"/>
              <wp:positionH relativeFrom="column">
                <wp:posOffset>14605</wp:posOffset>
              </wp:positionH>
              <wp:positionV relativeFrom="paragraph">
                <wp:posOffset>168275</wp:posOffset>
              </wp:positionV>
              <wp:extent cx="5746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2687955</wp:posOffset>
          </wp:positionH>
          <wp:positionV relativeFrom="paragraph">
            <wp:posOffset>231140</wp:posOffset>
          </wp:positionV>
          <wp:extent cx="424815" cy="410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ordinal"/>
      <w:lvlText w:val="Pytanie %1"/>
      <w:lvlJc w:val="left"/>
      <w:pPr>
        <w:tabs>
          <w:tab w:val="num" w:pos="0"/>
        </w:tabs>
        <w:ind w:left="72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4:00Z</dcterms:created>
  <dc:creator>kancelaria</dc:creator>
  <dc:description/>
  <cp:keywords/>
  <dc:language>en-US</dc:language>
  <cp:lastModifiedBy>user</cp:lastModifiedBy>
  <cp:lastPrinted>2019-05-29T10:09:00Z</cp:lastPrinted>
  <dcterms:modified xsi:type="dcterms:W3CDTF">2019-05-29T08:48:00Z</dcterms:modified>
  <cp:revision>5</cp:revision>
  <dc:subject/>
  <dc:title>Łódź, dnia 29</dc:title>
</cp:coreProperties>
</file>