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245/05/2019                                                                                                               Łódź, 8.05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endoprotez  nr 13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6 ofert. Kierowano się kryterium ceny – 60 % oraz  terminem dostawy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840"/>
        <w:gridCol w:w="1600"/>
        <w:gridCol w:w="1340"/>
        <w:gridCol w:w="1360"/>
        <w:gridCol w:w="1060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LIMA POLSKA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Łopuszańska 9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457 Warszawa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4432,00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LIMA POLSKA sp. z o.o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Łopuszańska 95 02-457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840"/>
        <w:gridCol w:w="1600"/>
        <w:gridCol w:w="1340"/>
        <w:gridCol w:w="1360"/>
        <w:gridCol w:w="1060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Massmedica S.A.                                         ul. Branieckiego 1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972 Warszawa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4 820,43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assmedica S.A.                                         ul. Branieckiego 17 02-972 Warszaw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a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840"/>
        <w:gridCol w:w="1600"/>
        <w:gridCol w:w="1340"/>
        <w:gridCol w:w="1360"/>
        <w:gridCol w:w="1060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JOHNSON &amp; JOHNSON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  <w:t xml:space="preserve">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7 862,00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JOHNSON &amp; JOHNSON Poland Sp. z o.o. Ul. Iłżecka 24 02-135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840"/>
        <w:gridCol w:w="1600"/>
        <w:gridCol w:w="1340"/>
        <w:gridCol w:w="1360"/>
        <w:gridCol w:w="1060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ZIMMER BIOMET POLSKA Sp. z o.o. ul. Płowiecka 75 04-501 Warszawa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0 112,00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2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IMMER BIOMET POLSKA Sp. z o.o. ul. Płowiecka 75 04-501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pakietu 1, 5, 6,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3 maja 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30:00Z</dcterms:created>
  <dc:creator>Default User</dc:creator>
  <dc:description/>
  <cp:keywords/>
  <dc:language>en-US</dc:language>
  <cp:lastModifiedBy>user</cp:lastModifiedBy>
  <cp:lastPrinted>2019-02-27T09:36:00Z</cp:lastPrinted>
  <dcterms:modified xsi:type="dcterms:W3CDTF">2019-05-08T10:43:00Z</dcterms:modified>
  <cp:revision>7</cp:revision>
  <dc:subject/>
  <dc:title>Łódź, dnia 29</dc:title>
</cp:coreProperties>
</file>