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8/D/19</w:t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nformacja z otwarcia ofert na dostawy endoprotez oraz sprzętu artroskopowego.</w:t>
      </w:r>
    </w:p>
    <w:p>
      <w:pPr>
        <w:pStyle w:val="Normal"/>
        <w:rPr/>
      </w:pPr>
      <w:r>
        <w:rPr/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410"/>
        <w:gridCol w:w="1134"/>
        <w:gridCol w:w="1559"/>
        <w:gridCol w:w="2977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82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KS-ME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Irysów 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500 Piasecz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10 – 939 956,4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1  -     477 846,0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2  -     225 504,0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3  -     612 306,0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akiet nr 4  -       53 848,80  z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5 -        37 800,00  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et nr 6 -      343 494,00  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7 -      839 268,00  zł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8 -      690 336,00  zł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9 -      367 794,00  zł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0 - 1 012 478,00  zł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1 -      45 900,00  zł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2 -      42 336,00  zł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3 -      76 896,00  zł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4 -    123 978,60  zł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5 -      33 696,00  zł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6 -    205 124,40  zł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7 -     531 360,00 zł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kiet nr 18 -    383 743,40  z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ith &amp; Nephew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smańska 1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3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11 –  45 900,0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7 – 579 425,4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hrex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Łopuszańska 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457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16 – 170 132,4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18 – 382 463,64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a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Łopuszańska 95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-457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8 – 689 148,0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mmer Biomet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łowiecka 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-501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1 – 469 399,32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2 – 225 504,0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13 – 76 14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yker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leczki 3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2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11 – 45 90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aeus Medical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onifraterska 1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203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14 – 150 692,4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smedica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anieckiego 1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972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9 – 322 682,94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12 – 42 336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son &amp; Johnson Poland Sp. z o.o.</w:t>
            </w:r>
          </w:p>
          <w:p>
            <w:pPr>
              <w:pStyle w:val="Normal"/>
              <w:rPr/>
            </w:pPr>
            <w:r>
              <w:rPr>
                <w:rStyle w:val="Lrzxr"/>
              </w:rPr>
              <w:t>ul, Iłżecka 2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Lrzxr"/>
              </w:rPr>
              <w:t>02-135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3 –  601 419,6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4 –    47 174,4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5 -     35 100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6 -   340 567,2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17 – 532 98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4:00Z</dcterms:created>
  <dc:creator>msadecki</dc:creator>
  <dc:description/>
  <cp:keywords/>
  <dc:language>en-US</dc:language>
  <cp:lastModifiedBy>user</cp:lastModifiedBy>
  <cp:lastPrinted>2019-06-26T12:59:00Z</cp:lastPrinted>
  <dcterms:modified xsi:type="dcterms:W3CDTF">2019-06-26T11:01:00Z</dcterms:modified>
  <cp:revision>11</cp:revision>
  <dc:subject/>
  <dc:title>oznaczenie sprawy</dc:title>
</cp:coreProperties>
</file>