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1697/06/2019                                                                                                              Łódź,   28.06.2019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(Dz. U. z 2018r. poz. 1986)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dostawę materiałów szewnych oraz drobnego sprzętu medycznego nr 21/D/19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8 ofert. Kierowano się kryterium ceny – 60% oraz  terminem dostawy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Wykaz, ocena i porównanie złożonyc</w:t>
      </w:r>
      <w:r>
        <w:rPr/>
        <w:t>h o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01"/>
        <w:gridCol w:w="1134"/>
        <w:gridCol w:w="1701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edtronic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633 Warszawa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2 506,36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7 Medtronic Poland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Polna 11 00-633 Warszawa 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01"/>
        <w:gridCol w:w="1134"/>
        <w:gridCol w:w="1701"/>
        <w:gridCol w:w="1276"/>
        <w:gridCol w:w="1134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OLHERNIA Beata Galos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Jagiellońska 28 c/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0-366 Gdańsk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5 498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POLHERNIA Beata Galos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Ul. Jagiellońska 28 c/7 80-366 Gdańsk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01"/>
        <w:gridCol w:w="1134"/>
        <w:gridCol w:w="1701"/>
        <w:gridCol w:w="1276"/>
        <w:gridCol w:w="1134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OLHERNIA Beata Galos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Jagiellońska 28 c/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0-366 Gdańsk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 126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POLHERNIA Beata Galos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Ul. Jagiellońska 28 c/7 80-366 Gdańsk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418"/>
        <w:gridCol w:w="1149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Termin dostawy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%</w:t>
            </w:r>
          </w:p>
        </w:tc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Dräger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sag 7 Panien 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495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4 616,5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2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räger Polska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Posag 7 Panien 1 02-495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9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01"/>
        <w:gridCol w:w="1134"/>
        <w:gridCol w:w="1701"/>
        <w:gridCol w:w="1418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Termin dostawy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waMed-Medizintechnik Arkadiusz Warzyński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Ul. Zeusa 1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2-006 Mierzyn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 24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3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AwaMed-Medizintechnik Arkadiusz Warszyński Ul. Zeusa 1 72-006 Mierzyn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1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01"/>
        <w:gridCol w:w="1134"/>
        <w:gridCol w:w="1701"/>
        <w:gridCol w:w="1418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Termin dostawy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Dräger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sag 7 Panien 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495 Warszawa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 377,9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7,77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7,77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EUMe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Chłopickiego 5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4-275 Warsza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 289,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 5 EUMed Sp. z o.o. Ul. Chłopickiego 50 04-275 Warszawa 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Termin dostawy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EDFORTE mgr inż. Janusz Lupierz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Żwirki i Wigury 65/11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3-190 Mikołów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42,4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8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MEDFORTE mgr inż. Janusz Lupierz Ul. Żwirki i Wigury 65/111a 43-190 Mikołów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Termin dostawy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Edwards Lifesciences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l. Jerozolimskie 1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807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2 356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Edwards Lifesciences Poland Sp. z o.o. Al. Jerozolimskie 100 00-807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5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01"/>
        <w:gridCol w:w="1276"/>
        <w:gridCol w:w="1559"/>
        <w:gridCol w:w="1418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Termin dostawy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Diagnos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Łączyny 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820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10,6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Diagnos Sp. z o.o. Ul. Łączyny 4 02-820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nieważnienie pakietu 2, 5, 6, 7, 10 i 13, na podstawie art. 93 ust 1 pkt 1 ustawy Pzp – nie złożono żadnej oferty niepodlegającej odrzuceniu.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 5 lipca 2019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47:00Z</dcterms:created>
  <dc:creator>Default User</dc:creator>
  <dc:description/>
  <cp:keywords/>
  <dc:language>en-US</dc:language>
  <cp:lastModifiedBy>user</cp:lastModifiedBy>
  <cp:lastPrinted>2019-06-28T08:57:00Z</cp:lastPrinted>
  <dcterms:modified xsi:type="dcterms:W3CDTF">2019-06-28T07:55:00Z</dcterms:modified>
  <cp:revision>6</cp:revision>
  <dc:subject/>
  <dc:title>Łódź, dnia 29</dc:title>
</cp:coreProperties>
</file>